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073525" cy="485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73525" cy="485965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ИЗДАТЕЛЬСТВО ХУДОЖЕСТВЕННОЙ ЛИТЕРАТУРЫ ИМЕНИ ГАФУРА ГУЛЯМ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Г. ТАШКЕНТ — 196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рлинское кольцо» — продолжение рассказа о советском разведчике Саиде Исламбеке, выполнявшем в годы Великой Отечественной войны особое задание в тылу врага. Времени, с которого начинается повествование романа «Берлинское кольцо», предшествовали события первых лет войны. Чекист Саид Исламбек, именуемый «26-м», по приказу центра сдается в плен, чтобы легально пробраться в «филиал» Главного управления СС в Берлине — Туркестанский национальный комитет. В первой книге о молодом чекисте «Феникс» показан этот опасный путь Исламбека к цели, завершившийся победо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беда далась не легко. Связной, на встречу с которым шел «26-й», был выслежен гестапо и убит. Исламбек остался один. Но начатая операция не может прерваться. Нужно предотвратить удар по советскому тылу, который готовит враг. Саид Исламбек через секретаря и переводчицу Ольшера Надию Аминову добывает секретный план шпионажа и диверсий и копирует его. Новый связной Рудольф Берг помогает переправить документ в центр. Обстановка складывается так, что завершение операции возможно только иеной жертвы: необходимо убедить немцев, что документ еще не побывал в руках разведчиков и что они только охотятся за ним, иначе план диверсии будет изменен и советские органы безопасности не смогут принять меры защиты. Исламбек идет на жертву. В доме президента ТНК он открывает себя и падает под пулями гестап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18"/>
          <w:szCs w:val="18"/>
        </w:rPr>
        <w:t>В центр поступает короткое донесение из Берлина: «Двадцать шестой свой долг перед Родиной выполнил</w:t>
      </w:r>
      <w:r>
        <w:rPr>
          <w:rFonts w:eastAsia="Verdana" w:cs="Times New Roman" w:ascii="Times New Roman" w:hAnsi="Times New Roman"/>
          <w:color w:val="auto"/>
          <w:sz w:val="18"/>
          <w:szCs w:val="18"/>
        </w:rPr>
        <w:t>…</w:t>
      </w:r>
      <w:r>
        <w:rPr>
          <w:rFonts w:cs="Times New Roman" w:ascii="Times New Roman" w:hAnsi="Times New Roman"/>
          <w:color w:val="auto"/>
          <w:sz w:val="18"/>
          <w:szCs w:val="18"/>
        </w:rPr>
        <w:t>»</w:t>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звращаемся к нему. Возвращаемся, вопреки истине, ставшей известной всем. — он мертв. Завершен путь человека по земле, содеянное осталось людям и будущему, в которое он верил и во имя которого боролся. Боролся до последнего вздоха и упал, когда стоять уже больше был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ами приговор особой коллегии берлинского суда, по которому унтерштурмфюрер Саид Исламбек признается виновным а преступлении против интересов Германии и ее вооруженных сил и приговаривается к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ется виновным не только в том, что совершил последний шаг — открыл себя и этим сорвал коварный замысел врага, намеревавшегося нанести удар нам в спину. Все совершенное в фашистской Германии, каждый шаг — обвинение против него. Он сдался в плен, чтобы проникнуть в логово врага; стал инструктором шпионско-диверсионной школы «Вальдлагерь-20», чтобы обезвредить тайное оружие; поднялся к командному пункту секретной службы, чтобы завладеть планами диверсионных операций гитлеровцев против Страны Советов. Штурмбанфюрер Курт Дитрих, руководитель одного из отделов гестапо, считая Исламбека агентом английской секретной службы, вел долгий и осторожный бой с ним и наконец настиг унтерштурмфюрера весной сорок третьего года. А 18 октября этого же года под диктовку Дитриха был составлен смертный приговор Исламб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ало гестаповцу право сказать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жалею, что я не убил его тогда в Тиргартене, что затянул поединок и затратил массу времени и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льшеру, начальнику «Тюркостштелле», Главного управления СС, шефу и «покровителю» Исламбека, это позволило выразить удивление и сожа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он оказался «двадцать шестым». Он — агент противника и одновременно мое доверенное лицо. Какая роковая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октору Ольшеру эта ошибка стоила многого. Прежде всего потери доверия и благожелательности со стороны Шелленберга — начальника управления шпионажа и диверсией службы безопасности. Иначе стал относиться к нему и сам фюрер СС Генрих Гимм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уходит из жизни один раз и чтобы больше уже не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ламбек уходил несколько раз. Мног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нные видели Исламбека умирающим в лагере Беньями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й разведчик Берг был свидетелем, как Дитрих стрелял в «двадцать шестого» на аллеях Тиргартена и как тот упал, обливаясь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Берлинского архива обнаружили смертный приговор унтерштурмфюреру Саиду Исламб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полиции пригородной зоны сам лично осматривал труп унтерштурмфюрера осенью 1943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ар Грюнбах — участник сопротивления спецлагеря Заксенхаузен слышал, как выкликнули имя Исламбека во время поверки и как назначили в медицинский барак к доктору Баумкеттеру. Это значило смерть от отравленной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 разное время и в разны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ь. Смерть.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ь. И все же это не помешало Ольшеру спустя год после окончания войны сказать свою таинственную фразу. Сказать представителю следствия на Нюрнбергском процессе — английскому майору Корп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я Исламбека настолько вошло в события сорок второго и сорок третьего самого критического для нас, немцев, года, что мы не отказались от соблазна воспользоваться этим именем для интересов бу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ов бу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то же сказал, но раньше — зимой, точнее в декабре сорок четвертого года, перешедший на сторону чешских партизан штандартенфюрер СС Ар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я Исламбека я слышал неоднократно и в Германии, и в Польше, и во Франции, и в Италии, и в Чехословакии в течение всей войны, во всяком случае в ее последний период. В моем батальоне он был до момента восстания, до ухода в лес. Он называл себя адъютантом гауптмана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мирных вечеров 1964 года на втором километре берлинской кольцевой трассы перед поворотом на Потсдам сотрудниками органов государственной безопасности была задержана некая Рут Найгоф. Немолодая, эксцентричная женщина, обладательница серого «фольксвагена». На допросе выяснилось, что подлинная ее фамилия Рут Хенкель, что она бывшая супруга президента Туркестанского эмигрантского правительства при Гитлере, диктор иностранного вещания «Рундфунка», осведомитель гестапо, завербованная еще в сороковом году штурмбанфюрером Куртом Дитрихом, доверенное лицо доктора Ольшера. Это — в прошлом. А сейчас фрау Найгоф — агент иностранной разведки, прибывший в Восточный сектор с особым заданием. Западную разведку интересовали следы унтерштурмфюрера Исламбека, следы, олицетворенные в каком-то очень важном документе, датированном 1944 годом. Спустя двадцать лет интерес к документу не только не уменьшился, а, наоборот, возрос. Секретная служба некоторых государств ищет «пакет», затерявшийся где-то в пути, пакет огромной 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брон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читаем, «второй» Исламбек, — поясняет Рут Найгоф. — А всего их было трое. И все трое убиты. Один здесь, на Берлинер ринге, второй</w:t>
      </w:r>
      <w:r>
        <w:rPr>
          <w:rFonts w:cs="Times New Roman" w:ascii="Times New Roman" w:hAnsi="Times New Roman"/>
          <w:color w:val="auto"/>
          <w:sz w:val="20"/>
          <w:szCs w:val="20"/>
          <w:lang w:val="en-US"/>
        </w:rPr>
        <w:t> —</w:t>
      </w:r>
      <w:r>
        <w:rPr>
          <w:rFonts w:cs="Times New Roman" w:ascii="Times New Roman" w:hAnsi="Times New Roman"/>
          <w:color w:val="auto"/>
          <w:sz w:val="20"/>
          <w:szCs w:val="20"/>
          <w:lang w:val="ru-RU"/>
        </w:rPr>
        <w:t xml:space="preserve"> </w:t>
      </w:r>
      <w:r>
        <w:rPr>
          <w:rFonts w:cs="Times New Roman" w:ascii="Times New Roman" w:hAnsi="Times New Roman"/>
          <w:color w:val="auto"/>
          <w:sz w:val="20"/>
          <w:szCs w:val="20"/>
        </w:rPr>
        <w:t>в Заксенхаузене, третий — во Франции у испанской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существовал четвер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сколько озадаченная,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ряд ли. Мне бы об этом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азали. Значит, не было. Были только три Исламбека. А если один? Всего один. Один, восстающий из пепла, как «Феникс».</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Мы возвращаемся к нему. Возвращаемся, вопреки истине…</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color w:val="auto"/>
        </w:rPr>
        <w:t xml:space="preserve">Часть </w:t>
      </w:r>
      <w:r>
        <w:rPr>
          <w:rFonts w:cs="Times New Roman" w:ascii="Times New Roman" w:hAnsi="Times New Roman"/>
          <w:b w:val="false"/>
          <w:bCs w:val="false"/>
          <w:color w:val="auto"/>
          <w:lang w:val="en-US"/>
        </w:rPr>
        <w:t>I</w:t>
      </w:r>
    </w:p>
    <w:p>
      <w:pPr>
        <w:pStyle w:val="Level1"/>
        <w:rPr>
          <w:rFonts w:ascii="Times New Roman" w:hAnsi="Times New Roman" w:cs="Times New Roman"/>
          <w:color w:val="auto"/>
        </w:rPr>
      </w:pPr>
      <w:r>
        <w:rPr>
          <w:rFonts w:cs="Times New Roman" w:ascii="Times New Roman" w:hAnsi="Times New Roman"/>
          <w:color w:val="auto"/>
        </w:rPr>
        <w:t>ЗАМОК ФРИДЕНТАЛ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493135" cy="540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493135" cy="540766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машина остановилась, вернее, затормозила, чтобы тихо замереть у обочины шоссе, как он распахнул дверцу и выскочил наружу, на траву, поблекшую по осени, на щебень и почти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не было ничего способного встревожить или поманить так торопливо человека. Пустырь. Безмолвные груды камня. Железо, скрюченное, обожженное, вздыбленное, вогнанное в землю. Не сегодня и не вчера обожженное — давно, давно, и потому не вызывающее испуга или удивления, а лишь любопытство: что это? Что было когда-т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знал, что было здесь, и знал, почему подверглось огню. И все же бежал, оставив нас, своих спутников,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й, высокий, чуть сутулый от старости или от неловкого желания быть немножко ближе к людям, сравниться с ними, он, бегущий, казался стройным и молодым. Полуседая шевелюра романтически разлохматилась на ветру, а легкое голубоватое пальто окрылилось полами. И Оскар Грюнбах летел на этих крыльях, не опираясь, как обычно, на трость, с которой не расставался, летел, перемахивая через камни и прутья арм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кинули машину и пошли следом. Не потому, что боялись потерять на этом кладбище камней и железа своего спутника, — нам, как и Грюнбаху, предстояла встреча с прошлым, и мы шли, желая приблизить эту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аниенбург! Бывший Ораниенбург. Странное чувство охватывает человека, когда он попадает в мир разрушения. Не сожаление, не грусть и не осуждение, и даже не удовлетворение от сознания того, что осуществлено справедливое возмездие: разметено в пепел змеиное гнездо. Но это мысль. А в чувствах — близкое, почти касающееся человека ощущение смерти. От живого лишь следы. Следы того же Оскара Грюнбаха. Здесь он поднимал эти камни, сваривал фермы, а они рухнули. Не без его участия. Было время, когда он хотел, чтобы все разнес шквал огня, превратил в пепел. И вот он бежит, торопится увидеть осуществленную мечту о пеп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зидании видна добросовестная рука Грюнбаха — камень спаян с железом навечно. А в разрушении его следов нет. Это работа английских бомбардировщиков. Запоздалая, но все же работа, и проделана она на совесть. Щебень. Кажется, это все, что осталось от тайны Ораниенбурга. Страшной тайны. Бомбы погребли ее… Или только спу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ар Грюнбах пытается ее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Сюда! — машет он рукой, напоминая нам о цели путешествия и о необходимости каких-то усилий. Одного созерцания недостаточно — прав старый Грюн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что-то отыскал или просто почуял близость открытия. Трость его после несвойственных ей круговых движений в воздухе коснулась, наконец, земли, точнее, уперлась в бетонный слиток и замерла многозна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емле… Все в земле, — проговорил Грюнбах, когда мы, балансируя, пробрались по связке металлических прутьев к зияющему в груде камня отверстию. — Наверху были только служебные помещения, — продолжал пояснять наш спутник. — Главное находилось в подв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кается вниз по пыльным ступенькам, тяжелым бетонным ступенькам, поросшим какими-то неприхотливыми былинками. Ветер принес их сюда и благословил на жизнь в этих каменных склепах, освещенных косыми лучами солнца. Погрузившись наполовину в темноту, Грюнбах снова позвал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жу вам, где делались фальшивые фунты стерлингов, едва не покачнувшие национальный банк Великобритании. Идемте, у меня есть фон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пой огонек, рядом с солнцем напоминающий скромного светляка, возникает в руках Грюнбаха и выхватывает на стене какую-то линию светло-красного цвета. Она настораживает: может быть, кровь. Тут должна быть кровь, всякая фашистская тайна связана с кровью. Но пятно оказалось всего-навсего восклицательным знаком после слова «Ферботен!», очень популярного в свое время в Германии слова «Запрещено!» При входе в подземелье, куда мы намеревались спуститься вслед за Грюнбахом, оно соединялось с другим, в данном случае совсем безобидным словом и означало: «Не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не курить в окружении камня и железа? Ах, да — здесь печатались фунты стерлингов. Оскар Грюнбах хочет показать нам примечательное в своем род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ступень в полумраке, а дальше вопреки логике — свет. Яркий пучок света, настоящего солнечного, льющегося с неба. Тяжелая фугаска разворотила перекрытие и обнажила подземный лабиринт. Грюнбах гасит свой фонарик и смущенно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здесь вечная т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лагал и бригадефюрер Шелленберг, загоняя всю спецзону Ораниенбурга в преисподню, подальше от пытливого человеческого глаза. Какие-то годы тайна жила под слоем земли и бетона, и потребовался май 1945-го, чтобы сорвать тяжелую завесу. Впрочем, не вся завеса сорвана, многое скрыло время, и эта бомбежка в последние недели войны, превратившая святое святых гиммлеровской службы безопасности в пепел, а пепел, как известно, безмол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Оскар Грюнбах намерен оживить пепел, во всяком случае, заставить его говорить. Он ведет нас по подземелью, теперь уже открытому для неба и света, и показывает на железо и камни. Опять на железо и камни, которых так много наверху, и чтобы на них взглянуть еще раз, не обязательно спускаться вниз, в преиспо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то смутные очертания печатного цеха, что-то напоминающее машины для оттисков. Только напоминающее. Это могли быть и другие машины — все настолько исковеркано, что назначение отдельных деталей можно установить лишь после технической экспертизы. Но Грюнбах говорит о печатных станках, пусть будет по-его. Он здесь находился, когда машины функцион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оясняет Грюнбах. — Я не входил в этот подвал тогда. Никто из нас не входил. Вы читали на стене: «Раухен ферботен»? Запрещалось не только курить, но и приближаться к тамбуру… Однако мы знали многое… — Оскар Грюнбах поднимает свои не в меру разросшиеся седые брови и дает понять этим, что тайну от живых не скроешь, даже в Ораниенбурге. — Мы знали почти все… Машины гудели день и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м с интересом рассматривает остатки трансмиссий, маховики, решетки. Мысль его работает, восстанавливает прошлое, а может, творит, пытается представить себе невиденное. Иными казались подземные тайники, когда их угадывали лишь по звуку работающих машин, по надписям при входе «Ферботен!» И Грюнбах несколько разочарован. Во всяком случае, загадочности на его лице нет и глаза смотрят равнодушно. Серые, выцвеченные временем и страданиями глаза. Надо было все пройти не как сейчас, с тростью в руке. Не под спокойным голубым небом — сегодня удивительное для берлинской осени небо, — а под грозовым во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нимаемся по ступенькам вверх, на землю. Грюнбах виновато улыбается: ничего особенного не удалось показать нам, ничего способного удивить и тем более поразить. Но было, было, так надо понять нашего спутника. Он делает серьезное лицо — мы все-таки на пепелище Ораниенбурга, секретнейшей базы Главного управления имперской безопасности. И пусть ничего не понятно по осколкам и развалинам. Это не миф. Здесь существовал Ораниенбург, не случайно стерли его с лица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влекся, — говорит Грюнбах и взглядом просит прощения. Он имеет право на него. Человек с номером на руке, номером узника спецлагеря, может, даже должен, наверное, забывать окружающее, рассказывая о прошлом. — Вас не интересуют камни, вас интересу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юнбах способен в разговоре исключать себя, свои чувства, хотя мы этого и не требуем от него. Мы будем слушать подробнейшие рассказы об Ораниенбурге, будем смотреть камни, будем лазать по подземельям. Будем делать все, что считает нужным этот словоохотливый старик, но если невольно мы чем-то проявляем торопливость, подчеркиваем свою цель, то пусть он извинит нас. Действительно, мы думаем о нем, о том человеке, что ходил здесь ког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тарик снова впереди. Пальто его, правда, уже не развевается по ветру — спокойно идет Грюнбах, и трость его твердо упирается в камни и жухлую по осени траву. Иногда он задерживается на скоплении железного лома, в аморфном видит какие-то ему одному понятные </w:t>
      </w:r>
      <w:r>
        <w:rPr>
          <w:rFonts w:cs="Times New Roman" w:ascii="Times New Roman" w:hAnsi="Times New Roman"/>
          <w:color w:val="auto"/>
          <w:sz w:val="20"/>
          <w:szCs w:val="20"/>
          <w:lang w:val="ru-RU"/>
        </w:rPr>
        <w:t>чет</w:t>
      </w:r>
      <w:r>
        <w:rPr>
          <w:rFonts w:cs="Times New Roman" w:ascii="Times New Roman" w:hAnsi="Times New Roman"/>
          <w:color w:val="auto"/>
          <w:sz w:val="20"/>
          <w:szCs w:val="20"/>
        </w:rPr>
        <w:t>кие линии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была литография… А здесь — граве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граверной он останавливается надолго, на минуту или две, размышляет. Выдает нам частицу своих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ведь я — гравер, настоящий гравер… Если хотите, первоклассный. И я работал здесь… Работал на Гимм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чи его чуть опадают: и без того сутулый, он в эту минуту кажется сгорбленным. Облик выдает состояние старика, словно Грюнбах иллюстрирует свои чувства позой и жестом. Что-то театральное есть в его внешности, но старик не играет, он просто не умеет скрывать родившееся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человека не всегда хватает мужества умереть по собственной воле, — говорит он грустно, с какой-то далекой болью в голосе. Должно быть, эта боль не сейчас пришла к Грюнбаху, а еще в дни заточения в Заксенхаузене. — Если бы все отказались служить коричневому богу, он был бы слабее и не совершил столько 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еть не значит победить, — возразил один из нас — Гибель даже сотен тысяч была бы мало ощутима чудовищем в нацистском обли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охотно согласился Грюнбах. — Это подсознательно понимал каждый из нас… И жил. И даже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оро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ог… — после паузы и какого-то внутреннего анализа чужого довода произнес Грюнбах. Он-то лучше нас знал, кто боролся в лагере: член подпольной группы сопротивления видел борьбу собственными глазами и сам в ней участвовал. — Кто находил в себе силы и решимость, — уточнил он, снова подумав. — Ваш друг боролся. У него был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звал его нашим другом. Просто так, видимо, назвал, оценивая наш поиск, как долг дружбы. Грюнбах даже не предполагал, что мы узнали о существовании «друга» лишь после войны, спустя два десятилетия, и никогда, никогда не видели его в лицо. Живого, во всяком случае. Но пусть это друг, товарищ. Случайно брошенное слово заставило как-то по-новому взглянуть на нашу цель и даже испытать мгновенную радость. Друг — хорошо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дни его были сочтены, — неторопливо шагая меж камней, продолжал Грюнбах, — он не складывал оружия… Я имею в виду душевное состояни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юнбах умел говорить обобщая, отвлекаясь, сравнивая. Такая уж у него была манера выражать мысль. И мы побоялись, что он сейчас отойдет от сказанного и станет философствовать по поводу недолговечности всего существующего. Но на сей раз Грюнбах не попытался подняться в облака, остался на грешной земле и стал неторопливо припоминать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видел его первый раз у этого барака… То есть у барака, который стоял здесь… Видите блоки? Прессованный щебень. Из Заксенхаузена людей водили сюда на работу. Даже приговоренных к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юнбах говорил об этом со спокойной деловитостью. Время не в состоянии оживить чувства — лагерь все подавил, все стер, далее протест против самого понятия смерть. Умирали каждый день, уход из жизни был явлением обычным для всех, кто здесь находился. И для Грюнбах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узнал, что он приговорен к смерти, — предполагая наш вопрос, стал объяснять Грюнбах. — Мне показал на него Юзеф Скачинский, член подпольной группы. Показал и шепнул: «Он будет умерщвлен…» — Трость уперлась в землю. Грюнбах положил обе руки на резной набалдашник, что означало остановку в пути и пространный разговор. Оскар Грюнбах внимательно посмотрел на нас, желая, видимо, уяснить, поняли ли мы его последнюю фразу. Не убедился в этом и повторил: — Умерщвлен! Вы различаете понятия: казнен и умерщвлен? У нас в Заксенхаузене не расстреливали. Убивали просто, если замечали в глазах заключенного недовольство. Умерщвление же производилось по списку, независимо от настроения человека. В список входили и приговоренные к смерти судом. Вы подумали о газовых камерах! Нет, человек тут был материалом для эксперимента, как и все, что входило в Ораниенбург. Ну, об этом потом. Ваш друг еще не знал, что его ожидает. Не знал даже о вынесении смертного приговора военно-полевым судом. Ходил на работу вместе со всеми. И вот его поручила мне наша подпольная группа. Откуда поступили сведения о судьбе новичка, для меня было тайной, а тайны мы не пытались разгадывать: в лагере второй обладатель секрета исключался… Еще мне сказали, что он должен жить, несмотря ни на что. Почему жить, во имя какой задачи, тоже умолчали. До поры до времени, конечно, потом стало известно. Перед самым концом, когда друга вашего повели к доктору Баумкеттеру. Вы слышали что-нибудь о Баумкеттере? Это тоже одна из тайн Ораниенбурга, вернее группы «Технических вспомогательных средств», которая занималась не только фальшивыми деньгами и подложными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ервали Грюнб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вели новичка к Баумкет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ас это было важно, очень важно, иначе мы бы не посмели остановить нашего спутника. Грюнбах не любил пауз по чужой прихоти. На этот раз он не поднял недовольно брови и не бросил недовольный взгляд в нашу сторону, а лишь поморщился доса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ябре 1943 года. Возможно, даже в первых числах декабря… Почему так точно? Было очень холодно, а холод для заключенных — одна из страшных бед, какие только существуют на земле. Надо идти почти босому на работу, а у меня еще и ревматизм, представляете себе мои муки. Впрочем, не в них дело. Снег и ветер, снег на земле, и она мокрая, боже, до чего это ужасно. Я пошел, но не на работу, а в шестой блок, к Юзефу, чтобы заявить о своей полной беспомощности. Я не смог предотвратить опасность, нависшую над новичком. Его на проверке назначили в медицинский барак… Будто бы для работы у доктора Баумкеттера… Вы удивленно слушаете меня, я теперь понял, что вам ничего не известно о Гейнце Баумкеттере. Ничего абсол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ействительно удивленно слушали Грюнбаха, но не потому, что были далеки от истинного понимания целей вызова. Нас занимал совсем другой вопрос: не ошибся ли старик, назвав дату. В конце ноября и тем более в декабре наш друг не мог находиться в Ораниенбурге. Физически не мо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должны возразить Грюнбаху. Хочется сделать это сейчас тут, на пепелище Ораниенбурга, нарушая установленное нашим спутником правило — не прерывать рассказа. Прервем, выдержав укоризненный взгляд старика, примем его мысленное и, возможно, нелестное замечание в наш адрес. Тем более, что он сам уже о чем-то догадался, поставил палку, оперся о нее руками, сухими, жилистыми, обесцвеченными бескровием, и стал смотреть. Не на нас. На камни. Все те же камни Ораниенбурга…</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инул Ораниенбург осенью сорок третье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первые мы услышали эту фразу, она не заставила нас насторожиться или хотя бы задуматься. Человек рассказал о себе, и ему незачем было подтасовывать факты, к тому же они соответствовали протоколу следствия. Почти слово в слово повторял он свои показания — все было взвешено, обдумано и выверено. Как заученный урок звучали слова. Собственно, иначе и нельзя, если хочешь на суде добиться снисхождения, говори начистоту, помни, что существуют свидетели, существуют люди, документы,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льзя было не верить, хотя он был шпион, диверсант, изменник. В прошлом, конечно. Немцы сбросили его на нашу землю в январе 1944 года. Между прочим, это тоже доказательство исчезновения человека из Ораниенбурга в самом конце сорок третье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инул секретную базу Главного управления имперской безопасности не один. Вместе с ним из Ораниенбурга выехал человек, следы которого мы сейчас ищем на пепелище Заксенхаузена с помощью Грюнбаха. Выехал живой, здоровый, и произошло это задолго до случая, рассказанного нам старым гравером. Нелепое смешение событий. Одно и то же лицо дважды оказывается в Ораниенбурге, месте, куда не входят по собственной воле и откуда нет дороги в обычный мир. Мы искали подробности одного события, а натолкнулись на целых два. Это было открытием и довольно неожиданным. Но открытие произошло уже в Ораниенбурге во время встречи с Оскаром Грюнбахом. До этого мы жили рассказом, услышанным в небольшом южном городе, очень далеком от замка Фриденталь, настолько далеком, что никто здесь даже не знал о его существовании. Никто, кроме нашего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в уютном номере скромной гостиницы, пили черный кофе и вспоминали прошлое. Вспоминали войну. Наш собеседник, уже немолодой человек, чуть подобревший от сытости и покоя, сидел, откинувшись на плетеном кресле, и неторопливо восстанавливал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нас смущала его непринужденность, его спокойный тон, которым он излагал принципы и методы диверсионной работы, способы нанесения удара. Потом мы понемногу свыклись с этим спокойным тоном, приняли человека таким, каким он предстал перед нами. Профессия накладывает отпечаток на характер, взгляды, чувства человека. К тому же о профессиональных тонкостях обычно говорят деловито и спокойно, иногда даже с развязностью. Он принял для себя равноду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меслу шпиона он учился у нацистов. Учился старательно, преуспевал, получил даже награду за успехи. В советский тыл был заброшен с секретным заданием. Каким, умолчал, не считает возможным разглашать тайну; ему присуще чувство ответственности, о котором он несколько раз упомянул в бес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видел живого шпиона? Кто беседовал с ним? Нас преследовало желание заглянуть ему в глаза, пытливо, с жестоким намерением увидеть врага. Мы это делали и ничего не узнали. Глаза у него были карие, живые, умные, с хитринкой во взгляде — и никакой злобы, ненависти, жестокости. Это сбивает с толку обычно, нас оно разоружило эмоцион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заранее знать, кто перед тобой, прочесть его биографию, иначе никогда не догадаешься о прежней профессии своего собеседника. А встретив его на улице, пройдешь мимо, как проходишь, не обращая внимания на самых заурядных людей, скромных по виду, вежливых и молчаливо предупредите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ионы неприметны. Это их особенность, которую видят лишь те, кто отбирает человеческий материал для определенной цели. Дефекты внешности, отличающие человека от остальной массы, являются препятствием. Шрамы на лице нужны только для исполнителей определенной роли. У нашего собеседника не было ни шрамов, ни заячьей губы, ни косоглазия, ни родимых пятен. Он был даже симпатичен и интересен как мужчина. Что примешивалось в его облике — усталость, запечатленная во взгляде, в изгибе бровей, в складках губ. Усталость, граничащая с разочарованностью. Последнее можно было объяснить пережитым — он был наказан как диверсант и отсидел назначенный ему срок, довольно большой и суровый. Так поступают с изменниками и лазутчиками. Его могли расстрелять, и это было бы справедливо для военного времени, но люди даровали ему жизнь. Неудачи и тем более расплата разочаровывают, поселяют в душу досаду на себя, на других, на все существующее. И вот он, еще здоровый и даже молодой, принимает облик страдальца. У него есть семья, дети, друзья. Никто из них не знает истины и даже считают его жертвой судьбы или чьей-то несправедливости. Он молчит многозначительно. Иногда вздыхает, иногда грустно улыбается. Порой предается воспоминаниям, но без раскаяния и слез, без осуждения собственных поступков. Просто вспоминает для того, чтобы мысленно пережить еще раз что-то, особенно запечатлевшееся в сознании. Наша встреча дала ему возможность пережить многое, почти все. И он пользовался этой возможностью без ограничения, уходил далеко вглубь, но по той тропе, которая была ему удобна и приятна. Когда мы неожиданным вопросом сталкивали его с проторенной дорожки, он нервничал. Первый вопрос, вызвавший недовольство, прозвучал в середине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чайно не помните доктора Баумкет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нил. Фиксирующие центры действовали у него безотказно. Сказывалась профессиональная способность держать все в голове, не полагаясь на записи. Запись — это улика, это верный способ провалить дело. Однако, помня все, он выдал нам лишь частности, очень безликие, те, что не затрагивают человеческих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йнц Баумкеттер дважды беседовал с нами о применении специальных патронов и даже демонстрировал их эфф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собаке… — Ответ был неточным. Наш собеседник не хотел сходить с тропы, чутьем угадал опасность и попытался удержаться на уже зафиксированной в протоколе следствия версии. Баумкеттер никогда не испытывал свое изобретение на животных, ему выделялись для опытов люди в любом количестве. Да и эффект на животном совсем иной, по нему нельзя ориенти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людях? — снова прозвучал наш вопрос. — На людях тоже демонстрировались специальные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последовал не сразу, после небольшой, но болезненной для нашего собеседника па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довелось присут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 оказалась еще продолжительней. Впервые за весь вечер он смутился. Взял со стола пачку «Фильтра», стал копаться в ней, выбирая сигарету. Потом принялся мять ее, внимательно разглядывая, и лишь после всех этих процедур поднес ко рту. Здесь вспомнил о на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м невольно пришла мысль о рефлексе: так поступают арестованные на следствии и именно перед признанием. Подталкивать и напоминать уже не следует. Идет внутренняя работа, самостоятельная, и она даст нужные результаты. Поэтому мы молча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однажды случай, — выдавил из себя наш собеседник. — Баумкеттер показал, как действует пат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исутствовал еще унтерштурмфюрер Брехт, инструктор из «Вальдлагеря-20». Стрелял Баумкеттер… Потом Бре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собеседник затянулся, выигрывая время. Оно увеличилось оттого, что он пододвинул к себе пепельницу и стряхнул серую шапку с сигареты. Поднял глаза, виноватые отчего-то, словно взглядом просил понять причины еще неизвестного нам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уркеста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утствовать при убийстве соотечественника даже в качестве простого наблюдателя не безобидное занятие. Он сознавал это. Мы понимали большее: Баумкеттер разрешил быть рядом постороннему только потому, что преподавал в тот день, преподавал убийство как предмет. Демонстрировал, учил, следовательно, разделял свой поступок между мно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этого туркеста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собеседник вдруг взорвался. Не выдержали нервы. Сигарета сломилась между пальцами и, рассыпая веером золотистые крошки, полетела на ко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рос?! Опять допрос… Меня уже обо всем спрашивали… Я устал, понимаете, устал давать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ертовски трудно потрошить собственную жизнь, такую, как у нашего собеседника. Есть вещи, которые нельзя признавать, и не только нельзя — не безопасно. Порой даж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ьет коньяк. Залпом. Не морщится, не облизывает губы, словно глотнул чистую воду. Мы наливаем еще. И снова мгновенное опустошение. Только дрожат мелко губы, теперь мы замечаем это. Неужели все-таки потревожена совесть. Значит, она есть у бывшего диверсанта! Или это только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вит рюмку на стол, твердо, со стуком. Говорит уже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его звали Исламбеком? Припомните! И успокойтесь. Все, что касается вас и вашего прошлого, лежит в стороне от наших интересов. Мы ищем Саида Исламбека, его следы. Только его. В протоколе следствия упоминается эт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вная усмешка скользнула по губам собеседника: он иронически воспринял высказанный нами довод. Все интересуются его прошлым, в этом он убежден. Да и как может быть иначе: шпион! И он торопится отсечь чужое любопытство коротким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Саида Ислам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вный человек, он не оборвал цепочку вопросов — наоборот, породил н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в него стрелял Баумкет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ог стрелять, если бы даже хотел. В то время Исламбека не было еще в Ораниенбурге. Притом я хорошо помню убитого туркестанца… Обросшее худое лицо, над лбом прядь седых волос… Его раздели перед выстрелом, и мы увидели две раны — на бедре и около плеча… А Исламбек не имел ни одного шрама, я проходил с ним санобработку накануне отъезда… И возраст не тот. В нашей группе все были молодыми и здоровыми, нам предстояло прыгать с самолета в трудных условиях, врачи очень придирчиво осматривали каждого и в том числе Ислам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асто виделис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е две недели — ежедневно… На занятиях сидели рядом, в столовой тоже… Я наблюдал за ним, теперь об этом уже можно сказать. Мне он казался подозрительным. Знаете, какой-то необычный, не как все. И занимался плохо, ничего не запоминал, даже не слушал инструкторов. Сам первый ни с кем не заговаривал, на вопросы товарищей отвечал уклончиво, какая-то забота тяготила его. Мы все думали о своем будущем и, уединившись, делились сокровенными мыслями, страх был в душе каждого — нам предстояло выполнить опасную операцию в советском тылу, а это риск, полная отдача сил и знаний. Чем лучше подготовлен курсант, чем лучше натренирован, тем больше шансов остаться живым. Исламбек не беспокоился о благополучном исходе выброски, парашют его не интересовал вовсе. Помню, он даже не явился на занятия, которые проводились на полигоне. Я сказал об этом инструктору князю Галицыну — был у нас такой русский эмигрант, старик лет шестидесяти. Именно ему сказал, с князем мне было легче объясняться, немецким языком я владел плохо. Галицын выслушал меня и попросил понаблюдать за Исламбеком. С того дня я стал тенью Исламбека, искал возможность остаться с ним наедине, поговорить откровенно. Компанию мою Исламбек принимал довольно охотно, но в разговоры не пускался и о себе ничего не рассказывал. Молчание его еще больше усилило подозрение и интерес. Однажды, примерно дня за три до отправки во Фриденталь, где размещалась наша школа, приехал на «мерседесе» доктор Ольшер. Мы хорошо знали его по Главному управлению СС, куда нас направляли перед зачислением на курсы особого, назначения — Ораниенбург. Ольшер беседовал с будущими курсантами, проверял нас и распределял по спецлагерям. Он являлся начальником «Тюркостштелле», и все пленные туркестанцы были в его ведении. В Ораниенбурге я увидел его впервые, хотя находился здесь почти со дня основания разведшколы. Мы подумали, что приезд гауптштурмфюрера связан с нашей отправкой, и ждали встречи с ним. Но Ольшер даже не заглянул в наши комнаты, не поинтересовался занятиями по спецделу, которое всегда привлекало руководителей управления СС — им хотелось знать, насколько мы подготовлены к выполнению задания. Он вызвал в кабинет одного Исламбека, переговорил с ним наедине и сразу же уехал в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мой сигнал дошел до «Тюркостштелле» и капитан Ольшер решил проверить Саида Исламбека. Так и сказал князю вечером. Но Галицын не разделил моего предположения, странно как-то посмотрел на мен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заниматься этим парнем… У него св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ача несколько огорчила меня, попусту потратил время и вроде показал себя глупцом. Однако за Исламбеком продолжал присматривать. За день до выезда я удостоверился, что он действительно имеет особое задание. Мы все получили новое обмундирование советского образца — до этого носили форму чешской армии, Исламбек оделся в эсэсовский мундир со знаками отличия унтерштурмфюрера. Это совсем не вязалось с задачей, которая стояла перед группой — мы должны были представлять собой отпускников Советской Армии, демобилизованных по болезни, командированных для сопровождения призывников, а тут — офицер одного из батальонов особого назначения «Мертвая голова». И по документам, приготовленным для нас в спецотделе, он также назывался унтерштурмфюрером СС, инструктором радиодела. Меня это окончательно сбило с толку — в качестве кого может появиться на советской территории человек в эсэсовской форме и с документами, подтверждающими его принадлежность к разведцентру. Я уж подумал, не собираются ли руководители нашей школы бросить Исламбека как перебежчика или нашего пленного. Дерзкий и оригинальный план, но справится ли с задачей Исламбек. Я не видел в нем данных для осуществления подобного замысла — вял, спокоен, замкнут. Хотя перебежчики бывают всякие, такие, наверное, то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бщем, до самого последнего часа нашего пребывания в замке Фриденталь Саид Исламбек оставался для меня загадкой. Загадкой явилось и событие, произошедшее на Берлинер ринге в тот же день, когда мы покинули Ораниенбург…</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хранились донесения нашего разведчика Рудольфа Берга, работавшего в берлинском гестапо и руководившего действиями Саида Исламбека, проходившего по шифрованным документам как «26-й». Датированная девятнадцатым февраля радиограмма извещает разведцентр, что «двадцать шестой» выбыл. Никаких подробностей Берг не передал. Но в центре поняли радиограмму так, как задумал ее информатор: Исламбек задачу выполнил и физически участвовать в дальнейшей работе по осуществлению операции не может. Это произошло в начале 1943 года, вскоре после капитуляции армии Паулюса под Сталинградом, когда Гиммлер развернул подготовку к своей пресловутой тайной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обности выхода «двадцать шестого» поступили из Берлина через неделю, то есть в конце февраля. Берг получил возможность рассказать о судьбе Исламбека. Вот эта радиограмма: «Жив. Состояние тяжелое. Допрашивает Ворон. Подступы к «двадцать шестому» затруднены. Побег исключается». В марте Берг повторяет последнюю фразу, видимо, центр требовал каких-то попыток вызволить Исламбека. «Побег исключается. Двадцать шестой изолирован во внутренней тюрьме. Подступ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 работая в политической полиции, ничего не мог сделать для облегчения участи «двадцать шестого». Допрашивал Исламбека Ворон, иначе говоря сам Курт Дитрих, а в правилах штурмбанфюрера было вести дело самолично при закрытых дверях. Дитрих не доверял никому, так как боялся нарушения схемы, разработанной им при проведении операции. Он не выяснял истину, а подводил под намеченную версию данные следствия. Берг своими поисками мог сбить штурмбанфюрера с выбранной им т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ле поступило подтверждение Берга: «Двадцать шестой там же. Подступов нет. Допросы идут с большими перерывами». Исламбек оставался во внутренней тюрьме гестапо и в июле, и в августе, и даже в октябре. Разведцентр периодически запрашивал информацию о судьбе «двадцать шестого». Полковника Белолипова интересовало, как ведет себя молодой разведчик на допросах, применяют ли к нему пытки. Он боялся за здоровье парня. И, возможно, опасался, как бы не дрогнул измученный допросами и одиночным заключением «двадцать шестой». Оступиться легко… Белолипов настаивал, требовал от Берга свидания с Саидом Исламб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ступило долгожданное сообщение из Берлина: «Состоялась короткая беседа. Здоровье улучшилось Настроение — тоже. Намеченная версия сохраняется. Ворон, кажется, принял 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рг ничего не сообщал об Ораниенбурге, ни в одном донесении не упоминается секретная база Главного управления имперской безопасности, но он знал о ней. Потом это выяснилось. Вероятно, сведения о «Специальных курсах особого назначения» поступали по другим каналам, от того же Берга. Он не только знал, но воспользовался тайной для облегчения участи Исламбека. Одно было непонятным, почему наш разведчик подтвердил нахождение «двадцать шестого» во внутренней тюрьме гестапо, в то время как диверсант, беседовавший с нами, видел Саида Исламбека в октябре в замке Фриденталь. Видел живым и здоровым, без следов ранения?</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к Фриденталь стоял в стороне от суетливых дорог, бегущих от Берлина, и мог олицетворять собой цитадель умиротворения и покоя. Вблизи его находился город Ораниенбург, больше похожий на дачный поселок, раскинувшийся среди леса. Улицы его пролегали под сводами старых лип и буков, а дома тонули в тени зарослей дикого плюща. Лес постепенно переходил в парк, окружавший замок, тропки в аллеи, ручьи в пруды, тихие, дремотные. Тяжелый, кажущийся литым замок скромно именовался охотничьим домиком. Издали стены его едва различались кущами вековых буков и казались деталью старинной гравюры. Когда-то живописные группы всадников, отправляясь в увеселительную прогулку, старались свернуть с дороги, и если не проехать парком и отдать дань гостеприимства обитателям замка, то хотя бы приблизиться к Фриденталю и полюбоваться его тихими алле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Фриденталь остался и в войну. Рядом дороги шумели танковыми гусеницами и бронетранспортерами, тянулись по трассам мотоциклы, тявкали зенитки, пытаясь ужалить в небе, облачном сером небе, самолеты, идущие через Рюген на бомбежку Берлина, а замок пребывал по-прежнему в покое, сохраняя вековую тишину своих аллей и прудов. Он стал, кажется, еще тише и безлюдней. По вечерам не вспыхивали манящие огни в его окнах, не раздавался призывный рожок егеря, сзывающего охотников в залы после удачного гона оленей в соседнем лесу. Впрочем, если бы даже запел рожок, никто не приблизился бы к замку: на дороге, что сворачивала к Фриденталю, стояли столбы со знаками, запрещающими проезд. Щитки над знаками дополняли это запрещение коротким словом: «Хальт! — Стой!» Ниже говорилось: «Спецзона. Приближение более, чем на десять метров опасно — огонь без предупреждения!!» Ясно, что смельчаков и любопытных, желающих заглянуть в парк, оказывалось немного. Патрули, обходившие зону, действительно стреляли без предупреждения и не холостыми патр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дорожных знаков со словами: «хальт!» и «ферботен!» было вполне достаточно для сохранения покоя в замке, но война разгоралась, и те, кому доверили охрану Фриденталя, решили, что слово не такая уж большая гарантия в бурное время, и обнесли парк стенами, увенчанными линией высокого напряжения. За стенам и появилась мертвая зона, простреливаемая по интервалам автоматами и пулеметами с наблюдательных пунктов. Снаружи сохранялась все та же предупредительная полоса, украшенная на поворотах щитками с изображением человеческого черепа. Запретную зону пересекали лишь машины с опознавательными знаками службы безопасности и снабженные пропуском с подписью самого бригадефюрера. Исключение составляли автомобили, обслуживавшие Фриденталь и появлявшиеся, как правило, у контрольных пунктов ночью. Машины доставляли груз во внутренние помещения замка, а это были подвалы, цементированные, изолированные от внешнего мира решетками на окнах и железными дверями. Те же машины вывозили груз с территории парка, причем сопровождал их всегда усиленный наряд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грузом являлись люди. Их сажали в крытые машины, везли вокруг парка и после замысловатой петли, перерезав несколько раз контрольную полосу, доставляли в назначенный пункт. Обратно люди, командированные в замок в качестве рабочих или специалистов, не возвращались. Для наружных работ — строительства бараков, подсобных помещений, рытья котлованов — пригоняли заключенных из спецлагеря Заксенхаузен, расположенного в десяти минутах ходьбы от Фриденталя. Переводить людей из Заксенхаузена в другие лагери запрещалось: тот, кто видел Фриденталь и находился хоть день в спецзоне, не должен был унести с собой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исключительное внимание к замку стало проявляться с 1943 года, когда Фриденталь посетил гауптштурмфюрер СС Отто Скорцени. Любимец Гитлера, друг и особо доверенное лицо начальника полиции безопасности и службы безопасности Кальтенбруннера, он по поручению шестого отдела СД выбирал место для своей школы особого назначения. Вернувшись в Берлин, на Принц-Альбрехтштрассе, Скорцени доложил Шелленбергу, что замок вполне соответствует той задаче, которая возлагается на школу. В тот же день Шелленберг подписал приказ о размещении «Специальных курсов особого назначения — Ораниенбург» во Фридентале. Работы по размещению личного состава и подготовке территории начались одновременно. Пока курсанты и инструкторы устраивались в комнатах и залах Фриденталя, заключенные Заксенхаузена возводили трехметровую стену вокруг парка. Приехали эсэсовские надсмотрщики с целой стаей волкодавов, приученных набрасываться на людей. Скорцени дал Шелленбергу слово, что первый выпуск курсантов состоится через шесть месяцев. После Сталинграда такие сроки бригадефюреру показались слишком щедрыми — он сократил их до четырех месяцев. Осенью 1943 года, в темную дождливую ночь, первая группа выпускников школы Скорцени в крытом грузовике покинула Фриденталь и направилась по кольцевой трассе Берлина к военному аэрод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цевая дорога, как известно, вбирает в себя сотни асфальтовых линий, идущих от центра, и выпускает из себя такое же количество за пределы трассы. Все три полосы бетона, предназначенные для машин с различной скоростью движения, то заполняются транспортом, то у поворотов освобождаются от него, выбрасывая рокочущие коробки в темноту леса, бегущего зеленой полосой вдоль ко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крытая машина шла по внутренней линии на сравнительно небольшой скорости, затем водитель по молчаливому знаку сидевшего в кабине оберштурмфюрера перевел грузовик на среднюю полосу. Мотор заметно увеличил обороты, дождь напряженно застучал в смотровое стекло, шумно хлынули струи на брезентовое покрытие кузова. Примерно минут двадцать баллоны подкатывали под себя среднюю полосу, потом вырвались на внешнюю, и шофер дал полный газ. Он кинул машину навстречу ливню и потокам ветра, вдруг родившимся у обочины. Синие пятна дорожных сигналов, цепочкой нанизанных на невидимую в ночи нить, зарябили в глазах. Спидометр показывал девяносто, иногда стрелка, дрожа от невероятных усилий, пересекала эту цифру и на какие-то секунды приближалась к 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блюдал за Саидом Исламбеком, — продолжал рассказывать наш собеседник. Спокойный, небрежный тон, с которым он начал свое длинное повествование о замке Фриденталь, сменился взволнованностью, пока что едва заметной, но все же окрашивающей рассказ в какие-то тона. Вот сейчас он сделал паузу и бросил на нас любопытный взгляд: чувствуем ли мы всю важность и необычность происходящего на берлинской трассе. Пауза несколько насторожила нас, как все, что предшествует появлению нового и неожиданного в рассказе, но не в такой степени, чтобы замереть от любопытства. Это разочаровало собеседника, и он решил сгустить краски: отвел глаза к окну и задумчиво глянул в голубой простор южного неба. Там взгляд пребывал несколько секунд и вернулся к нам наполненный таинственностью: — С самого Фриденталя наблюдал. Мы сидели напротив и хорошо видели друг друга, насколько, конечно, позволяла темнота. Возможно, я не столько видел, сколько угадывал, но мне ясно представлялось лицо Исламбека, искаженное волнением. Он нервничал. Еще перед посадкой в его поведении появилось что-то новое, не знакомое мне. Молчаливый до этого, Исламбек вдруг стал разговорчивым. Он донимал меня вопросами: какой дорогой мы поедем, в какой машине, даже требовал, чтобы я показал ее. Ни на один вопрос ответить было нельзя — мы не знали маршрута, не видели машин, да и какое это имело значение: все грузовики, обслуживавшие Фриденталь, одинаковы. Одно лишь было известно — машины крытые, так я и сказал Саиду. Он огор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ы больше не увидим тех мест, где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аль по поводу расставания с Германией меня рассмешила. И не только рассмешила, легко было догадаться, что Исламбек прикидывается, ничего ему не жаль и не о берлинских дорогах и скверах он думает. Тут что-то другое. Но что? Когда мы стояли в парке, ожидая машину, я стал рассматривать офицерский китель Исламбека, сделал вид, будто меня интересует, как он сшит, и, поправляя воротник, незаметно прощупал подкладку вдоль шва. Нам всем заделывали ампулы с цианистым калием под воротник или за борт — у Исламбека ее не оказалось. Не было ампулы и в фуражке, которую я, шутя, примерил. Стало ясно, что Саида не снабдили обязательным для всех средством выхода из игры. Советских денег ему тоже не дали — одни м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Исламбеку определена роль перебежчика. К такому выводу я пришел, хотя, честно говоря, не особенно верил собственной версии. Перебежчика должны выбросить где-то за линией фронта, следовательно, он обязан интересоваться предстоящим полетом. От точного наведения на цель зависит приземление в заданном районе. Например, нам предстояло выброситься в пустыне, причем не где-то, а в конкретном квадрате, вблизи железнодорожной линии и колодцев. Окажись в глубине песков, мы погибнем без воды. Кроме того, длительный переход изнурит нас, истреплет одежду, оттянет сроки нанесения удара, а от сроков зависит очень многое, если не все. Прежде всего, будут потеряны силы, а вместе с ними смелость и уверенность. Ослабленная воля — это уже неудача. Поэтому мы беспокоились о точном наведении на цель, думали о погоде, о зенитном огне, который мог сбить самолет с курса. Один Исламбек интересовался грузовиком. И подобный интерес казался мне ст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дали машину и мы стали рассаживаться. Никакого порядка не было, каждый спешил поскорее влезть в кузов, спрятаться от дождя, причем место выбирали себе около кабины — там суше и теплее. Я сел последним, когда пятерка моя уже расположилась, а Исламбек все стоял на дожде и не проявлял желания подняться. Только после окрика роттенфюрера, он полез в кузов. Сел с краю против меня у открытой задней стороны. Руку положил на борт, хотя дерево было мокрое и струи дождя при поворотах осыпали шинель тучами брызг. Его это, кажется, не беспокоило, наоборот, с каким-то безразличием он терпел и холод и дождь. Так ведут себя потерявшие надежду, безропотно идущие навстречу собственно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мчалась на предельной скорости, когда из кузова выпрыгнул человек. Перемахнул через борт и исчез в темноте. Один из курсантов заметил, что беглец уцепился за кромку, повис на руках, а потом уже прыгнул вниз, вернее, опустил ноги. Ни крика, ни удара, ни другого звука ехавшие в кузове не услышали. Роттенфюрер приказал сидевшим у кабины постучать в стекло водителю или оберштурмфюреру — остановить машину, но пока эту простую процедуру проделали, прошло минут пять. Грузовик отмахал километр, если не больше. Очередь из автомата, выпущенная в воздух роттенфюрером, прозвучала как подтверждение полной безнадежности положения, в котором оказался сопровождающий. Впрочем, никто не возлагал на сопровождающего никакой ответственности за доставку живого груза — его посадили в машину просто для формальности. Он даже не знал точно, куда и зачем едут эти люди и сколько их. Во всяком случае, когда грузовик остановился и недовольный, именно недовольный, а отнюдь не встревоженный оберштурмфюрер протопал по дождю от кабины до кузова, никаких обвинений и тем более угроз в адрес роттенфюрера не последовало. Офицер выслушал все, что ему было доложено о происшествии, закурил не торопясь, посмотрел в темную даль шоссе. Только посмотрел, потому что разглядеть что-либо было нельзя — буквально третий метр уже тонул в густом мраке, исполосанном струями дождя. Шагнул для чего-то назад, в объятия ночи, покрутился невидимый у обочины, а может, и не покрутился, просто постоял, кутаясь в воротник плаща, вернулся с потушенной сигаретой, махнул рукой — поехал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142365" cy="2000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8" r="-31" b="-18"/>
                    <a:stretch>
                      <a:fillRect/>
                    </a:stretch>
                  </pic:blipFill>
                  <pic:spPr bwMode="auto">
                    <a:xfrm>
                      <a:off x="0" y="0"/>
                      <a:ext cx="1142365" cy="200088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44240" cy="2557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444240" cy="25571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 он спросил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ва километра поворот на Потс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обер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притормозить хот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вы никогда не видели Ислам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дали последний вопрос нашему собеседнику. Короткий южный вечер минул, и за открытым настежь окном легла ночь, тихая, обволакивающая все мягким бархатом истомы. Ни ветра, ни шелеста. Кофе и коньяк были давно выпиты, воцарилась та самая пустота и за столом и в чувствах, когда уже хозяева и гости становятся друг другу ненужными. Мы знали, что Исламбека наш собеседник больше не видел, и задали вопрос лишь для того, чтобы поставить логическую точку всей встрече и проститься с гостем. Он понял это и приуныл. С трудом, нехотя, даже с недовольством начав исповедь, он не хотел теперь закончить ее. В глазах, тех самых мягких, карих, с лукавинкой глазах, мелькнула досада. Он боялся конца встречи, боялся нашего холодного человеческого приговора. Где-то в тайниках чужой души вспыхнула обида за себя, за прошлое, которое со стороны можно осудить, а ему нужно было оправдание. Ему страшно хотелось видеть себя незапятнанным. И он смотрел на нас с тревогой и мольбой: говорите еще, спрашивайте, спрашивайте без конца! Отвечая, рассказывая, легче снискать жалость, расположение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спрашивали. Тогда он заговорил сам, горячо с болью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щете героя… Вы хотите сделать Исламбека необыкновенным человеком. Зачем? Он был обыкновенным, самым обыкновенным… Даже хуже нас… Я не верю в таких героев. И если меня заставят молиться на них, я прокляну все, прокляну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ти плакал. В его словах звучал не протест, а бессильная зависть к другому. Ему хотелось отстоять право на земное, низкое. Его мучил свет человеческо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мотрите на него издали, — стенал он, — очищаете от непонятного и необъяснимого, а мы были рядом с ним, видели его так, как я сейчас вас вижу… И это — не герой… 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яжело сознавать, что этот завершающий свой путь человек уже не в силах повторить пройденное, не в силах исправить совершенное — время устремлено вперед и только вперед. А там одно раскаяние и боль. Вечна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больше не видели Саида Ислам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ростился и уехал.</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вернуться к руинам Фриденталя. Там ждет нас Оскар Грюнбах, одинокий, среди камней и воспоминаний. Опершись на свою резную трость, смотрит выцветшими глазами в прошлое. Жд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не можем, не имеем права вернуться сейчас к Грюнбаху. Между тем, что поведал нам гравер, и тем, что пришлось услышать в гостинице маленького южного города, немалое расстояние, и оно ничем не заполнено, вернее, заполнено пустотой. Пустотой и еще догадками, предположениями. А они далеки от жизни, как все, что порождено одной логикой. Нужны вехи, хотя бы одиночные, разбросанные на этом пространстве протяженностью в пол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находился и что делал Исламбек эти шесть месяцев? Как ему удалось выбраться из гестапо и оказаться в святая святых Гиммлера — Фридентале? Почему, прорвавшись в секретную базу Главного управления имперской безопасности, он вдруг бежал? Зачем? Что за беседа произошла между Исламбеком и начальником «Тюркостштелле» Рейнгольдом Ольш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се неведомо и, главное, необъяснимо. Ничем не удается связать совершенно противоречивые факты. Наш разведчик — опытнейший из опытнейших — Рудольф Берг не в состоянии помочь Исламбеку, он доносит в центр, что подступов к арестованному нет и побег исключается, а в это время Исламбек освобождается без постороннего участия из внутренней тюрьмы геста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то надо не верить: или бывшему диверсанту, выброшенному в январе сорок четвертого года в наш тыл или советскому разведчику Бергу. Мы склонны расценивать слова диверсанта как заблуждение. Иначе нарушается ясность и закономерность развития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и поступаем. Многое становится на свое место, почти все. Вырисовывается довольно четкая схема. Во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ыполнения задания в особняке президента Туркестанского национального комитета Вали Каюмхана Саид Исламбек был арестован и той же ночью препровожден в гестапо. Там он находился до октября или ноября 1943 года и затем был переведен в спецлагерь Заксенхаузен. Здесь, в лагере, его и встретил Грюн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кая, во всяком случае, ясная схема. Мы принимаем ее. И вдруг натыкаемся на газетку из Франкфурта-на-Майне. Эмигрантская газетка белогвардейского толка, окрашенная в поблекшие, но хорошо приметные краски гитлеровского рейха. Громкие, тенденциозные, написанные в развязном тоне статейки не представляли для нас никакого интереса, кроме одной. В ней рассказывалось об участии русской эмиграции в подрывной деятельности против Советов. Назывался, в частности, князь Галицын. Ему была посвящена большая часть статьи. Величайший специалист по России, как утверждал автор, князь многое сделал для воспитания смелых и непримиримых бойцов антикоммунистического фронта. Из его рук вышел не один десяток умелых исполнителей, нанесших чувствительный удар противнику. Имена большинства учеников Галицына мы не можем назвать пока, но тех, кто вышел геройски из борьбы, пусть знают все. Под термином бойцы и исполнители следует понимать обычные наименования шпионов и диверсантов. Первым называется какой-то Семен Кравец, погибший в западных районах Украины, вторым — Саид Исламбек. Кравцу посвящена треть статьи, Исламбеку — один абзац. Он будто бы был подготовлен князем для чрезвычайно оригинальной операции с чрезвычайно необычной легендой и действовал в Берлине. Выступая как агент «Сикрет интеллидженс сервис», Исламбек сделал смелый ход, но в октябре 1943 года был случайно убит своими соплеменниками во время ссоры. «Верный долгу, говорилось в статье, он уже смертельно раненый полз по лесу, чтобы предупредить шефа и передать важное сообщение. Труп его нашли у обочины кольцевой трассы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тья в эмигрантской газетке подкрепляла сведения, полученные от нашего собеседника в гостинице, и рушила ясную и удобную для нас схему. И не только рушила, отвергала полностью. Получалось так, что в октябре 1943 года Саида Исламбека уже не было в живых, а Оскар Грюнбах умудрился встретиться с ним в Заксенхауз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е логические решения не могли снять это противоречие. Только поиски следов, только свидетельства очевид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 они? Куда занесли их время и события. Хотелось надеяться на постоянство человеческих привязанностей. Как птица после перелетов, сердце возвращается к родному, близкому. Обычно так. Кто-то был рядом с Исламбеком, видел его, запомнил. Смутная надежда, наивная, может быть, но она повела нас все же на Берлинер ринг, к тому месту, где трасса ответвляет от себя дорогу на Потс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километра до поворота. На правой стороне обочины крупная надпись, приковывающая внимание. Была ли она тогда, в сорок третьем?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тонной, полосе пустынно. Время дня такое, что машины появляются здесь редко. Впрочем, нет, сзади возникает характерный рокот мотора и стремительный, сливающийся в единый звук шепот шин. Врывается на полосу белая «Волга», обдает нас шквальной волной ветра и ароматом бензина и пролетает мимо. Кто-то глянул из окна любопытный, зафиксировал нашу машину, прижавшуюся к зеленой кромке газона, и унес с собой недоумение и, возможно, вопрос — почему мы стоим и почему смотрим в лес? Здесь не задерживаются просто так, должна быть при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ина есть. Нам одним, конечно, ведомая. Мы ищем следы прошлого. Не на шоссе, естественно. Здесь, на месте прыжка Исламбека, нет никаких намеков на события, минувшие два десятилетия назад. В лесу — тоже. Хотя сюда, к Берлинскому кольцу, он полз, как вещает франкфуртская газета, чтобы выполнить сво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з и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ят покойно деревья. Без ветра, кажется, или где-то над маковками летит он, трогает лениво блеклую по осени листву. Чистый немецкий лес со следами человеческих усилий и забот. Но все же лес, даже подернут мохом и озвучен редкими голосами птиц. Они умудряются выщелкивать и высвистывать даже рядом с бетонными полосами, почти постоянно гудящими моторами автомоби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ничего не говорит нам, только предоставляет гостеприимно свои затененные полянки для прогулок и размышлений. Великолепный фон, в который легко вписывать события. Правда, время года не то и погода иная: тогда шел дождь, было холодно и темно. А над нами дневное небо, чуть выбеленное легкими облаками, мягкая осенняя прохлада. Мы шагаем по сухому песку и жухлой траве, а Исламбек спрыгнул с грузовика прямо на мокрый бетон, упал на него, видимо, а может, сумел, держась за борт, коснуться настила дороги, заработать бешено ногами, обретая собственную скорость. Впрочем, это маловероятно. Спидометр показывал девяносто — человек не способен повторить такой же темп движения, значит, он упал. Упал все-таки на мокрый бетон. Окунулся в ли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агаем спокойно, почти прогуливаемся, он бежал, торопясь укрыться в лесной чаще. Хотя мог и не бежать: кто стал бы преследовать его ночью, в дождь, машина имела точный маршрут и такой же точный срок прибытия на аэродром, задержка в пути не предусматривалась, следовательно, Исламбеку представлялась возможность делать все не торопясь. И все же он должен был уйти с шоссе, перешагнуть бетонный выступ на кромке и ступить сапогами на мокрую, податливую, как тряси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он пошел? Влево, вправо или попытался пересечь лес напрямик. Есть ли вблизи, за грядой леса, постройки? Мы идем и мысленно рисуем себе путь Исламбека. Вот просека, ее можно легко одолеть и снова углубиться в чащу. Но можно и задержаться, вслушаться — ведь с машины стрелял роттенфюрер. Автоматная очередь рассекла ночь, смяла шумы ливня и рокот мотора и, конечно, остановила беглеца, где бы он ни был тогда: на опушке, в просеке или уже за грядой леса. Он мог все-таки ожидать погони. Мало ли что взбредет в голову роттенфюрера, остановит машину и примется искать. Впрочем, о погоне Исламбек не должен был думать: побег инсценированный, не случайно Галицын сказал накануне выезда, что у парня особое задание и оно, безусловно, предусматривало прыжок с машины на берлинской трассе, именно в двух километрах от поворота на Потс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у Исламбек, надо полагать, тоже не искал — все было продумано заранее и даже прорепетировано. Саид шел через лес уверенно, во всяком случае, не блуждал, как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а конкретная цель. Видимо, какое-то жилье или пункт встречи. Вернее, все-таки жилье. Так нам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осой деревьев — дорога, и она ведет к постройкам. Они темнеют и светлеют вдали: дачи, особняки, фе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писен путь в Потсдам. Впечатление такое, будто вы едете старым парком и среди деревьев проглядывают любопытные по архитектуре, изысканные по отделке виллы. Рука художника присутствует всюду, и порой она настолько изобретательна, что привлекает и задерживает надолго взгляд путника. Яркости нет ни в линии, ни в цвете, все приглушенно, варьируется в сером и нежно-зеленом. Даже стекла огромных окон взблескивают тус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здесь, в старом аристократическом пригороде Берлина, приют беглеца? Маловероятно. Но мы все-таки останавливаемся у калитки одного из особняков и звонком нарушаем его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ишком глубок, этот покой. Трижды проносится под сводами дома приглушенная трель — мы слышим ее у калитки, а отклика нет. Дремлет причудливое сооружение из серого камня, дремлет парк, затененный могучими кронами. Старый парк… Он-то и заманил нас сюда — новое, молодое нам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йчивость способна потревожить все, даже сон замурованного в камень особняка. После четвертого или пятого звонка дверь на террасе растворилась все же и женщина в темном спустилась по ступенькам к нам. Она молода, темно-каштановые волосы скромно, но не без претензии на модность, собраны в высокую прическу, на плечи накинут вязаный жакет — сегодня прохладно и над парком проносится легкий знобящий ветерок. Молодость хозяйки разочаровывает нас: мы хотели бы видеть на ее лице следы далек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хотно отвечает на наши довольно странные для непосвященного вопросы — верит или не верит, но старается быть отзывчивой и предупредительной. Однако, увы, ничем помочь не может. В этом доме она живет с мужем и детьми, живет недавно. Прежде особняк принадлежал какому-то чиновнику, уехавшему в 1956 году на Запад, кажется, в Зальцбург. Как выглядели эти места во время войны — не знает. Вероятно, так же — ни одна бомба сюда не попала. Но есть поблизости семьи, не покидавшие дома даже в сорок четвертом и сорок пятом годах. Кое-кого она знает. Женщина выглянула из калитки и показала на два особняка, укрытые ветвями деревьев, таких же тихих и монолитных, серо-зеленых, с большими светлыми ок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не повезло. Звонки работали исправно, двери растворялись гостеприимно, на пороге появлялись тихие добрые старички и старушки, но они ничего не могли сказать о событии, произошедшем в осеннюю ночь 1943 года. Выстрела и крика никто не слышал. Раздавались выстрелы, конечно, даже днем. Однажды эсэсовцы искали пленного француза, искали с собаками. Шумели и стреляли, носились по всему лесу. Не нашли. А вот выстрел ночной не запомнился. И трупа не видели, хотя многие жители обшарили всю округу, собирая желуди для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не сюда направился Исламбек, покинув машину. Но куда? Или вообще не углублялся в лес, а подождал на шоссе, когда подойдет другая машина, специально для него посланная, сел в нее и укатил в неизвест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мленные и разочарованные, мы добрели до перекрестка. Более оживленного, чем аллея с особняками. Постройки здесь были попроще, даже совсем простые. Они толпились около небольшого дачного магазина и бара с пивом, которое рекламировалось обычным для всех немецких гаштеттов способом: с левой стороны двери красовался знак пивной фи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мели право на небольшой отдых и поэтому смело направились в гаштетт. Наша машина пристроилась в хвосте претенциозно черного «форда», бесстыдно сверкающего зеркальной эмалью у самого крыльца. Если бы можно было, он наверняка влез бы и на крыльцо, но мешали высокие и довольно ветхие ступени. Нетрудно было догадаться, что хозяин в гаштетте и что он не из социалистического сектора Берлина — на «форде» стоял знак американской з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чти пустом баре, обставленном на старинный манер длинными дубовыми столами и стульями с высокими спинками, сидело человек пять-шесть посетителей и у самого входа, за отдельной высокой стойкой и на очень высокой скамье — американский офицер. Молодой, лощеный, в сверкающих, как и его «форд», штиблетах. Он читал не немецкую газету и курил. Перед ним стояла стопка с коньяком и бокал еще нетронутого пива. На обладателя «форда» никто не обращал внимания — подобные посещения иностранцев даже в офицерской форме — не редкость. Говорят, что в социалистическом секторе коньяк и водка дешевле, и американцы приезжают сюда с намерением запастись поднимающими жизненный тонус средствами. А возможно, есть и другие причины. Мы подумали именно о других прич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с обратили внимание все, включая и щеголеватого офицера из Западного Берлина. Впрочем, это не имело значения, главное, нас заметила хозяйка, а ее внимание гарантировало быстрое появление на столе пива и бутербродов: что еще нужно скромному путешествен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фрау Кнехель, как называли хозяйку посетители, наполняла бокалы отличнейшим «редебергером», издали светившимся чистым червонным золотом, мы рассматривали гаштетт с любопытством туристов и взыскательностью гурманов. Здесь все должно было отвечать изысканному вкусу завсегдатаев пивных баров, знающих толк не только в напитках, но и в способах их поглощения. Старина! Со всех сторон должна глядеть на человека старина: старинная картина, старинный буфет, старинная утварь. Всякий уважающий себя владелец бара обязан иметь на стойке или за стойкой тяжелые, надтреснутые, потертые временем и руками пивные кружки. Никто не требует высоких степеней исполнения от авторов картины или фаянсового штофа, но все должно источать аромат старины. И этому требованию вполне отвечает бар фрау Кнех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хозяйка тоже стара и тоже тускло выцвечена временем. На ней все от прошлого: и просторное платье, отделанное кружевом, и чепчик на седых волосах, и передник с оборочкой. Спокойный взгляд фрау Кнехель тоже выработан давней традицией: глаза ее, кажется, ничего не видят, но все примечают, и в любую минуту она может ответить, сколько вами выпито и сколько с вас причитается, если даже вы будете пить и есть цел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определенно, должен был зайти Исламбек в тот вечер. Где еще можно найти приют в ненастную ночь. Удобное место для первого привала в пути и первой встречи с «неизвестным». Был же какой-то неизвестный, если не для Саида, то для нас, во всяком случае. Вот на этой резной, грубовато сколоченной вешалке он пристроил мокрую шинель, фуражку с черепом и перекрещенными костями на тулье. Сел за стол и попросил у фрау Кнехель чашку черного кофе (тогда это был суррогат из желудей) и кружку пива (не «редебергера», конечно). Или просто «мушель са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он попросил кофе. Горячего кофе, — это уже не наше предположение, а слова старого больного Фельске, мужа хозяйки бара. Он лежит на потертой тахте, лежит не первый год — у него почти не действуют ноги, — сосет давно потухшую трубку — фрау Фельске, она же Кнехель, не разрешает мужу курить, врачи не советуют, — сосет трубку, довольствуясь ароматом табака, и вспоминает зимнюю ночь сорок четвертого года. — Самого горячего кофе. А вы представляете себе, что такое горячий кофе ночью, когда каждый брикет торфа на учете. Это же война! Но унтерштурмфюрер был не простым посетителем, а нашим будущим постояльцем. Я уже говорил вам, что появлению господина Исламбека предшествовал визит капитана из управления СС. Он не назвал свою фамилию, не счел нужным, да и зачем было представляться какому-то Фельске, главное, важное лицо и оно приказывает. Из чего я заключил, будто капитан очень важное лицо? Он приехал на «мерседесе», а во время войны на «мерседесах» раскатывали только важные лица. Ну, и потом форма. Еще какая форма! Когда всю жизнь проторчишь за пивной стойкой, научишься разбираться в людях. В общем, я сразу понял, какова птица. Потом деньги. Он дал мне сто марок и предупредил, что они у него не последние. Впрочем, если бы даже господин гауптштурмфюрер не протянул мне тогда сто марок, я все равно не отказал бы ему в любезности. Шла война, заметьте, и хозяином в Германии был не Фельске. Так вот, господин в форме гауптштурмфюрера, уплатив деньги, снял у меня комнату с пансионом. Представляете себе, важное лицо снимает квартиру в пивном баре! На моей глупой физиономии изобразилось такое удивление — Фельске никогда не умели ничего скрывать, — что капитан поднял руку и успокоил меня: «Жить будет мой подчиненный». И показал фотографию какого-то молодого человека — не немца, не поляка и даже не итальянца, с которыми мне приходилось встречаться прежде. Я думаю, это был турок. Или я ошибаюсь? — Фельске посмотрел на нас, требуя подтверждения. — Нет. Ну, хорошо, что-то близкое к этому. Молодой человек был снят в форме СС со знаками различия лейтенанта. Уж тут я не ошибся, за мой век в гаштетте побывала не одна сотня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терштурмфюрер приедет с вами? — спросил я у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ли я надеяться на свою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кажет документы. Его фамилия — Исламбек. Вы думаете, Фельске запомнил эту мудреную фамилию? Как бы не так! Он просто записал ее в книжечку рядом с именами своих кредиторов, конечно, после отъезда капитана. Я не думаю, что он одобрил бы мою хитрость, ведь эти господа из СС не любят, когда ими интересуются и их имена сохраняют в черепной коробке. К тому же гауптштурмфюрер, прощаясь, предупред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Фельске, вы, наверное, хотите дожить до конца войны, и не только дожить, но и сохранить свой гаштет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 понял, капитан мог не продолжать, но он не понадеялся на мою сообразительность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видели и ни о чем со мной 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я ничего не видел, мне хотелось получить вторую сотню марок. Откровенно говоря, я уже чувствовал ее в руках. Боже, как я ошибся. О марках ли надо был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ске замолчал и умоляюще глянул на жену, которая стояла в дверях со сложенными на груд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ымлю, Мати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льзя, Томас! — холодно и непреклонно отрезала фрау Фельске, она же по отцу Кнех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нельзя, — пояснил уже нам хозяин. — Матильда знает, что табак вреден. Но он так необходим ин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а присоединились к просьбе Фельске и выразили, как и он, со всей откровенностью свое желание на наших физионом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уступила мужу фрау Матильда. — Только одну щепотку. Нет, нет, я сама набь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рау Матильда, оставив свой пост у двери, прошла в комнату, открыла буфет, пошарила в нем, извлекла из тайника коробку с табаком и отделила нужную, по ее мнению, порцию. Фельске наблюдал за этой церемонией с лихорадочным блеском в глазах. Когда трубка была, наконец, набита, он принял ее благоговейно от фрау Матильды и поднес к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ривать не торопился, хотел, видимо, отдалить счастливый момент. Так, держа трубку на весу, заговорил ожи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 марках не пришлось и думать, хотя вначале все шло прекрасно: деньги лежали в спальне Матильды, а турок не появлялся. Он мог вообще не появиться — война, сами понимаете, молодых гонят на фронт, тридцатилетнему унтерштурмфюреру, как я определил его возраст по фотографии, самое время маршировать с винтовкой. Ты согласна со мной, Мати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у Фельске, она же Кнехель, ничего не ответила, только кивнула, подтверждая слов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унтерштурмфюрер был молод и мог не появиться, а его марки остались бы у меня. Но он появился… Тайно… — Фельске наконец закурил и, затянувшись, пребывал минуту в мире блаженства, знакомого лишь истому курильщику. Короткий срок минул, хозяин вернулся к нам помолодевшим и веселым: — Тайно… Ха-ха! Эти мудрецы из гестапо думали, что они хитре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естапо, — поправила тоном цензора фрау Кнехель. — Из управления 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ильда лучше меня разбирается в этих названиях… Мудрецы из управления СС полагали, что все люди без глаз и ушей. Возможно, это так, но мы с Матильдой привыкли присматриваться и прислушиваться: у нас все-таки гаштетт и он требует внимания. Ночью, да и днем не мешает лишний раз проверить запоры на дверях, к тому же шла война и сытых людей было меньше, чем голодных. Сытый пройдет мимо закрытой двери, а голодный ее потрогает. И вот однажды поздно вечером Матильда говорит: «Слушай, Томас, на улице какие-то звуки, подними штору и посмотри». Когда дело касается собственного дома, не приходится дважды напоминать. Я встал и выглянул наружу. Что, вы думаете, я увидел? Моего капитана. Он стоял около гаштетта и тыкал пальцем, в двери и окна: показывал унтерштурмфюреру, где вход и где выход. Это мне не особенно понравилось, В конце концов, я имею право жить спокойно в собственном доме, зачем мне нужны секреты гестапо или управления СС. Но так я лишь подумал. Повторяю, в Германии хозяином был не Фельске. Я молча ждал, когда гауптштурмфюрер постучится к нам в дверь. Но он не постучал, походил вокруг дома и укатил на своем «мерсед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 марок придется все-таки отрабатывать, решил я. И на этот раз не ошибся. Через десять дней в гаштетт явился сам лейтенант… Явился и попросил кофе. Самого горя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был сказать, что господин гауптштурмфюрер предупредил меня относительно этого самого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ойдет посетитель и попросит горячего кофе… Очень горячего, значит, это — он, ваш постоялец. И еще извинится, что у него нет с собой денег. Вы потребуете документы. На фотографии, приклеенной к удостоверению, будет такое же лицо. — Капитан еще раз показал мне карточку унтерштурмфюрера: он хотел, чтобы я хорошо запомн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помнил, и когда вошел в бар лейтенант, сразу узн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был сказать, — вошла в свою роль корректора фрау Матильда, — что в тот вечер шел сильный дождь, а когда приезжал господин гауптштурмфюрер, было ясно и светила 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бак не так силен, чтобы восстановить в памяти каждое слово, ты держишь его в сыром месте, — заметил Фельске, однако тут же прибег к помощи своей трубки и глубоко за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очли возможным задать вопрос словоохотливому хозя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мерно э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интересует час или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назвать число, хотя оно и было чем-то знаменательным… — Фельске задумался. — Нет, нет, табак не слишком крепок, — укоризненно произнес он, но затянулся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Том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хватит, если я еще не все вспомнил, — несмело запротестовал Фельске. — Что-то произошло в 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лучили извещение о смерти брата Карла, — без каких-либо эмоций восстановила печальную дату фрау Мати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Как мог я забыть, — хлопнул себя по колену хозяин. — Брат Карл! Он погиб в октябре сорок третьего года… Какая светлая голова у Матильды! Что бы я делал бе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ни! — прервала мужа фрау Фельске. — Господ не интересует брат Карл… Рассказывай, что было в тот вечер! И перестань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подействовал, Фельске вынул изо рта трубку и приглушил тлеющий табак пальцем, как это делают курильщики во всех частях света. Глаза поднялись на жену — в них была обида и даже возмущение: слишком деспотично фрау Кнехель, — когда Фельске испытывал недовольство женой, он называл ее по фамилии тестя — Кнехель, — слишком деспотично подавляла его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вечер я окончательно убедился, что сто марок мне не подарены гауптштурмфюрером и их придется отрабатывать. Матильда подала лейтенанту кофе… — Нет, мы его не кипятили, это же был условный знак, — а я просмотрел документы молодого человека. Первый раз в жизни мне пришлось держать в руках книжечку со свастикой на обложке. Удостоверение подтверждало, что предъявитель его унтерштурмфюрер СС и инструктор каких-то специальных курсов. Почему-то у меня дрожали руки, когда я возвращал книжицу своему постояльцу. Между прочим, у него тоже дрожали руки — это я заметил. И сам он был бледный как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в крови, — вставила фрау Матильда. — Брюки на коленях порваны, и сапоги оцарапаны чем-то ост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кивнул Фельске. — Кровь, дыры на брюках… Но нас это не интересовало, мы помнили предупреждение капитана. Я лишь сказал лейтенанту: пройдите к себе в комнату, она свободна. Умыться можно здесь, за кухней… Когда он встал и пошел, правая нога его припадала. Ушиб, бедняга, или в него стреляли. Впрочем, выстрела мы не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зновение человека на Берлинском кольце не произвело впечатления на коменданта «Специальных курсов особого назначения — Ораниенбург», хотя два часа назад он отправил его по наряду начальника лагеря и сам лично усадил в машину, идущую на военный аэродром. Комендант выслушал донесение оберштурмфюрера, переданное по телефону, кивнул дежурному, чтобы тот соединил его с Главным управлением СС, через десять минут продиктовал шифровку в отдел и на этом закончил свою ми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оммзенштрассе из Главного управления СС к месту происшествия выехал всего один человек — начальник «Тюркостштелле» гауптштурмфюрер Рейнгольд Ольшер. Почти до утра его «мерседес» носился по Берлинер рингу и вернулся весь облепленный грязью и травой. Водитель долго обмывал лимузин после этого путешествия и поставил его на отдых лишь в полдень. Вечером, как только стемнело, Ольшер снова отправился на кольцевую трассу. На этот раз он вернулся в полночь и машина была в довольно приличном состоянии. Сам гауптштурмфюрер немного нервничал, но, судя по мягкому тону, которым он произнес свое обычное: «Машина мне понадобится утром», настроение у капитана было хорошее и поездкой он остался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только на третий, в Берлине появилось сообщение о побеге государственного преступника, агента английской разведывательной службы. За поимку предлагалось вознаграждение в три тысячи марок. Давались сведения о его внешности, манерах, перечислялись особые приметы. К ним, в частности, относились вьющиеся волосы, тонкая стрелка усов над припухлой верхней губой, удлиненная мочка правого уха. Не много для опознания человека, одетого в военную форму, такую обычную для тех лет. К тому же форму офицера СС. Кто станет присматриваться к обладателю знака на правой петлице кителя, сам вид которого вызывает страх у цивильного не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поэтому в первую неделю после побега в полицию не поступило ни одного сигнала. Не побеспокоили дежурного и в следующие семь дней, если не считать лепета какой-то полоумной старухи, интересовавшейся, действует ли еще пункт извещения, предусматривающий выплату трех тысяч марок за обнаружение беглеца. Когда дежурный подтвердил, что действует, старуха пообещала внимательно присмотреться к одному молодому человеку, ежедневно проходящему мимо ее окон и строящему гримасы собачке, сидящей на подокон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друг стали сыпаться сигналы со всех концов Берлина. Английского агента видели у кассы метро, на Данцигерштрассе, в самом центре, на коротенькой Музеумштрассе, у Гроссе Мюггельзее, где уже не действовала лодочная пристань, а только принимал случайных посетителей летний ресторан, на станции Ноекельн, по дороге в Потсдам у стойки пивного кабачка. Все торопились получить три тысячи марок или хотя бы часть этой суммы за бдительность и верность рейху. Но полиция не оплачивала верноподданнические чувства, ей требовался сам агент, человек с усиками и кудрявыми волосами. Месяц продолжался ажиотаж, затем пыл берлинцев стал спадать. Тогда появилось повторное извещение, в котором беглец назывался очень опасным преступником. Как бы между прочим сообщалось, что место, откуда он бежал, имеет секретное значение. Вознаграждение за поимку увеличивалось до пяти тысяч марок. Берлинцам это показалось лотереей без выигрыша, и они, как люди безусловно практичные, отнеслись равнодушно к новому извещению. Даже полоумная старуха не откликнулась на призыв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о трех тысячах марок, обещанных за выдачу Ислам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охотливый Фельске почему-то смутился и замолчал. Нужен был совет фрау Кнехель, к ней он и обратился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и, конечно, — твердо и спокойно ответила за мужа хозяйка. — Но мы не глупы, чтобы совать голову в пет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чем совать в петлю голову, когда господин гауптштурмфюрер уже накинул ее и стягивал потихоньку. — Фельске потрогал собственную шею ладонью, словно отыскивал следы веревки, когда-то заменявшей вор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тысячи все-таки больше, чем сто марок. К тому же полиция увеличила вознаграждение до пяти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их получил? — в ответ спросил хозяин. — Кто? Этими извещениями во время войны, извините, пользовались в сорти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то говоришь, Томас, — напомнила мужу фрау Кнех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ске сунул в рот давно потухшую трубку и потянул в себя аромат продымленного та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не то, а что я говорю? На шее у нас была пет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 одобрила фрау Мати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эта петля, — горько вздохнул Фельске. — Я чувствую ее до сих пор. Мы не могли интересоваться нашим постояльцем из-за этих несчастных ста марок. Когда появилось объявление, капитан привез нам его сам и повесил на дверях гаштетта. Вы представляете себе такую наглость. Преступник сидит в моем доме, а у входа красуется призыв к его поимке. Нет, вы не представляете себе этого. Он не только повесил проклятую бумагу, но еще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акой-нибудь болван захочет заработать три тысячи марок, он их получит полностью у апостола Павла. Об этом я сам побеспокоюс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68370" cy="3002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468370" cy="30022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надеюсь, поняли, на что намекал капитан из управления СС. И это еще не все. Он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Фельске, вы лично будете отвечать за безопасность вашего постояльца. Передайте милой фрау Кнехель, что она может спать спокойно и совершенно не думать о деньгах — их нет ни в гестапо, ни в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беседы господин гауптштурмфюрер вдруг обнаружил в моей черепной коробке мо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ьске, вы умный человек, — сказал он. — Запомните — это объявление не для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ю, капитан ошибся относительно моих умственных способностей, до сего дня мы с Матильдой так и не поняли, для кого было написано объявление. Для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с, ты опять говоришь не то, — вмешалась фрау Кнех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 вдруг обрел мужество Фельске. — Я говорю именно то. Капитан накинул нам на шею петлю и так затянул, что дышать стало невозможно. Мы должны были не только кормить и поить своего квартиранта, но еще и оберегать его покой. Люди ходили в гаштетт пить пиво и кофе, интересовались преступником и тремя тысячами марок, а я, как идиот, изображал из себя бессребреника и призывал не думать о благе в этом грешном мире. Фриц Шлегель как-то сказал мне: «Что за постоялец у тебя, Томас, сдается мне, что он кудрявый и носит усики». «Господь с тобой, — ответил я. — У него не то что на губе, но и на голове нет волос… К тому же он унтерштурмфюрер СС и сам прислан сюда искать преступника». По поводу отсутствия волос Шлегель усмехнулся, а вот звание офицера СС его привело в уныние. «Ты уж, Томас, не передавай ему эт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с появлением в моем доме постояльца, жизнь наша превратилась в муку. Лейтенант не сидел на месте, вставал утром, пил кофе и отправлялся невесть куда. Возвращался к обеду, отдыхал и снова — в путь. Вечером тоже не торопился лечь спать, совершал прогулки по лесу и дороге. Он гулял, а Фельске должен был заботиться о его безопасности — так наказал капитан. Иногда к унтерштурмфюреру приходили гости, похожие на него, пили вино и даже шнапс. Денег у них было много и желаний не меньше. Однажды потребовали, чтобы я пригласил для них девушек. Черт знает что такое! Фельске превращался в содержателя публичного дома. Нет, хватит, реш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 дело основано моим покойным отцом, — обидчиво заметила фрау Матильда. — Сорок лет наши двери гостеприимно распахнуты для почтенных господ. Тут все знали старого доброго Кнехеля и даже меня в память об отце называют, как вы заметили, фрау Кнехель. Доброе имя не заб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 подхватил обиду жены Фельске. — Пусть гестапо, пусть СС, пусть тюрьма, но дальше терпеть муки из-за каких-то ста марок мы не будем. Поеду в Берлин, найду капитана и потребую, чтобы он убрал своего унтер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 свидетель, намерение мое было твердым и уж, поверьте, своего Фельске добился бы. Но тут произошло неожиданное, сама судьба вынесла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лилась, — со слезой в голосе произнесла фрау Матильда. — В ту ночь я мо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потрепанный «оппель» затормозил у самого поворота на Потсдам и тут притих. С включенным мотором машина стояла минуть десять, пропуская летящие мимо грузовики. Она казалась брошенной — ни внутри, ни снаружи не примечались огни, никто не выходил из «оппеля», никто не опускал стекла и не открывал дверцы. Потом мотор ожил, выбросил облака таза, попятил машину к кромке бетона. Здесь она снова задержалась, с трудом переползла выступ на обочине и скатилась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плотный, тихий, ни на минуту не стихающий осенний дождь, такой обычный для берлинских пригородов в это время года. Трава была не только мокрой, она тонула в высокой воде, не успевающей впитаться в перенасыщенную влагой землю. По обильной мокрети машина проследовала до первого ряда деревьев, наткнулась на них, осторожно обошла, углубилась в лес. Но не намного. На первой же полянке остановилась и утихла. Теперь дверца, наконец, отхлопнулась и, пригибаясь, из «оппеля» вылезли дв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не задерживайтесь, — прозвучал голос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правимся, — ответил вылезший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а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Этот сын праха пьянеет медленно… Во всяком случае, вы сможете хорошо подре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ус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йтесь, эффенди. В такую погоду снятся приятные 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елайте нам удачи, эффен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нял, что умирает. Ему показалось, будто голова упала на подушку и не может подняться. Какое-то мгновение руки боролись, слабые, непослушные руки, пытаясь избавиться от душного плена. Не хватало воздуха. Он, кажется, закричал, позвал кого-то, но звук погас, не оторвавшись от губ. Его никто не услышал. Голова все глубже и глубже погружалась в духоту, пока не застыла там, с выкатившимися в диком ужасе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давленного в поросшую густой травой и наполненную дождем выбоину, его продержали минут пятнадцать, потом осторожно приподняли. Он не шев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се еще стояла на полянке, под кронами дубов. Двое вернулись, и один, шедший впереди, постучал ногтем в смотров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эффен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ца отворилась, высунулась голова в высокой фура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когда-нибудь было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крик в чаще, не то человека, не то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тица, эффенди… Здесь же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Влезайте, дождь ужа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эффенди, чудесный дождь. Он умывает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дорогу, — уточнил второй из подошедших и подтолкнул товарища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рела не было… Вообще не было никакого шума, — пояснил Фельске. — Мы с Матильдой сидели у окна и ждали возвращения квартиранта. Он же сказал уходя: «Я провожу друзей», а товарищ, смеясь, добавил: «Приготовьте ему горячего кофе, он немного пьян». Мягко сказано — пьян, ноги его едва переступали, а язык заплетался на каждом слове. Кофе, конечно, мы не стали готовить в такое время, да и желания не было услуживать унтерштурмфюреру. Терпение наше кончилось, и я ждал лишь утра, чтобы поехать в Берлин и найти там капитана. Петлю надо было разо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с сидел очень долго, — вставила в рассказ свое уточнение фрау Кнехель. — Я не выдержала и пошла спать, в конце концов мы тоже люди и нам полагалось отдохнуть, к тому же в шесть утра должны были привезти пиво… И что вы думаете, я встала в полшестого и вижу Томаса у окна… Боже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я тоже уснул… Не заметил, как пришел сон… — Фельске почему-то улыбнулся, вспомнив давно минувшее событие. В нем кроме трагического, видно, было и что-то смешное. — Я уснул и попал локтем в чашку с холодным кофе, попал и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до утра пялить глаза в окно, так не в кофе, а в суп попадешь и не почувствуешь… Но ты опять не то говоришь, — рассердилась фрау Матильда. — При чем тут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не знаю, о чем надо говорить… Дай мне закурить, пожалуйста. — Ему разрешили закурить и не только разрешили — хозяйка сама зажгла спичку и поднесла ее к трубке. — Кофе действительно ни при чем… Я уснул перед утром, все надеялся, что наш унтерштурмфюрер постучит в дверь. Вначале меня сердила его беспечность — нельзя все-таки заставлять ждать. Потом стал беспокоиться: ушел пьяный, где-нибудь упал и лежит под дождем, мокнет… Пропадет человек, жаль, как ни говорите… В сущности, он не сделал нам ничего плохого, жил смирно, вел себя прилично, ну, бывали иногда друзья, выпивали — с кем это не случается. Притом, молодость. Нет, я искренне беспокоился за унтер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преступник, — вынесла приговор фрау Кнех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 отверг обвинение жены Фельске. — Такой же кролик, как и мы, и с такой же петлей на шее… Нам не успели ее затянуть, унтерштурмфюрер поторопился и переступил порог раньше времени… Обратной дороги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позднем в это время года, унтерштурмфюрера обнаружил патруль, объезжавший кольцевую трассу. Солдаты сошли с мотоциклов, чтобы облегчиться, к увидели мертвого человека. Он лежал, уткнувшись лицом в выбоину, наполненную дождем, раскинув руки и стиснув пальцами мокрую жухлую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о происшествии доложили в комендатуру, а затем в полицию и Главное управление СС, — на убитом была эсэсовская форма и документы, подтверждающие его принадлежность к ведомству Кальтенбрун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правлении СС выразили недовольство тем, что труп отправлен в полицию. Какой-то гауптштурмфюрер отчитал дежурного по комендатуре за слишком высокую оперативность, назвал патрульных олу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до сих пор не знаете, что мертвых оставляют на месте преступления, чтобы зафиксировать обстановку и снять следы. Черт знает,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извинился и сказал, что примет замечания к сведению и испол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какие-нибудь полчаса гауптштурмфюрер Ольшер примчался в полицию и потребовал, чтобы ему показали тр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тый валялся на цементном полу, хотя по званию ему следовало лежать хотя бы на скамейке — все-таки офицер 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скивали? — спросил унтер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ще там, в лесу… патрульные, — ответил инспектор и подал Ольшеру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ет… Вернее, не было, — поправился инспектор. — Удостоверение передал старший по на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ыщу сам. — Гауптштурмфюрер опустился на колени и стал расстегивать на мертвеце китель. Делал он это с лихорадочным нетерпением, почти вырывал из петель пуговицы и отпахивал мокрые полы. — Помогите снять му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без охоты, с откровенной брезгливостью дотронулся до мертвого и сейчас же отстрани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яните же! — прикрикнул на полицейского гаупт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они раздели убитого, сняли все, вплоть до нижнего белья. Ольшер обшарил карманы, прощупал подкладку. И чем меньше оставалось непроверенных уголков в одежде, тем тревожнее и растеряннее становилось лицо гауптштурмфюрера. Отбросив мундир, он принялся за белье. Ничего не нашел. Впился глазами в мертвеца, словно хотел выпытать у него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ьяволь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ло что-то? — нерешительно спросил инсп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 есть нет, — опомнился Ольшер. — Где обнаружили труп? Точ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подал донесение патрульного офицера и стал объяснять, как лучше найти участок дороги с путевым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оборвал гауптштурмфюрер. — Два километра до по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переспросил инспектор — Почему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Ольшера искривились от досады — он не то хотел сказать инспектору, вернее, ничего не собирался говорить. Но уже было сказано, поэтому эсэсовец по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оим подсч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ске все рассказал Ольшеру, все до мельчайших подробностей, даже упомянул свой локоть, попавший в чашку с кофе. Гауптштурмфюрер слушал рассеянно и только кивком головы подтверждал, что слова хозяина гаштетта до него доходят. Когда, наконец, запас сведений и предложений иссяк и Фельске смолк, Ольшер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л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раз нов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й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разглядел, когда он советовал приготовить крепкий кофе. Такой чернявый, похож на моего постояльца. Второй в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сэ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рмахта… А вот лицо не видел, козырек заслонял… Но вы не огорчайтесь, господин гауптштурмфюрер… Их на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вы решили, что я огорч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не так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осмотрел комнату, где жил Исламбек. Долго стоял у маленького шкафа для белья, потом резко повернулся к хозя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меня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господин гауптштурмфюрер… — Фельске попятился, протиснул свое рыхлое тело сквозь узкую дверь. Захлопнул створку и застыл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те! — крикнул Ольшер, догадываясь, что хозяин собирается подсматривать в замочную сква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о шаркая туфлями, Фельске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которое время Ольшер стоял неподвижно у шкафа и вдруг бросился к нему, отвернул дверцу и принялся шарить руками внутри. Не обыскивал, не уточнял, как бывает при проверке помещения, не перебирал встречающиеся вещи, а отбрасывал их: не то, не то! Ему нужен был только пакет. Пакет в тонкой клеенчатой обертке. И ничего больше. Пальцами, горячими, чуть вздрагивающими от напряжения, он угадал бы сразу холодную, скользкую ткань. Но она не попадалась, все — тряпки, картонки, даже стекло. А клеенки нет, лакированной клеенки пальцы не на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пробежал он руками по полкам шкафа и замер, прошла минута, другая, прежде чем гауптштурмфюрер отстранился от распахнутого настежь дощатого ящика и шагнул на середину комнаты. Как когда-то, в страшный для него день, и, кажется, единственный, напомнивший начальнику «Тюркостштелле» о бренности всего существующего, рука его потянулась к пистолету. Во внутреннем кармане кителя лежал подаренный ему Шелленбергом «вальтер». Зачем-то подаренный. За заслуги? Тогда гауптштурмфюрер еще ничем себя не проявил, ничего не сделал полез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волическое преподношение, оно говорило не о начале, а о ко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ауптштурмфюрер, — пропищал где-то за дверью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сморщился, будто его настигла зубна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аупт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ам?. — простонал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ауптштурмфюрер, вы здес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думаете, что я способен раствориться или вылететь в ваш дым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просто стало тихо… И я напугался… Ночью тоже было очень тихо… Понимаете,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райтесь к черту! — ругнулся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будет угодно… Только я теперь боюсь ти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существуют же на свете такие кретины… — Ольшер запахнул шинель и шагнул через порог. Фельске угодливо посторонился, пропуская гауптштурмфюрера в перед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господин хочет горячий кофе, я миг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Пейте сами, — буркнул эсэсовец и отворил дверь на улицу.</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ежуток длиною в год несколько сократился. Остались незаполненными какие-нибудь месяцы. Но перескочить их и вернуться во Фриденталь мы не могли, точнее, не имели права. Унтерштурмфюрер, убитый на Берлинском кольце, мешал нам двигаться по намеченной схеме. Появилось больше тупиков и загадок, чем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алось так, что Исламбек физически исключался из операции, которая позже продолжалась под кодированным названием «Феникс-2». О ней упоминается в донесении Берга в августе и затем повторно в сентябре и октябре. В последнем обширном докладе нашего разведчика, сделанном лично полковнику Белолипову, фигурирует «Берлинское кольцо» с дорожным знаком: «До поворота на Потсдам 2 километра», много раз называется начальник «Тюркостштелле» Рейнгольд Ольшер и документ, исчезнувший из кителя унтерштурмфюрера в роковую октябрьскую ночь. В докладе подчеркивалось, что документ этот принадлежал гауптштурмфюреру Ольшеру и представлял исключительную ценность для советской контр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йство и похищение произошло в октябре, а Берг доложил о нем, и то не специально, а в связи с другими данными, лишь в начале декабря. Видимо, наш разведчик ничего не знал о пакете в черной клеенчатой обертке. Не придал он поэтому значения и самому убийству, хотя объявление, обещавшее награду за выдачу английского агента, судя по докладу, не прошло мимо Берга, было изучено им и сделаны предположения, которые подтвердились дальнейшим ходом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только, что Берг нигде не отметил одну важную деталь в извещении полиции. Ее передал нам Фельске. В первом объявлении, назначавшем награду в три тысячи марок, была фраза: «Бежал важный государственный преступник, приговоренный к смерти». Значит, унтерштурмфюрер Саид Исламбек к октябрю 1943 года был уже осужден. Не знать этого Берг не мог: «двадцать шестой» находился под его покровительством. Исламбека держали во внутренней тюрьме гестапо, а Берг работал в политической полиции. Дело по Бель-Альянсштрассе проходило через него, и в этом деле фигурировал Саид Исламбек. Оберштурмфюрер участвовал в обыске квартиры Исламбека, присутствовал при завершении операции в доме председателя Туркестанского национального комитета, когда был схвачен «двадцать шестой». И вот этот Берг не знал о смертном приговоре. Или мы столкнулись с пропагандистским маневром немецкой контрразведки, приняли фальшивку за подлинный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вор должен был где-то храниться, если он существовал. Правда, большую часть архивов гитлеровцы уничтожили. Многое сгорело при бомбежке. Но судебная документация имеется — не полная, конечно. Может же выпасть удача — и приговор обнару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бегли к содействию работников берлинских архивов, очень отзывчивых и исполнительных людей. Назвали октябрь 1943 года. Позже не могло быть — Исламбек пал на Берлинер ри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пришлось ждать не особенно долго. Но он был разочаровывающим — нет. Дело унтерштурмфюрера не обнаружено. Его или не было, или оно утеряно. Сгорело или изъято кем-то. Последнее предположение взял под сомнение работник архива — опытный, знающий человек: материалы особой коллегии за этот период сохранились почти пол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Остались не связанные с деятельностью Главного управления СС и управления шпионажа и диверсий. А дело Исламбека имело непосредственное отношение к полиции безопасности и службе безопасности. Это необходимо было учитывать, предпринимая поиски. Приговор изъят. К такому решению мы пришли и смирились с утерей одного из звеньев цепи. В конечном счете, подобных потерь было много на этой стадии поисков и еще одна не слишком огорчал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кинули Берлин на какое-то время, шли по другим тропам «двадцать шестого», более поздним, и более ясным, а когда вернулись в отель на Альбрехтштрассе, нас ждали здесь два сюрприза. Первый не имел никакого отношения к при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тибюле на диване для посетителей сидела фрау Фельске, она же Кнехель. Сидела с газетой в руках и, кажется, читала. Нас она не заметила. Впрочем, мы тоже не сразу узнали в претенциозно одетой даме с баульчиком на коленях хозяйку скромного гаштетта из пригорода Берлина. Но когда она оторвалась от газеты и глянула на стойку бюро, где мы получали ключи от номера, нам показались очень знакомыми седые кудряшки, обрамлявшие розовое лицо: в Берлине они были слишком редкими, эти особенные, пришедшие из прошлого, кудря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у Кнех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я, — заулыбалась дама и поднялась к на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алась, но лицо ее хранило следы какой-то озабоченности и даже тревоги. Глаза пристально, с немым вопросом смотрели на нас, словно фрау Кнехель хотела в первое же мгновение получить ответ, узнать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здоровались как старые друзья, и хозяйка гаштетта немножко успокоилась. Улыбка стала светлее и беззаботнее. Но вопрос был во взгляде, и она сразу же задала его, едва только мы уединились в дальнем углу слишком большого, пронизанного рассеянными лучами осеннего солнца хо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зовете имя моего мужа… где-нибудь, — вынимая из баула кружевной носовой платок и притрагиваясь им к щеке, будто там должны были появиться слезы, произнесла фрау Кнех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это ваше дело… Мы с Томасом проявили любез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благодарность может быть выражена вторично, — ответили мы, не понимая, чего хочет эта стар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ам приятно было беседовать с вами… Такие интеллигентные люди… Но Томас обеспокоен… — Фрау Кнехель снова коснулась уже смятым нервными пальцами платком щеки, на этот раз несколько ближе к глазам. — Когда всю жизнь проживешь честно, надеясь только на свои руки, обидно предстать перед людьми запятнанными… Всякое могут подумать, особенно молодые. Они не знали войны, не знали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четы Фельске все еще была непонятна нам. Фрау Матильда прочла недоумение в нашем взгляде и смолкла. Видимо, в душе старой женщины родилось сомнение — мы не проявляли злобы, не навязывали оценок поступкам хозяина гаштетта, вообще ничем не выказывали своего отношения к событиям, происшедшим двадца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объяснить вам, что мы во всей этой истории выступали только как частные лица… Ну, как хозяева. Томас никогда не состоял в нацистской партии и не был на службе у коричневых. Он даже не воевал, как вам известно. Мы оба больные люди и ничем не интересуемся. Молим бога дать нам возможность тихо дожить свой век… Новая власть нас вполне устраивает, мы признаем ее и одобряем. Она не трогает маленьких людей — наш бирхале стоит на месте, как сорок лет назад, и все в нем есть. Можно ли жаловаться или выражать недово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тревожит только прошлое? — наконец поняли мы причину визита фрау Кнех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Только нелепая история с гауптштурмфюр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несчастных ста м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 снова вспыхнул в выцветших от времени глазах хозяйки гаштетта: она уловила издевку в нашем тоне. Испуг помог родиться первой слезе. Правда, она была тощей, совсем не соответствующей габаритам фрау Кнехель, и застряла на белой реснице, не собираясь скатываться. Однако наша гостья поспешила поднять платок и прижать его к сухим в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жить на что-то, — всхлипнула фрау Кнехель-Фель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онечно, философия, но не оправдание поступка, итогом которого стала смерть человека на Берлинском ко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фамилию офицера из управления 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знала и любопытно подняла брови, очень тонкие и такие же белесые, как и рес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ли это важно? Какое-нибудь значитель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не простое, — с каверзным желанием смутить гостью сообщили мы. — Начальник «Тюркостштелле», Главного управления СС, гауптштурмфюрер Рейнгольд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рау Кнехель это не произвело впечатления. Брови остались на той же высоте: гостья ждала еще чего-то более потряса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оенный преступник и осужден международным трибун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 всплеснула руками гостья. — Военный преступник. Кто бы мог подумать! Воспитанный, благород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родный человек и военный преступник! Искреннее недоумение фрау Кнехель. Ведь действительно, он не бил хозяев гаштетта по лицу, держался с достоинством, платил деньги за услугу. В состоянии ли старая содержательница пивного бара оценить коричневых фюреров по их подлинной стоимости! А то, что они били и даже убивали других, так это происходило не в гаштетте, а где-то за лесом, на Берлинер ринге, далеко от дома Фельске. Никто ничего не видел и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рочим, фрау Кнехель усомнилась в достоверности слухов относительно гибели унтер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 показали его, хотя Томас хотел посмотреть. Господин гауптштурмфюрер сказал: «Вы ничего не знаете о судьбе постояльца. Он ушел от вас — и точка». Притом господин Ольшер, как вы его назвали, печалился не по поводу гибели Исламбека — пропал какой-то пакет. И мы боялись, как бы гауптштурмфюрер не заподозрил нас, но, слава богу, все обошлось хорошо. Томаса никто больше не тревожил…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онц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амого конца, — с достоинством утвердила фрау Кнех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раз смахнула со щеки несуществующую слезу, старательно упрятала платок в баул, в какой-то там специальный кармашек, и громко щелкнула застежкой. Встала, давая этим понять, что высказал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а была не похожа на Оскара Грюнбаха — этого немощного странника, раздумывающею о месте человека на земле, оценивающего придирчиво каждый свой шаг в прошлом. «Если бы все отказались служить коричневому богу, он был бы слабее и не совершил столько зла», — говорил он. Тогда мы отвергли эту мысль. Но ведь старый гравер все-таки прав. Если бы все немцы отказались служить! Даже эти — Фельске. И прежде всего — Фельске, которым платили сто марок за молчаливую услугу. Молчаливую: стисните губы, закройте глаза, когда рядом совершается зло… И они закрыва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юнбах еще добавлял с грустью: «У человека не хватает мужества чтобы умереть по собственной воле…» Это уже далеко от Фельске, совсем далеко. Содержатель пивного бара никогда не думал о смерти. И не думает. Фельске пережил многих. Он не способен ходить, но он живет и хочет, чтобы имя его не было запятн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передать Томасу ваше заверение? — спросила фрау Кнехель, протягивая нам свою пухлую руку в кружевной перч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заверение, едва не вырвалось у нас. Ах, да, насчет господина Фельске! Он частное лицо и никакого отношения к этой истории с унтерштурмфюрером не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 произнесла фрау Кнехель, принимая наше раздумье за положительный ответ на ее прос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ось только раскланяться и проводить взглядом гордо шествующую через холл, мимо модных кресел и ультрасовременных столиков, распластавшихся своими глянцевыми досками у людских коленей, фрау Кнех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лучили ключи от номера и вместе с ними открытку — официальную, очень скучную по виду, но потрясающе неожиданную. Сотрудник архива сообщил, что наткнулся на документ, интересующий нас. Документ! Иначе говоря, приговор Саиду Исламбеку. Или что-то другое, связанное с ним. Впрочем, другое вряд ли окажется среди папок с бумагами особой коллегии берлинского суда. Все-таки, видимо,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поднимаемся в номер, хотя отпахнутые дверцы лифта и золотистый свет плафона в глубине манят нас, а бросаемся к телефону и звоним — еще есть время, рабочий день не окончен — в архивное управление. Предупредительный Хорст Ремпель начертил в уголке открытки свой адрес и номер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ный приговор унтерштурмфюреру Саиду Исламбеку был вынесен в полдень 18 октября 1943 года, точнее в 13 часов 40 минут, на коротком заседании особой коллегии берлинского суда. Обычная церемония не соблюдалась, вся процедура свелась к чтению протокола, составленного месяц назад секретарем суда по традиционному стандарту с учетом материалов и заключения следствия и короткой записки Курта Дитриха, адресованной прокурору. Эта записка, собственно, и определила такую странную для военного времени отсрочку рассмотрения дела государственного преступника. Дитрих просил подготовить текст решения суда, но оформить приговор лишь после его звонка. С некоторых пор политические дела не рассматривались, а лишь оформлялись. Могли, впрочем, и не оформляться, кто стал бы требовать отчета от гестапо или управления СС по поводу исчезновения того или иного подследственного, но коменданты внутренних тюрем без бумажек не могли вести учета арестованных, и, следовательно, требовать от начальника караула ответа в случае пропажи подопечного. Докажи потом, что он расстрелян, просто сбежал. А это уже халатность караульной команды, заслуживающая довольно сурового наказания. Поэтому приговоры все же писались и статьи применялись в соответствии с рекомендацией начальника отдела той инстанции управления имперской безопасности, которая вела следствие. Он решал, кто должен жить в это страшное время, а кто —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чтения протокола, очень лаконичного и строгого по форме, секретарь особой коллегии штурмшарфюрер Гольтц протянул текст приговора председателю суда штандартенфюреру Вальтеру, затем: члену коллегии зондерфюреру Ландеру и представителю обвинения судебному советнику Денхардту. Первые двое поставили свои подписи не глядя, а прокурор внимательно прочел последние строки, где говорилось, что подсудимый унтерштурмфюрер Саид Исламбек, уроженец города Коканда, проживавший в Берлине, на Шонгаузераллей в доме номер пятьдесят семь обвиняется в преступлении против интересов Германии и ее вооруженных сил и приговаривается к смертной казни. На мгновение Денхардт задумался, неизвестно почему вытянул губы, будто хотел спросить о чем-то секретаря, но не спросил и не торопясь вывел свою фамилию в самом низу листа, на заметном расстоянии от подписи председателя и члена коллегии. Сказал, не обращаюсь ни к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же расстрел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ю показалось, что прокурор спрашивает. Несколько смущенный, даже растерянный, словно по его вине нарушен порядок, штурмшарфюрер стал оправ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нет… Во всяком случае, ничего по телефону не говорилось… Так 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больше смутился. Тогда старый, обрюзглый, уставший от своей вечной боли в правом боку, штандартенфюрер Вальтер досадлив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чез… во время транспортировки… Об этом господину советнику должно быть известно по официальному извещению. Между прочим, за поимку беглеца было установлено вознагр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несколько удивился прокурор. — Я об этом что-то не слышал… Впрочем, столько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риговор вынесли спустя полгода после событий на Берлинском ко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этим следовало задуматься. Для чего Курту Дитриху, ведшему дело Саида Исламбека, понадобилась бумажка, скрепленная подписями судебных чиновников, уже ничего не значащая, никого не трогающая. Или здесь проявилась обычая педантичность немецкой бюрократии: исчез человек и его надо списать. Но Исламбек исчез не по собственной инициативе. Начиная от Фриденталя, от формирования диверсионной группы, до прыжка на Берлинер ринге и ночного происшествия в лесу — все было продиктовано кем-то по заранее продуманному плану, и диктовал, судя по фактам, не кто иной, как Рейнгольд Ольшер. А действия Ольшера не могли остаться неизвестными штурмбанфюреру Дитриху. Просто так не возьмешь из гестапо подследственного, не повезешь его на Берлинское кольцо. И даже не убьешь без ведома и санкции Дитр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Курт Дитрих все знал и, конечно, читал извещение о выдаче трех, а затем и пяти тысяч марок за опознание беглеца, если не редактировал собственноручно. И вот этот же Дитрих через полгода звонит в особую коллегию и требует оформления при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бует, но не беспокоится о получении документа: все экземпляры остались в канцелярии суда, хотя две копии должны были попасть в место заключения для исполнения приговора. Вот почему, видимо, Берг не знал о заседании особой коллегии и о вынесении приговора. Но он знал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банфюрер Дитрих 16 октября позвонил в Главное управление СС и потребовал доктора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с вами отношения по известному делу, господин гауптштурмфюрер, завершились, и я не собирался вас больше беспокоить. Но одно обстоятельство вынуждает меня снова обратиться в «Тюркостште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л Ольшера 1941 и даже 1942 года, знал его тайную борьбу с Дитрихом из-за влияния на Туркестанский национальный комитет, его победы и поражения, мог бы представить себе ехидную усмешку начальника восточного отдела. Гауптштурмфюрер любил язвить и делал это не без блеска. Год назад Ольшер был недосягаем ни для гестапо, ни для Восточного министерства, где сидел давний противник капитана барон Менке. Ольшер жил и действовал под крылышком самого Шелленберга. Энергичный и хорошо чувствовавший пульс времени начальник «Тюркостштелле» поставлял для Туркестанского легиона и для лагерей особого назначения, подчиненных Шелленбергу, в нужном количестве живой материал. Поставки бригадефюрер оплачивал вниманием и заботой о новоиспеченном капитане. Самый высокий взлет Ольшера выпал на начало тотальной войны, объявленной Гиммлером, когда потребность в человеческом материале утр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ы люди! Много людей, — требовал фюрер СС и начальник германской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дал их Гиммлеру. Перед старательным капитаном открывалась дорога к новым, более высоким должностям, и он смело пошел бы по ней, никого не щадя и не замечая. Но роковая история с документом, похищенным прямо в управлении СС, испортила карьеру Ольшера, бросила его под ноги врагов и завистников. Гауптштурмфюрер стал пугливым и осторожным. Любой звонок пугал его, особенно после убийства унтерштурмфюрера на Берлинер ринге. Мгновенная бледность обливала сухие щеки Ольшера, и глаза под золотыми ободками очков гасли. А тут еще звонок из геста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який, ждущий несчастья, он заранее готовил себя к защите от него, принимал облик обреченного. Убежденный реалист во всем, что касалось человеческих отношений, Ольшер вдруг стал верить в сердечность своих противников, ему припомнились существовавшие когда-то чувства жалости и сострадания к ближнему, зародилась надежда на чужую доброту. Этими чувствами, вопреки логике, он наделил и Дитриха. Поэтому Ольшер откликнулся на звонок гестаповца тихим, упавшим и даже груст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 вас, господин штурмбан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ово для Дитриха. Неожиданно. Секунду озадаченный гестаповец переваривал эту неожиданность, соображал, как отнестись к перемене, произошедшей в Ольшере. Решил сохранить обычный усталый и скучн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подопечный унтерштурмфюрер Исламбек просит свидания с начальником «Тюркостште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шифровывать и уточнять Дитрих не собирался, это не входило в его планы. Он звонил Ольшеру не для того, чтобы облегчить участь заключенного или содействовать лучшему проведению следствия, ему нужно было высветлить самого Ольшера, нащупать тайну, в существовании которой гестаповец не сомневался. Официально известив гауптштурмфюрера о желании Исламбека его увидеть, Дитрих приготовился слушать и анализировать. Он замер у трубки. Гестаповский ас умел читать человеческие мысли на расстоянии. Умел угадывать страх, смятение, отчаяние. Секунды, даже доли секунды, нарушавшие ритм в ту или иную сторону, мгновенно расшифровывались Дитрихом как тире-точки-тире. И он угадывал по ним состояние собеседника, составлял план действия, намечал следующий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знал Дитриха — эту почти животную чувствительность, этот лесной слух. Поэтому тон и пауза должны были быть точными, артистически выверенными. Печаль уже излишня — разговор пойдет об Исламб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му нужно? — по-прежнему устало, с едва приметной ноткой раздражения спросил капитан и зашелестел бумагами на столе, чтобы до ушей Дитриха, напряженных как у ночного филина, дошли звуки деловой атмосферы — Ольшер работает и кроме работы его ничего, ровным счетом ничего не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удивительное, что начальник «Тюркостштелле» при упоминании имени Исламбека не вздрогнул, не открыл удивленно глаза, вообще никак не отметил ни внешне, ни внутренне существование живого унтерштурмфюрера, несколько месяцев назад представшего перед Ольшером бездыханным трупом. Он сам его обыскивал, сам смотрел в остекленевшие глаза Исламбека. Не с мертвецом же, в самом деле, предлагал встретиться Дит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нужно вашему бывшему подчиненному, — таясь у трубки и все еще чутко внимая звукам и паузам, произнес штурмбан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долгое молчание. Долгое и многозначительное, по определению Дитриха. Начальник «Тюркостштелле» решал: уже не шелестели бумаги, не стучали выдвигаемые и задвигаемые ящики стола. «Думай, думай, гауптштурмфюрер, — советовал издали Дитрих. — Если согласишься; на встречу, значит, заинтересован в Исламбеке, намерен спасти его. Или хочешь что-то узнать от унтерштурмфюрера. Это уже любопытно, существует, видимо, тайна. Наконец, последнее — боишься арестованного и страх заставит тебя прийти в гестапо, в мой кабинет, и говорить (как говорить и о чем, мы потом узнаем) с Исламбеком… Ну решай, думай, шеф туркестанцев! Ага, не хватает муж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арестованному, что я не вижу необходимости встречаться с ним и тем более выслушивать его заявления. Подобная просьба вообще неуместна в данном положении унтер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рих забарабанил раздраженно пальцами-по столу. Так звонко, что Ольшер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буркнул гестаповец и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ывели из-камеры внутренней тюрьмы и повели на допрос, вернее, на беседу с Ольшером. Так он считал. Да и не мог думать иначе: два дня назад Курт Дитрих принял от него требование на встречу с начальником «Тюркостштелле» и пообещал ее устроить. Он даже заверил Исламбека, что беседа состоится. Дитрих был оживлен и по-своему весел. Не по улыбке догадался, об этом унтерштурмфюрер — майор никогда не улыбался. Во всяком случае, за время их знакомства Дитрих ни разу не раздвинул губы в улыбке. Она была бы чужой на его лице. Гестаповец улыбался глазами: маленькие, темные, издали казавшиеся черными, глаза приобретали блеск, что-то озорное вспыхивало в них и начинало кружиться — именно кружиться, так чудилось Исламб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вчера он улыбался глазами. Он был доволен. И Исламбек поверил, что встреча состоится, что она просто неизбе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амой двери, соединявшей коридор с контрольным тамбуром, Исламбек шел уверенно, даже спокойно. Ему казалось, что эта дорога, знакомая до мелочей — вот выбоинка в мозаичном полу, вот обитый угол ступеньки, — эта дорога будет повторяться долго, может, очень долго, и если кончится, то лишь за порогом тюрьмы —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очаровал Дит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Ольшер не счел нужным встречатьс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шагал по кабинету, вымерял своими большими, тяжелыми ногами узкую полосу вдоль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рих мог и не сообщать этого. Едва переступив порог, Исламбек понял — встреча не состоится, в кабинете нет Ольшера. Арестованного могли вызвать лишь после прибытия капитана — ведь предстояла не очная ставка, а бе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рих был предупредительным, это тоже исключало положительное решение вопроса. Он словно извинялся перед Исламбеком за неудачу: ему, Дитриху, нужна была встреча подследственного с капитаном, и устроить ее он не с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аше приятное знакомство подошло к своему логическому ко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банфюрер называл заключение в камере и допросы знакомством и притом приятным. Над этим можно было лишь посмеяться, горько, конечно. А Дитрих произнес свою заключительную фразу очень серьезно, без тени издевки. Большое угловатое лицо, сплошь испещренное морщинами, было сосредоточенно, и губы сжаты, словно майор действительно испытывал сожа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ыли друг другом довольны, господин Исламбек, — подвел он итог. — Я, во всяк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банфюрер перестал ходить и остановился перед арестованным шагах в двух, уперся взглядом в Исламбека, острым, испытывающим. Ему хотелось увидеть отчаяние в глазах Исламбека — ведь они прощались: один оставался здесь, чтобы жить, второй уходил навсегда, в небытие. Дитрих знал, какие слова будут начертаны в приговоре. Впрочем, предполагал их и унтерштурмфюрер. Теперь предпо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адумывались над вопросом, зачем я так долго держал вас здесь? — не отрывая взгляда от Исламбека, спросил Дит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ламбек догадывался, но надо ли было высказывать свои предположения и сомнения гестапов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была надоб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Была надоб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банфюрер повернулся всем своим большим телом, четко, как башня на подъемном кране, и пошел к столу. Сел, издали еще раз глянул на Исламбека. Неопределенно, будто колебался, отпустить арестованного или подержать еще. Последнее пересилило, и Дитрих жестом предложил Исламбеку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Исламбек нерешительно, медленно двигался к стулу справа у стены, предназначенному для допрашиваемых, гестаповец продолжил сво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надобность… Вы сбили меня с толку своим упоминанием Ораниенбурга. И не тольк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намеревался опуститься на стул, на самый краешек — так он делал всегда: не совсем удобное положение помогало ему не расслабляться при допросе. Сейчас он избрал левый край, с чуть потертой желто-серой оби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 очертил в воздухе путь к креслу у стола Дитрих. — Сюда, господин Ислам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ние следователя, не подчеркнутое, не продиктованное хитростью, кольнуло Саида. Напугало: «Мы прощаемся. Я больше не нужен ему. Даже как источник полезных све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ться в кресло оказалось трудно. И не потому, что он отвык от мягкого плюша, от пружин и подлокотников — он тронул ласкающей рукой глубокий ворс, и пальцы вспомнили прошлое — покой и тишину, а потому, что это было последнее. Последнее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и посмотрел на стол. Стол был ближе всего — полированный с золотистыми прожилками в доске. И чернильный прибор: задымленная временем бронза. Какая-то фигурка с поднятым над головой цветком, будто протянутым к штурмбанфюреру. Не к Са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аниенбург… — растянул мечтательно слово Дитрих. — Откуда вы взяли это название? Придумать его невозможно. Невозможно для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стал гладить плюш на подлокотнике, трогал его осторожно. Он думал о сказанном сейчас гестапов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спрашиваю вас, — предупредил желание Исламбека ответить Дитрих. — Я спрашиваю себя… Значит, все-таки это правда: вам дали задание нащупать секретный объект. Я называю его так потому, что уверен в вашем молчании. Уверен… — Дитрих уже перешагивал через Исламбека, уходил вперед. А там впереди, в будущем, уже не было унтерштурмфюрера. Не было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с ним прощались, сколько раз он сам с собой прощался. Сердце в состоянии привыкнуть к расставанию, должно, во всяком случае. А оно не привыкает. Протестует, бьется тревожно, отчаянно, объятое леденящим холодом. Исламбек пытается успокоить его: «Это не последнее прощание. Это лишь испытание. Очередная проверка. Она закончится. Не сейчас, не сегодня, и возможно, не завтра. Будет продолжаться долго… Но не без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были расстаться с вами еще весной, — продолжал рассуждать Дитрих. Именно рассуждать. Саид не чувствовал себя участником разговора. — И не расстались лишь потому, что я не поверил вам. А мне надо было поверить. Две первые недели были критическими для моей убежденности: Ораниенбург случайное слово. Никакого задания нет, простая провокация. Но почему назван именно Ораниенбург? Почему? Я сделал все, чтобы уличить вас. И не для собственного удовлетворения, не для возмездия — это ведь очень легко — вычеркнуть унтерштурмфюрера. Я боялся собственной ошибки: а что, если действительно вы ищете Ораниенбург. Что тогда? Я проверил вас, превратил вашу версию в реальность. Мои опасения подтвердились — вы лгали. Вы все лгали, и в отношении Ораниенбурга… И знаете, когда я убедился в этом? Не знаете, конечно… Когда убили Ислам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 — вздрогнул Саид и стиснул пальцами подлок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это удивляет, — не то спросил, не то утвердил штурмбан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которой степени… — признался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другой исход могла иметь эта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был сложный, и решить его, не зная подробностей дела, никто не мог. Исламбек лишь предполагал, что гестапо проверяет его как английского агента, но что оно прибегло к фальсификации его смерти — не дога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и искать настоящего Исламбека, — высказал он неуверенно пришедшую на ум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говор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ли… — Дитрих постепенно загорался, и первая искорка уже мелькнула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естапо? — съехиднича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пособны шутить, мой дорогой пленник. Исламбек находился на названном, вами втором километре Берлинер р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назвать его и двой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я видеть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нуло еще несколько искорок. А потом целый хоровод заплясал в глазах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юсь доставить вам это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рих вынул из стола фотографию и подчеркнуто театральным жестом протянул ее Исламб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н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квадрат едва не выскользнул из грубых пальцев гестаповца, и Саид поторопился подхватить его. Секунду перед ним возникало что-то расплывчатое, потом он разглядел хмурое лицо с усиками над припухлой верхней губой и вьющиеся волосы. Все незнакомое. Никогда ему не приходилось встречать подобный облик — ни дома, н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а это настоящий Ислам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ель искр последний раз взметнулась в зрачках Дитриха и застыла. Майор выставил свой неожиданный козырь и ждал, чем ответит арест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понял гестаповца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бая подд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лый мой унтерштурмфюрер. Это действительно племянник Мустафы Чокаева. По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д таил опасность для Исламбека, он разоблачал унтерштурмфюрера. Перед ним можно было спасовать. А можно было и отвергну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решили, господин штурмбанфюрер, что моих друзей интересует соста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й, напряженный, доведенный до предела, стыл в глазах Дитр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вообще ничего не интересовало, — утверд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они его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й оборвался, снова заплясали искры — Дитрих торжествовал: ему удалось заманить собеседника в лабиринт с ло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его не убивали… Да, да. Не захотели далее глянуть на вашего Исламбека, ибо для них он не существовал.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почувствовал себя в тупике, наткнулся на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сказали —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порог ловушки, к которой подвел Саида гестаповец. Вход один и последний. Поэтому Саид промолчал: пусть Дитрих идет первым. И Дитрих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 туркеста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сть! Ошеломляющая неожиданность. Устоять нет никакой возможности, надо или идти следом за гестаповцем или сопротивляться. Действовать и действовать молниеносно, иначе Дитрих возведет над своим хитрым сооружением крышу и замкнет под ней Ислам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 Саид и гестаповец — замерли. Саид вогнал ногти в плюш, словно ввинтил их до самого дерева и не чувствует боли, а штурмбанфюрер распластал ладонь на столе — большую, как лапа медведя, пока она недвижима, но пройдет секунда, вторая, третья, и Дитрих поднимет ее, согнет пальцы и ударит средним по толстой папке, почти пустой и поэтому звонкой. Сигнал к наступлению. Еще и еще удар. Барабанный бой. Саид знает эти звуки. Они пронизывают череп, отдаются в мозгу. Муч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пустили Национальный комитет, господин штурмбанфюрер, — тихо, но твердо произносит Исламбек.</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82975" cy="542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482975" cy="54260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цы не поднимаются — Дитриху не до них. Что сказал арестованный? Дом на Ноенбургерштрассе, там находится Туркестанский национальный комитет. Какое отношение к событиям на Берлинер ринге имеют несчастные эмигранты и перебеж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провокаций выдвинут заслон из туркестанцев. Вас разоружают, господин штурмбан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шеломляющая неожиданность для Дитриха. И Исламбек усиливает эфф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нности Надие Аминовой выполняет другое лицо, а может быть, и несколько лиц. И они убрали эрзац. Ведь Исламбек хорошо известен в комитете, и не только в коми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ете отчет своим словам, унтер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ью вас! — рявкнул Дит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альцы все же начинают барабанный бой, но он не зовет в наступление. Удары выдают растерянность Дитриха, пожалуй, даже смущение: как это он, признанный ас, психолог, мастер четких и жестких схем раскрытия преступления, не сумел предусмотреть опасность со стороны туркестанцев. Он всегда считал их эгоистичными, способными только думать о своем благополучии, драться только за сегодняшний день, за право жить и выжить. Поэтому они без конца грызутся между собой, стараясь вырвать друг у друга кусочек пожирнее. Доносы, убийства исподтишка — что стоит одна история с Мустафой Чокаевым — вот чем заняты люди из Туркестанского национального комитета. И то, что они грызутся, естественно и, главное, удобно для Дитриха, да и не только для Дитриха. Возня внутри отвлекает их от событий, происходящих за пределами комитета, а события эти, увы, печальны. Пусть хватают за горло своих соотечественников, пусть травят, душат, стреляют, но не оглядываются, не задумываются над происходящим. Так, собственно, и расценил Дитрих события на Берлинском кольце: убили туркестанца, всего-навсего туркестанца, и кто убил — сами же туркестанцы. Все закономерно, все понятно. А этот унтерштурмфюрер выдвигает совсем </w:t>
      </w:r>
      <w:r>
        <w:rPr>
          <w:rFonts w:cs="Times New Roman" w:ascii="Times New Roman" w:hAnsi="Times New Roman"/>
          <w:color w:val="auto"/>
          <w:sz w:val="20"/>
          <w:szCs w:val="20"/>
          <w:lang w:val="ru-RU"/>
        </w:rPr>
        <w:t>не</w:t>
      </w:r>
      <w:r>
        <w:rPr>
          <w:rFonts w:cs="Times New Roman" w:ascii="Times New Roman" w:hAnsi="Times New Roman"/>
          <w:color w:val="auto"/>
          <w:sz w:val="20"/>
          <w:szCs w:val="20"/>
        </w:rPr>
        <w:t>естественный вариант — национальный комитет будто бы поставляет кадры для иностранной разведки. В данном случае, для английской. Значит, там есть оппозиция к немцам, к Германии. Больше того, там живы настроения и тенденции, порожденные еще Чокаевым, этим агентом разведывательной службы Великобритании. Да, унтерштурмфюрер сейчас бросил не только подозрение, но и обвинение в адрес Дитриха — подносом у гестапо гнездо шпионажа. Убить, убить нагл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вы пытаетесь спастись, — сдерживая гнев, произнес штурмбан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ламбек с наигранной грустью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озможн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рих исподлобья бросил взгляд на втиснутого в большое зеленое кресло Исламбека. Все исчезло среди плюша, кроме серого, без единой кровинки лица. Оно, обращенное к Дитриху, светилось каким-то неестественным, почти мертвым светом. Он шел от раскосых глаз. Они го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уход, — все так же грустно сказал Саид, — не останови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 не понял Дитр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щущих главное…</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Оно появилось год назад, а до этого существовало неведомо для Исламбека. Он услышал о нем от Берга в ту самую ночь, когда упал на аллее Тиргартена, подстреленный Дитри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ивезли в гестапо в обморочном состоянии — слишком много было потеряно крови. Врач более часа возился с ним, пока не восстановил его силы, ту самую «рабочую форму», которую требовал Дитрих: ведь допрос — это работа, и не только следователя, но и подследств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еревязки около Исламбека находился Рудольф Берг. «Не спать, не спать!» — повторял он, замечая, как смежаются веки Саида. Берг боялся, что в полузабытьи арестованный потеряет контроль над собой, скажет то, что не следует говорить, что нельзя вообще говорить. Когда врач отошел — шприц лежал в ванночке на столе, и надо было сделать пять-шесть шагов к нему, — Рудольф наклонился и тихо, но внятно произнес: «Вас интересовали специальные курсы особого назначения — Ораниен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не слышал этих слов, а если бы и услышал, то не зафиксировал бы, так как считал беседу оберштурмфюрера с арестованным началом следствия. Иногда к допросу приступали прямо на месте задержания или в больнице, куда попадали подстреленные Дитрихом. Берг успел еще сказать: «Ораниенбург — это самое главное… Вы слышите меня?.. Самое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главное — так впечаталось в сознании. Но что главное? Какое-то расплывчатое слово, погружающееся в пустоту. Его никак не удавалось удержать. А Саид пытался это сделать, как только почувствовал бодрящий ток в теле — врач наносил удар за ударом, вгоняя в раненого адские дозы возбуждающих средств. Силы возвращались вместе с болью. Нестерпимой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Дитрих не убил его там, в доме президента, не прикончил сразу. Почему дал спуститься с лестницы, распахнуть двери парадного, тяжелые огромные двери, и выйти на улицу. На темную, пахнувшую весной. Дал поверить в спасение, дал свернуть в парк, на аллеи, под своды деревьев. Может быть, из-за этого слова, самого главного. Но тогда Саид не знал о его существовании. Ничего не знал. Он думал о спас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ть! Бежать… В ту минуту сердце требовало стремительного броска. За ним шли. Не мог Дитрих не заметить унтерштурмфюрера, выходившего из кабинета. Не могли не заметить бесчисленные наблюдатели в коридорах. Все видели, все понимали, значит, пошли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 догадался — проверяют. Его проверяют на разоблачение связного. Не существовало тогда слова, хоть и очень важного. Даже для Дитриха не существовало. Был вопрос, который с таким упорством повторял потом штурмбанфюрер: кому несет тайну Исламбек, кто послал его в дом президента Туркестанского национального комитета? «Милый Исламбек, не для себя же, не для домашней коллекции, в конце концов, вы добывали документ, рискуя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зможно, все-таки существовало одновременно и очень важное слово, независимо от того, думал о нем или не думал Дит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бежать, не торопиться, а спокойно вышагивать по парку. Любоваться погодой. А, черт! Он забыл проститься с хозяевами и гостями. Как глупо получилось: ушел, не пожав руки Ольшеру, с которым почти весь вечер разговаривал. Грубо сработано. Они, правда, тоже не лучше провели свою операцию, но нужно ли повторять чужие ошибки. Может, вернуться, кивнуть хотя бы снизу, с лестницы, Ольшеру. Небось он стоит на площадке и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й ночи, господин гауптштурмфюрер! — сказать спокойно и даже улыбнуться. Помахать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огда в разгоряченной голове Саида мелькнула эта шальная мысль, сзади раздался выстрел. Неожиданный теперь. И не ну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ть! Опять то же желание. Кинуться в темноту, исчезнуть Запетлять между деревьями, защитить себя стволами. Он понял, что его убивают. Убивает Дитрих. Когда-то Берг сказал: «Штурмбанфюрер никого не берет живым. Живые ему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остановиться. На песчаной дорожке, на виду. Ночь такая светлая, он будет хорошо виден даже издали. Остановиться и дать понять, что отдает себя добровольно: «Не стрел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пуля взвизгнула где-то рядом. Нет, Дитрих все равно убьет его. Живые не нужны — ясный до жути вы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лучше бежать. Какое-то действие, борьба за жизнь… И парк впереди темный, манящий, обещающий спасение. Еще минуту или даже час можно жить,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побежал. Он не успел броситься за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аниенбург! Самое главное… Почему самое главное и для кого самое главное? Для Исламбека оно ничего не значит, это слово. Просто слово, как тысячи других. Может быть, для Берга — он назвал его в ту ночь и объяснил, что надо за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секунды после укола в глазах подследственного стоял туман. Они поблекли и, кажется, застекленели. Но только первые секунды. Затем взгляд стал постепенно яснеть и уловилась мысль — живая мысль. Ее подстерегал Дитрих, подстерегал как ловчий и тотчас накинул си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аида голос штурмбанфюрера прозвучал тихо, откуда-то из глубины выплыл неясным звуком, едва коснулся слуха и померк. Осталось лишь короткое: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пый вопрос. Ненужный. Есть что-то главное, самое главное, сказанное Бергом, Почему не спрашивает об этом главном Дитрих. Пусть потребует, и Саид, возможно, вспомнит. Заставит себя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пальцев по столу. Их тоже слышит Саид: четкие, глухие у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ыре часа прозвучал этот вопрос. И уже не смолкал больше в течение многих дней. Ответ был дан тогда же, в первую ночь, тяжелую и невероятно долгую. Длилась она долго не только потому, что время, предназначенное для ранней весны, растягивало эту половину суток, но и потому, что задрапированные наглухо окна не впускали уже родившееся утро в дитриховский кабинет — здесь была ночь, всегд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шел домой… на Шонгаузерал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шли на Шонгаузераллей… Могу поверить. И даже верю, — наблюдая со стороны за борьбой Саида с забытьем, произнес спокойно Дитрих. Врач Фиттингоф стоял тут же, готовый в любую минуту прийти на помощь раненому с новой дозой возбуждающих средств. — А завтра? Куда вы пошли бы завтра? Впрочем, завтра было бы поздно. И вы догадываетес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не знал Саид. В документе, который оказался у него, стояла, видимо, какая-то дата, определенная, имеющая значение, но он не знал, не мог знать ее: ведь пакет попал ему в руки запечатанным, и таким же запечатанным его отобрали при ар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догад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устраивал Дитриха. Затевая всю эту провокацию с похищением бумаг из сейфа, он побаивался предупреждающего шага противника, а что, если копия была снята до того, как Надие Аминова сожгла документ, если все это лишь маскировка, попытка ввести в заблуждение гестапо. Исламбек не знает даты, следовательно, бумага не побывала еще в чужих руках. Успокаивающая де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 согласился Дитрих. — Но пойти все же вы должны были… Так к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банфюрер не любил, когда подследственные прикидывались дурачками — это унижало его. Он сразу же пресекал всякую попытку уйти от ответа примитивными спосо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яли м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 все же повторяю — мне не надо было никуд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у назад штурмбанфюрер намеревался грохнуть кулаком по столу — удар мог бы отлично подействовать на арестованного. Всегда действовал отлично. Но на этот раз Дитрих не опустил руку, вообще не сдвинул ее с места. Ему не нужны были угрозы. Он сделал открытие. И настолько интересное, что заторопился объяв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должны были никуда ходить. Даже больше, вам незачем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чем… — подтвердил Исламбек и откинулся на спинку стула. Бодрящая волна схлынула, и он снова почувствовал дурманящую сла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ттингоф! — крикнул Дитрих. Испуганно крикнул, словно боялся, что врач не успеет удержать жизнь в теле арестованного. Крик выдал нервозность Дитриха, надобности в понукании не было — врач сам заметил предобморочное состояние Исламбека и бросился к нему со шпри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больно чувствовать, как в усталое донельзя тело вгоняют огромную иглу с широким просторным жалом. Боль продолжалась, пока густая золотистая жидкость расходилась по жилам, пока шла внутри борьба между покоем и движением. Движением мысли, чувств. Из тишины, из бесконечности, из какой-то вязкой глубины слышится снова голос Дитр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нужно никуда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тверждает и одновременно спрашивает. Низкий, жесткий, такой же неприятный, как уколы шприца, голос штурмбанфюрера. От него больно — все, что тревожит, наносит боль, — поэтому Исламбек собирает силы, те самые силы, которые дал ему Фиттингоф, и отвечает, стараясь избавиться от нависшего над ним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а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ороткое мгновение стояла облегчающая тишина, и снова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е избавиться от Дитр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стаповец верит. Как ни странно, верит, даже пытается помочь Саиду узнать неведо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кто находи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называет всех, и в то же время — никого. Дитриху не нужны ни Вали Каюмханы, ни Баймирзы Хаиты, ни Людерзены, ни Мустафы Чокаевы. Дитрих выслушивает весь этот перечень фамилий и должностей с гримасой раздражения. Ему нужны настоящие сообщники Исламбека. И когда Саид наконец вспоминает Надие Аминову — секретаря и переводчицу гауптмана Ольшера, гестаповец перестает кривить губы и настораживается. У нее, у переводчицы, Дитрих обнаружил при обыске документ, правда, почти сгоревший, но сыгравший главную роль во всей этой истории. От переводчицы потянулась цепочка к другим лицам. Потянулась и сразу же оборвалась. Оборвалась на Азизе Рахмане — теперь тоже мертвеце. Упоминание имени переводчицы восстанавливало цепочку. Дитрих ухватился за Надие. И пришлось отдать ее этому жадному, грубому гестаповцу. Отдать единственное близкое существо, пожертвовавшее собой ради Исламбека. Это было тяжело делать. Саид испугался, едва только возникла необходимость жертвы. Не живую, пусть не живую, но согревавшую его здесь все эти месяцы заключения, ввести в камеру пыток Дитриха. Да, он будет терзать ее имя, память о ней, мучить Надие оскорбляющими намеками, словами, своим любопытством полицейского и циничностью следователя. Он будет беспощаден ко всему, что дорого Саиду. И ничто не способно предотвратить этих пыток, если даже сам Дитрих проявит осторожность и мягкость — такова закономерность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Саида захолодело, когда гестаповец повторил имя Надие. Повторил бережно, словно боялся ошибиться. И в то же время принял тайну с алчностью изголодавшегося зверя. Вцепился в нее и ждал, когда, наконец, Саид выпусти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простился с Надие. Чувством покаялся перед ней в совершенном: другого выхода не было. В той дороге к главному стоя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рога оказалась тернистой. Не только Дитрих, он, Саид, терзал Надие. Называл то, что она никогда не делала, чего не могла делать — ведь она была всего-навсего переводчицей, маленьким винтиком в этой эсэсовской машине, тихой милой фрейлен. Перед Дитрихом она предстала как доверенное лицо бывшего руководителя эмигрантского правительства Туркестана Мустафы Чокаева, как агент английской секретной службы. К ней Чокаев направил Исламбека, от нее он получал задания и, в частности, последнее. Они разделили операцию на два параллельных хода. Если Надие не удастся добыть документ, задачу осуществит Исламбек. Она предполагала трагический исход дела и за день до того печального случая передала по телефону координаты связи Саиду. Вот они: «Второй километр у поворота на Потсдам. Там найдут Исламбека. Кто! Имена не названы. Их, кажется, не знала и перевод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енда не многословная. Пространными были подходы к ней, уточнения всех деталей «биографии» Исламбека, начиная с родного дома и кончая появлением в Берлине. Дитрих проявлял педантическое любопытство ко всему, что касалось прошлого Исламбека, возвращался то и дело назад, сверял, уточнял. Исследование «биографии» грозило затянуться надолго, если бы Саид не обронил главное. Самое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изошло на десятый день пребывания Саида в геста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нтересовали специальные курсы особого назначения — Ораниен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читал, что дальше тянуть нельзя. Дитрих слишком углублялся в детали, и они, выдуманные, способны были подвести Исламбека. Подвести внезапно, сбить с позиции, которую они с Бергом избрали при разработке плана защиты. «Ораниенбург» появился в последнюю минуту, если считать разговор с Рудольфом во время перевязки последним перед допросом. Возможно, Берг уточнил бы, как пользоваться «самым главным», но секунды, павшие на «прозрение» Саида, оказались настолько короткими, что большего сообщить нельзя было. Предстояло самому решать, когда и как выдать Дитриху козырь, Последний заряд, выпущенный Исламбеком, не имел конкретной цели. Выстрел в воздух. Что за ним последует — неведо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ультаты поразили Са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рих вдруг прервал след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ованного в ка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есять минут — от последнего слова Исламбека «Ораниенбург» до появления дежурного офицера — Дитрих смотрел на Саида пристально, с каким-то пронзительным интересом. Не летели, не кружились искры в его глазах. Они стали недвижимыми. Ничего, ничего нельзя было понять в этом леденящем душу блеске, и главное — ничего угадать для себя. Так и проводил Дитрих арестованного до самой двери, не проронив ни звука. Только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сивные надбровные дуги, поросшие густым ветвистым кустарником почти черных волос, и выше выпуклый и высокий лоб с двумя глубокими залысинами. Этот лоб и виден, когда сверху падают обильные лучи люстры. В лучах кожа матово взблескивает — она то гладкая и спокойная, то торопливо собирающаяся в гармошку. Сетка морщин возникает мгновенно и над бровями, и на висках, и под глазами. На всем лице ткется эта сеть, не минуя щек и подбородка. Но не старческая, не дряблая, а упругая, жесткая, как кора вяза. В морщинах отражение чувств и мыслей, и только в них — остальное безмолвно: губы скованы холодом, слова раздвигают их как что-то мертвое, механическое. Если бы существовал другой способ общения с людьми, он не раскрывал рта вообще или очень редко, для того, чтобы произнести короткое «ну?!» Оно заменяло бы и вопрос, и приказание, и удивление, в основном — требование. Он любил слушать и только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 еще глаза. Всегда жили, но их надо было уметь видеть и понимать. Те, кто долго и часто рассказывал ему, постепенно овладевали азбукой и могли читать. Там светились удовольствие или огорчение, гнев или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тографии — пытливость. Даже здесь, перед объективом, поиск загадки. Видимо, это привычное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лица, которые даже на фотооттиске вызывают чувство робости. Глаза видят вас, пронизывают взглядом, требуют. Именно требуют, и возникает невольное желание избавиться от них поскорее, перевернуть ф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 Дит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к, которого надо брать гол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казал о нем Берг. Сейчас от штурмбанфюрера ничего не осталось, кроме фото и оценок Берга, собранных в небольшой папке. Фото лежало здесь еще тогда, когда Дитрих жил в Берлине, когда он говорил, молчал, злился, радовался. Когда арестовывал, допрашивал, убивал. Оно лежало в папке, и на обороте стояла надпись, сделанная чьей-то торопливой рукой: «Курт Дитрих».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большом листке бумаги приметы Дитр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раст: 45—47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т — выше среднего. Широк в плечах, коренаст. Физически си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круглое, скуластое, неподвижное. Естественное выражение — хму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редние, темно-карие. Очки не носит. Волосы прямые. Густой ша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 прямой, с утолщением внизу. Ноздри крупные, широ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ые приметы: над левой бровью небольшая шишкообразная выпуклость. Постоянное движение указательным, средним и безымянным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которого надо брать голыми руками… Почему Берг определил свое отношение к штурмбанфюреру такой фра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роив свою схему на лидерах туркестанских националистов и, прежде всего, Чокаеве, Дитрих уже не мог воспринимать факты вне ее. Он невольно подводил их под удачно сформулированную систему отношений между Британской разведывательной службой и туркестанскими эмигрантами. Преувеличив роль и возможности Мустафы Чокаева, штурмбанфюрер во всем видел «его руку». Образовался круг, из которого Дитриху уже трудно было выйти. Даже тогда, когда события противоречили схеме, он пытался объяснить их под своим углом зрения, подтасовывал факты или отбрасывал их, как случай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кружился внутри цепи флажков, им же расставленных. Кружился, терял силы, терял представление о реальности. Его можно было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ыми руками? Не легко ли представлял себе Берг заключительный этап. Сам же характеризовал штурмбанфюрера как опытного, дальновидного и умного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есколько характери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ьявольское хладнокровие. Давит, душит своим хладнокровием. Если ему приставят пистолет к затылку, не моргнет. Его хотел расстрелять Кальтенбруннер — Дитрих с опозданием донес о готовившейся диверсии на военном заводе. Восемь дней он ходил на службу под негласным приговором. Знал о нем — и выполнял обязанности совершенно спокойно, слушал донесения, доклады, вникал, решал. Даже шутил. И до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держка феноменальная. Лезет под выстрелы. Мы брали вооруженную группу. Ворон (то есть Дитрих) бросился первым. В него стреляли — бежал не пригибаясь. С ним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рих вникал, анализировал, обобщал. Такой диалог состоялся между ним и Бер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для нас с вами — знать цель, к которой стремится противник. Тогда мы поймем, какой дорогой он пойдет. Увидим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т оказаться на ней и не против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важно. Возьмем всех. Среди них будет 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ак поступил Дитрих на Бель-Альянсштрассе, когда был убит Хендриксен. Штурмбанфюрер не знал, кто придет на связь с ним, и взял всех, кто оказался у кладбища. В число арестованных попал и Саид Исламбек. Принцип Дитриха оправдал себя на э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диа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подозреваете одного, уничтожайте весь выводок. Все гнездо. Все гн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ротивник выбирает нетипичное: гнездо не нужн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противник не страшен. Не думайте о нем. Сам раскроет себя — в нетипичном жить трудно. Он или умрет, или с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вались редко. Возможно даже — никогда. Никто не избирал нетипичное. Если избрал, то жил в нем, вопреки убеждению Дитриха. Тот же Чокаев жил. Став английским агентом еще в 1918 году, в период существования «Кокандской автономии» на территории Туркестана, Мустафа Чокаев покинул родину и превратился в вечного эмигранта. Искал приюта в Турции, Польше, Германии, Франции. Объединил вокруг себя националистов-мусульман, издавал эмигрантские журналы и газеты в Мюнхене, Берлине. Жил и действовал, несмотря на то, что германская полиция знала о его связях с секретной службой Великобритании, несмотря на существование солидного досье, заведенного уже гестапо и, наконец, несмотря на резолюцию, поставленную на обложке «дела Чокаева» самим Дитрихом: «Отнесен к группе «С». При чрезвычайных обстоятельствах применить приказ 632-Ф». И даже, несмотря на последнюю приписку, сделанную в 1940 году в преддверии страшных событий для Франции: «Вторая очередь. Не позднее 48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уже приказ. А он жил — агент «Сикрет интеллидженс сервис», лидер туркестанских националистов Мустафа Чокаев. Жил в нетипичном, как называл такое состояние «противника» Дитрих. Жил и не сда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потому не сдавался, что не знал о приговоре гестапо. А когда узнал, то принцип Дитриха осуществился, и осуществился блестяще. Еще не истекли 48 часов с момента взятия Парижа, как к особняку на Сюр ля мер, тихой зеленой улице Нажанта, подошла крытая машина и из нее выскочили двое эсэс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арест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я… Неволя, о которой иногда думал Чокаев, как о чем-то возможном, даже обязательном для политического деятеля и иностранного агента, но далеком, существующем лишь предположительно, а не реально. Сложная, полная внезапностей и огорчений жизнь эмигранта ко многому приучила его, со многими сталкивала, однако терять свободу ему 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те же не истекшие еще </w:t>
      </w:r>
      <w:r>
        <w:rPr>
          <w:rFonts w:cs="Times New Roman" w:ascii="Times New Roman" w:hAnsi="Times New Roman"/>
          <w:color w:val="auto"/>
          <w:sz w:val="20"/>
          <w:szCs w:val="20"/>
          <w:lang w:val="en-US"/>
        </w:rPr>
        <w:t>4</w:t>
      </w:r>
      <w:r>
        <w:rPr>
          <w:rFonts w:cs="Times New Roman" w:ascii="Times New Roman" w:hAnsi="Times New Roman"/>
          <w:color w:val="auto"/>
          <w:sz w:val="20"/>
          <w:szCs w:val="20"/>
          <w:lang w:val="ru-RU"/>
        </w:rPr>
        <w:t>8</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часов Чокаев оказался в Париже и вместе со многими французами и не французами был водворен в центральную тюрьму. Одежда узника не шла к Чокаеву и не понравилась ему. Торопливее других предателей из числа националистов он подписал обязательство о сотрудничестве с гитлеровцами. На размышление Чокаеву дали двадцать четыре часа, а уже в полдень он попросил отвести его в кабинет представителя Главного управления СС. Кстати, этим представителем был не кто иной, как начальник «Тюркостштелле» гауптштурмфюрер Рейнгольд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окаев сдался. В нетипичном он существовать не мог. Не способе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хорошо знал человеческие слабости, хорошо чуял след и умел вовремя настичь жертву. А когда настигал, хватка была смертельной. В сороковом году Чокаев ушел от зубов Дитриха, и не только ушел, но и уверовал в свою безопасность, решил, что под крылышком Ольшера ему уже не грозит ничего страшного. Наивность близорукого, привыкшего к житейским удачам политического дельца. Он пал в сорок втором году по тому же самому приговору гестапо, хотя осуществил его Вали Каюмхан. Агент «Сикрет интеллидженс сервис» был умерщвлен агентом «Гехейм статс полицай», то есть Дитриха. Волк знал вкус крови и хмелел, вгрызаясь в горло жертве. Чокаев явился лишь началом цепи. Через месяц пуля Дитриха настигла Хендриксена, затем попал под машину Азиз Рахман, покончила с собой Надие Аминова. Пробил час Саида Исламбека. В него стрелял Дитрих, но рука штурмбанфюрера на этот раз оказалась неточной. «26-й» выжил и заставил гестаповца распутывать клубок, накрученный до невероятных размеров. Собственно, это и оказалась та самая цепь флажков, внутри которой закружился Дитр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сламбеку предстояло брать волка. Так решил Берг, так санкционировал центр. И произойти это должно было не где-то в нейтральной зоне, а в самом гестапо. Брать голыми руками. Значит, без насилия — Дитрих должен был сдаться сам…</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нова вывели из камеры — второй раз в этот день, — и снова повели на допрос, так он опять решил. Да и не мог решить иначе — разговор с Дитрихом утром не окончился. Все не окончилось, начатое давно и неизбежно идущее к своему заверш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он думал, намереваясь пройти дверь, свернуть налево и подняться на ступеньку лестницы, но его остановил сопровождавший эсэсман. Остановил и показал направо. Это было ново и неожиданно и заставило Саида вздрогнуть. Размеренный ход событий нарушался, а нарушение мгновенно вызвало сотню тревожных вопросов: куда, зачем,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был дан тут же, за дверью, за контрольным проходом. На каменной площадке двора, сдавленного высокими кирпичными стенами, стояла крытая машина для перевозки арестованных и тихо урчала. Около нее, переступая от нетерпения с ноги на ногу, ожидал Исламбека коротенький унтершарфюрер. Он глянул на арестованного неестественно пристально через свои слишком круглые очки и, закончив эту процедуру, разочарованно про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ожидал кого-то из знакомых, но убедился, что ждал напрасно: вывели чужого для него арестованного, к тому же не не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тоже посмотрел на унтершарфюрера с жадностью — хотел по выражению его лица, по глазам узнать, что уготовано ему, куда повезет арестантская машина. Не узнал: ничего не говорили глаза сопровождающего, ничего способного открыть тайну предстоящего путе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тершарфюрер расписался в бумажке, протянутой дежурным, покачал недовольно головой, вернул листок и сказал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т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пасмурный, и Саид не увидел неба, того неба, что жило в памяти с детства, не увидел синевы, только бегущие облака. Беспокойные, серые, как дни и ночи, проведенные в камере. Облака торопились, пролетая над квадратом, очерченным верхними этажами корп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тте! — повторил унтершарфюрер и, выражая нетерпение, поправил на переносице свои огромные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подняться в машину. Простое, естественное движение вдруг показалось Саиду символическим: он подумал о последнем шаге. Дверца отворена, и на него глядит черный провал. Там место для тех, кого увозят из внутренней тюрьмы геста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тянет ногу к ступеньке, с огромным усилием касается ее, но только касается, ступить не может. Тело, словно без опоры, валится куда-то, голова наполняется зв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дсаживают, эсэсман, наверное. Ругается и подсаживает. Дверца машины захлопывается, и мгновенно возникает мрак. Душный мрак, будто вместе со светом исчез и воздух. Но это лишь кажется, дышать можно и даже виден лучик света. Тонкий и бледный, он идет от глазка в двери и упирается в зрачок Саида. Слепит его какое-то мгновение, и когда лицо передвигается — Саид осторожно опускает себя на скамейку, — лучик иссякает где-то посреди камеры, не дойдя до противоположной стенки. За ней, за этой стенкой, гудел мотор и что-то поскрипывало и повизгивало, кажется, пружина сиденья — унтершарфюрер умащивался рядом с шофером. Дверца кабины захлопнулась, и, словно вторя ей, грохнула наружная дверь камеры, щелкнул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окачиваясь на камнях двора, бурых камнях — это помнил Саид, — двинулась к воротам. Какие ворота, он не знал, не видел их никогда и представлял себе сейчас две глухие створки, тяжелые, медленно расползающиеся в стороны, чтобы через минуту снова сдвинуться, отгородить от мира этот двор, эти кирпичные корпуса с тысячью решетчатых окон. Створки разошлись, а вот когда, Саид не услышал — железо должно было визжать, скрежетать на петлях, оно не визжало, не скрежетало, ничем не дало о себе знать. Машина качнулась раз, другой и тихо, плавно покатилась по асфальту мост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на ней были люди. Он</w:t>
      </w:r>
      <w:r>
        <w:rPr>
          <w:rFonts w:cs="Times New Roman" w:ascii="Times New Roman" w:hAnsi="Times New Roman"/>
          <w:color w:val="auto"/>
          <w:sz w:val="20"/>
          <w:szCs w:val="20"/>
          <w:lang w:val="ru-RU"/>
        </w:rPr>
        <w:t>и</w:t>
      </w:r>
      <w:r>
        <w:rPr>
          <w:rFonts w:cs="Times New Roman" w:ascii="Times New Roman" w:hAnsi="Times New Roman"/>
          <w:color w:val="auto"/>
          <w:sz w:val="20"/>
          <w:szCs w:val="20"/>
        </w:rPr>
        <w:t xml:space="preserve"> шли, торопились, гонимые заботами и страхом. Шли мимо, не глядя на арестантскую машину, не думая о человеке, который в ней сидел. Саид чувствовал себя невыносимо одиноким, забытым, несуществующим ни для кого. И это сознание отчужденности было особенно тяж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умал о смерти, хотя месяцы, проведенные в гестапо, приучили его к ощущению близкого конца. Близкого, но не неожиданного. Своим интересом к Исламбеку штурмбанфюрер подогревал надежду, создавал уверенность, что последний день еще далек, что его можно увидеть задолго до того, как он гря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рядет ли? Есть Берг, есть кто-то другой, и не один, наверное, — они составляют нить, живую, горячую, соединяющую Саида с миром. С тем миром, откуда он пришел и в который должен вернуться. Нить питала его всем, даже мечтой. И то, что Берг ходил по тому же коридору, по тем же лестницам, разговаривал, как и Саид, с Дитрихом, придавало уверенности, твердости узнику. Вера в Берга была глубокой, непогрешимой. Долгие часы, не ведая времени, он беседовал с ним мысленно. Ему чудилось, что друг слышит его, понимает и отвечает даже, только беззв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ли об этом Берг, этот сухой и холодный человек, одетый в черный плащ гестаповца? Человек, совершенно чуждый сентиментальности, не отличимый внешне от Дитриха и Ольшера почти ничем. Мог бы понять он эту возвышенную, по-восточному пылкую натуру, способную даже смерть принять молча. Неужели Берг не замечал радости в глазах Исламбека, когда на какое-то мгновение случай сталкивал их в сумеречных лабиринтах гестапо? Не замечал, видно, потому что мгновения были очень короткими и, брошенные двум соратникам судьбой для напоминания о жизни, бьющейся все еще, не давали право на излияния чувств, только на установление самого факта — стоим в строю, значит, бо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не суждено было поговорить по душам, спокойно, где-нибудь в укромном уголке, слушая и чувствуя тишину. Поговорить просто, ни о чем и в то же время обо всем, которое и в великих словах и в самых маленьких, ничтожных, даже в улыбке или в молч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велось… И уже не доведется. Садясь в машину, Саид это понял: Берг оставался в серых стенах гестапо, он — покидал их. Ему почудилось на мгновение, что живая нить, соединявшая его с миром, рвется. На Берге рвется, на всех неуловимых мелочах, что связан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тало холодно от ощущения одиночества, впервые так ясно представшего перед ним. «Неужели он не знает, где я и куда меня 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т… Он твердил это, и спокойствие снова возвращалось к нему, тяжелое, пронизанное болью и сомнениями, но все же —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хали долго. Очень долго. Машина, видимо, покинула город и бежала где-то за пределами Берлина. Саиду мерещилось поле, придавленное слезливыми облаками, ряды низких домов с высокими крышами — картина, которую он не раз видел, навещая Брайтенмаркт. Он даже предположил, что именно туда его 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 Снова тронулась. Еще раз остановилась. Кто-то окликнул шофера и сопровождавшего офицера, потребовал пропуск. Потом последнее короткое движение и тишина — выключенный мотор, молчание конвоиров, едва уловимое повизгивание пружин под сидением водителя. И в этой тишине громкое, жесткое щелканье замка. Дверь отпахнулась, и Саида обдало сырым октябрьским ветром и терпким тошнотворным запахом тюрьмы. После этой первой волны он ощутил еще вторую: аромат хвои и жухлых листьев. Листья шумели где-т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был настолько немощным, что, влившись в камеру, не смог погасить темноту и лишь растворил ее, размазал по стенкам тусклыми п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ягкое и предупредительное «битте!», с которым он влез в машину, а грубое, гортанное, заставившее отшатнуться — «шнель». Знакомое по началу пути, по лагерям и этапам. Оно было хлестким: гнало, придавало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лез сам. Довольно уверенно. Что-то подсказало ему: здесь принимают по первому шагу — не покачнись, не оступись. Потом уже не встанешь. Не поднимут, во всяк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ез и пошел, не глядя ни на кого, твердо, как мог. Он намеревался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 что в пакете, привезенном унтершарфюрером, его именуют смер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ему назвали лагерь — Заксенхау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ряда колючей проволоки, это над забором, а вдоль — через каждые сто метров вышка с пулеметом. Внутри изгороди городок. Городок, где вместо обычных домов стояли бараки, проходы между ними заменяли улицы. По одной из таких улиц его прогнали до третьего блока и сдали дежур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клей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получил пренебреж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д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сенхаузен был рабочим резервом замка «Фриденталь» и входил в комплекс «Ораниенбург», об этом Саид узнал тоже вечером. Можно было поразиться странному совпадению названий — ведь самое главное, переданное Исламбеку в ту мартовскую ночь, тоже именовалось «Ораниенбург». Его отправили туда, куда он по версии должен был стремиться. Насмешка или продуманны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и то и другое, лишь бы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по Беньяминово и Легионово с обстановкой лагерей, он ничему здесь не удивлялся. Серые тени заключенных, соединенные по окрику дежурного эсэсовца в длинную, колышущуюся от немощи и усталости ленту вдоль плаца, были чем-то близки ему. И он с грустным, но привычным чувством обездоленного и обреченного присоединился к строю. Запах тлеющей от сырости и вечного удушья одежды не оттолкнул его, не заставил отвернуться, лишь усилил душевную боль. И все же ему было легче и свободнее, чем любому, находившемуся сейчас на площади — он думал о борьбе, мысленно уже начал ее. А ощущение борьбы всегда избавляет от необходимости вникать в досадные и порой мучительные мелочи, связанные с условиями существования. Брюквенная похлебка, которую следовало бы выплеснуть в морду эсэсману, следившему за раздачей пищи, настолько жидкой и мерзкой она была, не испортила настроения Саиду. Он, как и остальные, выпил ее залпом — легче проглатывать разом неприятное, чем растягивать надолго. Про себя Саид отметил, что в гестапо кормили лучше. Впрочем, это и понятно — там старались сохранить силы, жизнь для интересов следствия. На нары Саид тоже забрался безропотно, хотя сам вид их способен был вызвать страх у всякого живого существа — вонючие, пропитанные каким-то едким дезинфекционным раствором доски и такая же душная, ветхая подстилка! «Все временно — подавлял он мысленно возникавший внутри протест, — не надо тратить огонь. Он нужен для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адали на нары и засыпали сразу. Казалось, они умирали, даже дыхания не было слышно. Саид не уснул. Долго лежал с открытыми глазами и думал. Думал все о том же — что ждет его в Заксенхаузене, какой будет борьба? Он так истосковался по действию, что сама перемена места уже будоражила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 ожиданием он проснулся и с ним же вышел утром на наряд. Его не хотели брать на работу — еще не оформлен и нет номера, а без номера конвой не принимал группу. Напросился сам, настоял, и его повели. Сразу же через лес или парк, трудно было понять, — в замок, к трехметровой бетонной стенке, увенчанной изоляторами линии высокого напряжения и пулеметными гнез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чера, день был без солнца и без теней — мутно-серый. Небо низкое, почти касавшееся навесом тяжелых облаков верхушек старых вязов и елей. Наволочь скрывала линии и краски, мешала видеть, и это вызывало у Саида досаду. Все шли потупясь, он — подняв голову, жадно глядя вперед, будто хотел скорее открыть для себя и запечатлеть окованный бетонным поясом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иденталь! Саид действительно торопился и мысленно подстегивал идущих рядом, медлительных и вялых, клял волочившего тяжелые сапоги конвоира. Злился на часового у ворот, который до тошнотворности нудно и долго пересчитывал заключенных, прежде чем впустить на терри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то необыкновенного ожидал во Фридентале Саид. Именно тут находился таинственный центр службы безопасности, само упоминание которого заставило Дитриха прервать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Старинный парк. Седой парк. Седой потому, что была осень, и потому, что деревья замшели. Двое заключенных в выцветших, как и их лица, робах сметали листья с дорожек, сгребали в кучки, набивали мешки. Поверженный наземь наряд буков и вязов был кому-то нужен. Кого-то грел или кормил.</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58845" cy="5529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458845" cy="55295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куда вели колонну, стояло множество каменных и деревянных бараков. Часть их возвышалась над землей, часть уходила под землю, и лишь слепые оконца под крышами глядели на человеческие ноги. В земле что-то ритмично стучало и гудело. Но не громко — звуки тонули под слоем песка и камня, и, чтобы уловить их, приходилось напрягать 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иальные курсы особого назначения! Вряд ли в этих подземельях чему-то обучали, — подумал Саид. — Здесь работают. Только 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по всей длине парка лежали дорожки — тихие, спокойные. Над ними шумели последние, еще не облетевшие листья, и где-то далеко, далеко лаяли собаки. Овчарки. Их голос хорошо зна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шла к баракам, и пока шла, он ждал чего-то. Встала у дальнего, еще не достроенного. Ему показалось, что вот сейчас ожидаемое откроется. Начали переносить камни. Саиду дали деревянные носилки, впрягли в них сзади, он зашагал, глядя на сутулую спину какого-то поляка, лысого, с отвислыми ушами. Глядел и опять ждал чего-то. Носили весь день, и весь день он вглядывался во всех и во все — боялся упустить момент встречи. За день он узнал многое: в бараках что-то печатают, упаковывают, подсчитывают. Работают заключенные, но не те, что входят колоннами и колоннами покидают замок. Другие. Их не выпускают отсюда. И никогда не вы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после войны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потом поляк пов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ют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Стоило для этого так строго охранять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емец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здесь делают не немецкое… Даже па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ляк кивнул в сторону за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что живут на той стороне, тоже не немцы. Во всяком случае, на них не немецкая форма. Я видел своих, поляков, и чехов. Даже англичан один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десь все было не немец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ощая жадно новости, Исламбек продолжал искать ожидаемое. Каждый, кто подходил к нему в течение дня, казался Саиду носителем тайны. Пристально с нескрываемым интересом он следил за заключенными и этим вызывал их удивление и недоумение. К вечеру интерес несколько ослаб, но Саид все же не отказался от надежды получить от кого-то вес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волнение вновь вспыхнуло. «Если не вчера, так сегодня, — решил он. — Не для простой изоляции направил меня в Заксенхаузен Дитрих». Он все еще не знал о пакете, что привез с собой сопровождавший его ун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ацу повторилась прежняя история — конвоир отказался брать его на работу. И опять пришлось уговаривать, упрашивать, чуть ли не насильно втискиваться в 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день был похожим на предыдущий, как две капли воды. Вошли в парк, свернули налево, к баракам, принялись таскать камни. Слушали, правда, без прежнего интереса, гул, стук и шарканье машин, доносившееся из-под земли. Разнообразием явилась воздушная тревога. Это была символическая тревога: заключенных никуда не уводили, приказали только лечь. Низко прошли самолеты. На Фриденталь не была сброшена ни одна бомба, но через двадцать минут донеслись взрывы со стороны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англичане или американцы, — авторитетно заключил поляк, с которым они сегодня опять одолевали носилки. — Русские с севера теперь не летают. У них более коротк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к выскочили несколько офицеров. Под деревьями прослушали музыку бомб, и когда она стихла, сели в машину и умчались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Саид лег на нары и уже без прежней уверенности в существование ожидаемого. Едва уверенность стала гаснуть, как навалилась тоска. Мозг засверлила прежняя мысль об одиночестве и безвыходности. Он отталкивал ее от себя, грубо ругаясь и кляня все на свете. Твердил упрямо: «Есть! Есть что-то, и именно в Заксенхаузене, иначе зачем меня сюда везли. Зачем жгли бензин. — Даже такое, циничное соскальзывало с губ. — Могли прикончить в той же машине и тем же бензином!» Он знал о душегуб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нул с бранью. А утром вернулось прежнее — надежда. Его уже не гнали от колонны и не требовали назвать номер: он стал своим здесь — и зашагал к замку рядом с лысым поляком. Поляк всю дорогу мучился, привязывая к башмаку ногу, именно ногу, — она была слишком тонка и мала, а деревянный башмак толст и огромен, с ним приходилось 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егодня бросят бомбу на Фриденталь, — сказал лысый с на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умереть? — удивился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бы умереть… просто кончить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тал жить, жить так — по сигналу и окрику. Видеть только чужое серое небо, даже тогда, когда оно было голубым и солне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кончил. Только позже, когда вместо Саида с носилками шел уже другой заключенный. Выхватил из-за пазухи белый лоскут и стал махать им над головой, пытаясь привлечь к лагерю внимание — над Фриденталем шли самолеты. Это была наивная, почти сумасшедшая идея. Лоскута никто не увидел, кроме конвоира. И тот застрелил лысого. Тут же, на глазах у 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оляк не думал о лоскуте, его, видно, не было еще. Он думал о том, чтобы кончить все это, и подвязывал ногу к пантофелю, огромному, как корабль викин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ничего не произошло. Ожидаемое не открылось перед Саидом, но он не впал, как накануне, в отчаяние. Откуда-то пришла мудрая успокоительная мысль о необходимости терпения, и не малого. Внезапность равносильна чуду, а чудо не навещает этот мир, окаймленный непроглядной стеной и колючей провол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готовился ждать. Познавать этот мир в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и единственным пока поводырем в сложном и таинственном лабиринте познания был его напарник, тот лысый заключенный с обвислыми ушами, живое изваяние скорби и иронии. Он сказал Саиду, что здесь в замке — тоже смертники, пожалуй, самые настоящие. Из Заксенхаузена можно еще выйти живым, если война успеет закончиться к следующей осени и силы не полностью угаснут в наших телах, а они, те что в замке, умрут скоро, и умрут здоровыми, полными сил. Им смерть наречена как обязательное условие при выборе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во время обеда Саид увидел обитателей замка, вернее, той части Фриденталя, где стояла тишина и иногда раздавался лай собак. Несколько солдат и офицеров в чешской и английской форме подошли к бараку, около которого работали заключенные, а сейчас, расположившись группами, ели. Им, этим военным, необходимо было спуститься в подземелье. За железную дверь никого сразу не пускали. Надо был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военных оказались туркестанцами. Их сразу узнал Саид. Даже в чешской форме они выделялись своим смуглым цветом кожи и особым тюркским разрезом глаз. И говор был знакомым, слишком знакомым, он заставлял радоваться и мучаться одновременно. Припав к консервной банке, наполненной мутной жижей, он слушал, ловил каждое слово, звучащее рядом. Все, что говорили военные, было важно, потому что напоминало о родном. Музыка, волнующая, заставляющая сердце замирать от какого-то необъяснимого восторга — вот что такое речь земляка. И Саид вначале не вникал в смысл слов, только упивался звуками. Он даже зажмурился на какие-то мгновения, отдавая себя радостному ощущению родного и знако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говорили туркестанцы? Постепенно он стал различать слова и понимать их смысл. Офицер и солдат обменивались впечатлениями о просмотренном вчера фильме. Нет, не о военном фильме. Какая-то любовная история. Саид не поверил. Он не мог представить себе, что его земляки, лишенные родины, лишенные всего светлого, дорогого, способны жить пустяками. Способны вот так спокойно говорить о каком-то фильме, даже шутить. Офицер хихикал — ему запомнилась героиня, спасавшаяся от разгневанного мужа в ночной рубашке. Он один хихикал. Солдат был хмур. Железная дверь, перед которой они стояли, пугала его, заставляла то и дело прерывать разговор и бросать тревожные взгляды на дощечку с лаконичной надписью: «Ферботен!» — «Запрещ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ерсанты. Несчастные из несчастных. Их участь — вечное изгнание, даже если те, кого они предали и те, против кого их пошлют, простят им. Они будут одинокими среди близких по крови. Конечно, когда дойдут до родных мест. Но дойдут ли — поляк назвал их смерт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ида возникло братское чувство сострадания к этим двум гибнущим людям. Ему подумалось, что у двери можно еще спасти их — словом, напоминанием, угрозой, просьбой наконец, — а когда они войдут в нее, будет уже поздно, словно существовал какой-то рубеж, очерченный железным порогом, а за ним — без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х не остановили — кто мог это сделать, — и они спустились по ступенькам вниз. И когда шли, тот, что был сзади, засмеялся. Жалость мгновенно погасла в сердце Саида. Злоба, обжигающая, охватывающая все существо разом, толкнула его на неожиданный для самого себя поступок. Он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остановились. Офицер оглянулся и удивленно посмотрел на заключенного. Только удивленно — ничего другого не появилось в его взгляде. Может быть, еще смущение или недоумение, едва уловимое. Или так лишь показалось Саиду — он хотел увидеть тень того чувства, что должно было возникнуть в сердце человека, услышавшего голос земл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к, видевший всю эту короткую сцену, доел неторопливо свой брюквенный суп, подвязал банку к поясу И только после окончания обычной обеденной процедуры произнес со взд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 бросят бомбу на Фриден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умереть, этот усталый от человеческого несчастья уз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еще два дня — обычных для Заксенхаузена и почти обычных для Саида. Он начинал входить в ритм лагеря, стал ценить часы ночного отдыха, густоту похлебки и легкость камня, который ему приходилось подтаскивать к бараку. Его уже мучили окрики конвоиров и раздражала гортанная немецкая речь. Пришел голод — жестокий, постоянный, унизительный. Постепенно он овладевал всем существом Саида, подчинял себе его чувства, желания, мысли. Становился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ичаю, — с ужасом думал Саид. — В моих глазах, наверное, волчий блеск. Голодный волчий блеск. Потом он погаснет, а с ним и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даемое удалялось. Теряло очертания, как все, лишенное реальных признаков. Он бунтовал, заставлял себя верить, надеяться. Иногда это удавалось. На короткое мгновение воспламененное чувство возвращало боль радости. И он жил ею, упивался, хмелел. Потом предательское сомнение разрушило созданную с таким трудом надежду, возвращало горечь и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думать о сопротивлении, которое должно было существовать в каждом лагере. Среди этих спящих, кажется, мертвым сном людей, есть бодрствующие. Есть мечтающие или уже ведущие бой. Надо узнать их,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попытался заговорить о сопротивлении с поляком. Тот пожал плечами: или не знал, или не хотел раскрывать чужую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вон то пулеметное гнездо, — показал он на бетонный скворечник, насаженный на гребень стены. — С ним не побеседуешь о справедливости. Его можно только заткнуть. Но не голыми руками, а у нас они го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й теме они больше не возвращались. В силы подполья поляк не верил, он надеялся на судьбу, на какой-то высший приговор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епел, все в прах, — повторя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и мы. Слишком близко и слишком долго стоим рядом с нацистами. Они впитали наши силы, выпили нашу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увства, мысли остались с нами, — пытался переубедить своего напарника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а! — усмехнулся тот. — Три года мы стонем, и плачем, и молимся. И что же? Сдвинулись с места эти стены, сдох ли хоть один эсэсовец? Нет. И не сдохнет. А мы падаем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о надо обратить в действие, — настаива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чтобы люди подставляли себя под пулеметы, погибали, не дожив до рокового дня. Не увидев гибели нацистов, пепла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ть и ждать, когда подожгут ее другие? — кольнул лысого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ругие… — смущенно ответил поляк и отоше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недели в Заксенхаузен приехал доктор Гейнц Баумкеттер. Его хорошо знали здесь и встретили настороженно. Лагерь притих. Саид не понимал, чем так страшен этот эскулап в эсэсовской форме, и по обыкновению кинулся за разъяснением к лысому. Тот груст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помните ангела смерти, то это и есть Баумкет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волы мешали воспринимать реальность, и Саид взглядом попросил поляка быть снисходительнее к его наивному любопыт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спытывает новые препараты на заключ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конкретность отсутс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На кого падет жребий. Баумкеттер постоянно меняет задачу; то ему нужны истощенные, то раненые, то абсолютно здор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к посмотрел на Саида внимательно, вспомнил что-т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это не коснется… Вы еще не клеймены, а просматривают по ном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а действительно не вызвали на осмотр и даже не потребовали, чтобы он покинул на это время барак. Издали, со своих нар, он слушал, как мучался на плану лагерь, ожидая жеребьевки. Там звучала команда, клацали деревянные пантофели, гудела то тихо, то громко толпа. Гул возникал неожиданно и стихал также внезапно. Между командой и гулом площади была какая-то связь, и связь эту Саид ничем не мог объяснить. Зато падающая между звуками тишина была красноречивой — напряженное, пронизанное страхом и ожиданием безмолвие. Должно быть, тишина соответствовала времени, когда Баумкеттер обходил строй и выбирал себе жер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у из таких минут молчания площади, когда Саид, сжав кулаками виски, слушал почти неуловимое дыхание придавленного страхом лагеря, в барак торопливо вошел человек. Летящим взглядом обвел пустоту — мертвый проход, голые нары — и решительно направился к месту, где лежал Саид. Он точно знал это место, будто много раз наведывался сюда — шаги его были твердыми, глаза сверлили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замер, человек нес ему что-то. Не в руках, нет, руки его были пусты, нес в себе — может быть, вызов на осмотр. Но почему не дежурный эсэсовец выполнял эту обязанность, а заключенный. На ногах его были громкие пантофели — пантофели носили только заключ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становился, и башмаки его клацнули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лам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поднялся на локти — вскинулся, как будто его вытолкнула пружина — и застыл. Глазами выхватил все, что было внизу: и полумрак барака, и одинокого человека в арестантской робе, и руку его, желто-серую, вцепившуюся в край д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ламбек? — не просто повторил, а уже спросил заключенный, его, кажется, смутило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Исламбек, — пораженный внезапной встречей с ожидаемым, прошептал Саид. —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кивнул заклю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кар… Оскар Грюн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ичего не объясняло. Имя и фамилия лишь подтверждали, что перед Саидом немец. Но зачем он явился, что нужно ему от Саида Ислам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это облегчает мою миссию… — Заключенный положил вторую руку на доску и потянулся ближе к Саиду. Теперь он мог говорить еще тише, еще доверительней. — В моем распоряжении минуты. Даже секунды. Сейчас закончится осмотр… Слушайте!.. Вы должны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от которых становится не по себе. Саид должен жить. Ему что-то угрожает. Неужели осмотр на плацу связан с его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люченный не отвечает ни на один из этих вопросов. Он не хочет или не может ответить. Смотрит в конец барака, где дверь, распахнутая настежь, пока еще никем не засло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ас направят в граверную… Скажете, что работали травщиком по меди и цинку… Работали,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понять. Надо просто запомнить. Как можно скорее и лучше запомнить, а так как слова абсолютно не знакомы Саиду, он пытается тут же повторить их, вколотить в себя насильно. И это не удается. Заключенный замечает растерянный взгляд Саида и спешит ему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вщиком по меди и цинку… На картографической фабрике… Не знаю, где… Город придумаете сами… Впрочем, это не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одряюще жмет руку Саиду и соскальзывает с досок, этих противных, пахнущих, как в скотолечебнице, лиз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стрее, чем появился, Грюнбах удаляется. Только теперь пантофели стучат громко, страшно громко, на весь барак, кажется, даже на весь лагерь. И Саид съеживается, слушая этот стук, ждет, когда башмаки, наконец, добьют последние метры прохода и окажутся за порогом. И когда убеждается, что это произошло, садится на нары и шепчет, сдерживая рад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Жить… Я должен жить…</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как и вы вначале, плохо представлял себе, что такое Гейнц Баумкеттер, — продолжал рассказывать старый гравер, шествуя по камням Фриденталя и постукивая иногда своей тростью об их острые гр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нова вернулись к нашему ворчливому, постоянно философствующему старцу, вернулись, когда многие наши сомнения и недоумения исчезли и можно было дослушать конец истории узника без но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ему, что он должен жить, но Исламбек не понял почему. Мне, да и всей нашей группе, казалась закономерной и естественной осведомленность новичка относительно угрозы со стороны Баумкеттера. Он, оказывается, ничего не знал, даже то, что является смер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его не вызвали. Баумкеттеру требовались для эксперимента совершенно здоровые люди, без следов ранения, а Исламбек прибыл в Заксенхаузен со следами свежего прострела шеи и правого плеча. До этого доктор выбирал, наоборот, со шрамами, и кто мог поручиться, что следующий опыт не будет повторением преды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ешили перевести Исламбека в цинкографию, выдав за специалиста, а специалисты нужны были до зарезу — шло изготовление большой партии документов на различных языках. Теперь известно, для чего это делалось — Гиммлер хотел повлиять на трагический исход событий ударом в тылы противника целой армии диверсантов. Ну, чем окончилась затея, вам тоже известно. Как бы то ни было, к удару готовились и, в частности, во Фридентале: армию надо было снабдить фальшивыми документами. Во имя цели шефы замка могли поступиться любыми принципами, даже спасти жизнь смер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еня риска особенно не было — парень с высшим образованием, смекалистый, энергичный, натаскать его нетрудно, хотя дело и новое. Комендант отдал нам Исламбека без особых проволочек — нужен, берите, все равно списан. Видимо, у коменданта еще не было точного приказа относительно новичка, в список Баумкеттера не включили, а когда потребует доктор, легко можно взять заключенного из цинкографии — ведомство то одно и хозяин один. Так, собственно, позже и по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ламбек по-прежнему ничего не знал о собственной судьбе, он был счастливым человеком. Да, счастливым! Его постоянно призывали к действию, о нем думали, к нему тянулись руки из-за стен Заксенхаузена. Ровно через три дня, когда он уже работал в граверной и кое-чему научился, я принес записку. Для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хотите знать, что в ней было сказано. Прежде, чем передать по назначению клочок бумаги, я развернул его и прочел. И ничего не понял. То есть понял, но не то, что значилось в записке — какие-то пустые слова о рубахе или куртке к зиме, не помню уже точно. Шифрованное послание. Об этом не трудно было дога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бежал глазами текст и вдруг оживился. Даже рассмеялся,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йствительно должен жить, — сказал он мне. Мы стояли около эмалированной ванны с кислотой и смотрели, как шла протравка клише. — Мне просто необходимо жи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етился, охваченный каким-то чувством или мыслью. И я догадался, что он уже не здесь, не рядом со мной в этом пропитанном кислотой бараке. И, честно говоря, мне было немного обидно и жаль себя. О свободе не подумал, о другом — о соединяющей воедино общности человеческих душ. Этот Исламбек был солдатом какой-то армии, оставался им здесь, в Заксенхаузене, сражался. Как сражался, я еще не знал, но чувствовал, понимал — бо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ему разрешили пройти к коменданту лагеря. Зачем понадобился ему комендант, осталось для меня неизвестным. Я уже обратил ваше внимание на существование неписаного закона для группы сопротивления — не интересоваться тайной товарища и не разбалтывать свою. Молчание, иногда требовавшее мужества, помогало нам сохранять силы подполья, вести работу без лишних ж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ламбек ничего не сказал мне на следующий день, но по настроению его можно было догадаться, что переговоры с комендантом прошли успешно. Меня это радовало, хотя и не успокаивало — ведь оставалось неясным будущее. Должен я оберегать его или опасность уже миновала. Вопрос этот был задан, естественно, не Исламбеку, а Юзефу Скачинскому, Тот ответил знакомой фра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вечаешь за его жизнь, что бы ни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еще интересовал список, предназначенный для Баумкеттера: сохранился ли в нем Ислам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не знал Юзеф. Не знали, должно быть, и остальные товарищи из нашей группы. Поэтому решили считать новичка по-прежнему в списке и, следовательно, продолжать борьбу за него. Борьба имела свое конкретное выражение — внушать Паулю Крамеру, старшему мастеру, или, как мы его еще называли, фюреру серной кислоты, что новичок вовсе не новичок и обойтись без него в цинкографии нельзя. Именно сейчас нельзя, когда работы больше, чем надо. Внушение я опять-таки взял на себя. Надеялся, что Крамер согласится задержать травщика хотя бы на месяц или два, а та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шло хорошо, если не считать моих личных неприятностей. Я называю их неприятностями, хотя они тогда едва не повергли меня наземь. Вы понимаете, человек должен в кого-то верить и в него должны верить. Иначе он не устоит. Мы жили верой. Это может показаться преувеличением. Но когда сидишь пять-десять лет в концлагере, когда мир удален от тебя, превратился в условное понятие свободы, в какое-то светлое пламя, вера необходима человеку, она почти равна самой жизни. Я верил в своего сына… Он предал меня. Не удивляйтесь громкому слову. Предал. По-человечески, отказался от отца. Потом мне сказали, что его принудили, что трудно юноше оказаться вне общества, какое бы оно ни было, трудно быть без друзей. Его называли сыном врага нации, врага отечества. И он отверг меня. Пошел с теми, против кого я боролся. Орал песни, жег факелы. И даже целовал ступени, на которых стоял Адольф, этот обольститель юных душ и кумир фана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еня это скрывали. Долго скрывали товарищи, боясь смертельно ранить. Но измена не та тайна, от которой следует оберегать сердца. И я узнал… Как раз в т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бы сын умер, погиб на фронте — я не знаю, что еще случается с людьми. Но это… И мне надо было стоять, твердо стоять. После пяти лет лагеря… Впрочем, это личное — у каждого есть дети и они не всегда следуют путем родителей, чаще не следуют… Но это больно… Очень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 друг шел моей дорогой, не пугайтесь отождествления, я имею в виду дорогу борьбы и протеста вообще… Не буквальное совпадение тропы. И он нуждался в моей помощи, хотя и не сознавал ещ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знаете, что я решил тогда? Нет, не знаете, и никто не знает. Мои руки были почти незаменимы для Крамера — тогда незаменимы. Лежали горы документов, и их следовало перевести на металл. Мне пришла в голову мысль научить Исламбека своему искусству, заставить его в конце концов владеть инструментом, как я. И когда он нащупает штрих, уйти самому. Уйти, чтобы он стал нужным, стал единственным, чтобы без него взвыл Кр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йти, вы спрашиваете? Физически. Я хотел сжечь руки. Да, сжечь… Без рук нет гравера, нет Оскара Грюнбаха… Вообще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это кажется страшным. Не скрою, мне жаль своих рук, даже теперь, когда они стары. Все-таки руки, и я их люблю. Тогда это не казалось ни ужасным, ни трагическим. Это было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учить его. Учить самым суровым, жестоким методом: не давал отдыхать, не давал спать. Крамер хвалил нас, радовался тому, что появляется еще один гравер. Нам стали выдавать по брикетику концентратов для поддержания сил. Вы думаете, в лагере только били, морили голодом или расстреливали. Там было все сложнее и страшнее — там эксплуатировали человеческие инстинкты и потребности. Желудок был главным союзником наших хозяев, и он часто, очень часто оказывал им помощь в борьбе с людьми. Ну, да это старая и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вращаюсь к Исламбеку. Мне казалось, что ученик мой не слишком прилежен, если и старался иногда, то только ради того, чтобы угодить мне, отблагодарить, что ли. И когда я сердился, он хлопал меня по плечу и говорил прими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пусть Крамер думает, что мы готовы отдать жизнь во имя благополучия фюрера серной кисл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не знал и не хотел знать о нависшей опасности и считал мою затею лишь удачной ширмой, хитрой уловкой, чем-то временным, предназначенным для тактического от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Исламбека сняли с работы. Пришел обершарфюрер — был такой щупленький, кривой на один глаз эсэсовец при коменданте лагеря — и потребовал моего ученика. Крамер, конечно, запротестовал. Нашу работу никто не имел права прерывать, ибо это была важная и строго секретная работа, мы находились на территории Фриденталя и подчинялись только шестому отделу Главного управления имперской безопасности. Но обершарфюрер ткнул под нос Крамеру какую-то бумажку, и тот от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угался. Кроме меня, здесь никто не знал о списке Баумкеттера и о том, что в нем значился Исламбек. Первое, что пришло мне на ум, это предупредить как-то моего ученика. И я кинулся к нему, будто хотел отобрать инструмент и резиновые перчатки, но Исламбек взглядом остановил меня, дал понять, что беспокоиться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ничего, ничего не знал парень. Счастливец: ведь легче умереть внезапно, не ожидая, не готовясь, не испытывая мучительного приближения к роковому ко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ольшом помещении с двумя решетчатыми окнами во двор, хозяйственный двор: там стояли тележки, катки, небольшой трактор с прицепом и огромная цистерна для воды — Исламбека ждал Ольшер. Комендант ушел, оставив гауптштурмфюрера наедине с заключенным. Так потребовал гаупт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вели Исламбека, осунувшийся, бледный, с воспаленными глазами Ольшер глянул настороженно на заключенного, на секунду оживился и снова померк. Заключенный не вызвал у него того чувства надежды, во имя которого он, собственно, и приехал в Заксенхаузен. Саид был жалким в своем лагерном одеянии, исхудалый донельзя, тень человека — не противник, не существо, способное быть полезным начальнику «Тюркостште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вызов, Ольшер уловил какую-то угрозу в тоне, в словах, начертанных на листке бумаги, и надеялся встретить дерзкого, смелого человека. А перед ним — проситель. На что еще, кроме просьбы, способен этот поверженный в прах туркест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ожив ногу за ногу, откинувшись на спинку грубого, обтертого неведомо кем, стула, Ольшер смотрел с досадой на стоящего у порога Исламбека к ждал. Ждал мольбы, унижения, лести. И от сознания того, что он ошибся, что напрасно ехал в этот холодный, вонючий лагерь и вынужден выслушивать стон несчастного, все внутри у Ольшера сжалось в каком-то тупом отвращении и к окружающему и к самому себе. Он увидел отчетливо, почти зримо свое собственное ун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те, только короче, — бросил он Са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все еще стоял у порога, ждал приглашения сесть или хотя бы разрешения приблизиться. Услышав «ну!», он понял, что гауптштурмфюрер не собирается говорить «на равных», и шагнул сам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боялся смертельно белых глаз, устремленных на него с мольбой. Крика исступленного боялся. Поэтому, заглушив заранее в себе все способное почувствовать человеческое и откликнуться на него, отвернулся к окну и стал с безразличием смотреть на тележки и цистерну, выпятившую огромное белое брюхо перед самыми решетками. Он не услышал крика — не прозвучал исступленный крик. Прозвучали шаги. Довольно твердые. Заскрипел деревянный стул, такой же, как у Ольшера, — на него сел человек. Заклю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сделать заявление, представляющее интерес для Главного управления 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сит, — удивился и даже чуточку обрадовался Ольшер, — значит, что-то в ном есть. 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вторяетесь, милый мой, а у меня нет ни времени, ни желания выслушивать уже извес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тупление Исламбека было уже приведено в записке. Но он повторил не для того, чтобы напомнить Ольшеру о ней, а для того, чтобы подчеркнуть важность предстоящего разговора. Теперь можно было приблизить к тайне и самого гаупт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 для начальника «Тюркостште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почувствовал, как сердца коснулся холодок. Коснулся и остался там, порождая тревогу. Он уже не мог смотреть на повозки и катки за окном, а белое брюхо цистерны его просто раздражало. И отвернуться не мог — пришлось бы встретиться взглядом с заключенным, увидеть прежде, чем пала необходимость, наглые, хищные глаза шантажиста. Так представлял себе сейчас Исламбека гауптштурмфюрер. Поэтому лучше остаться за окном, в хозяйственном дворе, и созерцать эту идиотскую белую цисте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 не торопясь, словно его вовсе не трогал намек заключенного, а лишь вынуждала необходимость, спросил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ею в виду события на Берлинер ринге, — выдал еще кусочек тайны Исламбек. Кусочек этот должен был тронуть начальника «Тюркостштелле». Больно тро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ронул. Ольшер продолжал строить равноду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со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о нем больше, чем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наш разговор изли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поднялся, этот невозмутимый Ольшер, во всяком случае, сделал попытку оторваться от своего грязного, затертого стула. Надо было остановить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ламбек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становило гауптштурмфюрера. Он вернулся в прежнее состояние. И равнодушие тоже вернулось, а может быть, оно и не покида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апоминать о вещах, известных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се это известно Ольшеру, но почему оно известно заключенному Заксенхаузена. Не задумался над этим господин гаупт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 ваш Исламбек, — подчеркнул Саид свою осведомленность и одновременно отметил причастность начальника «Восточного отдела» к истории на Берлинском кольце, — Исламбек, которого вы создали по моему подоб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сказанного, видимо, было мало для нанесения удара Ольшеру. Он нашел в себе силы даже усмех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лишены изобретательности, господин Ислам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 значит фюреры СС, немцы. Что ж, отказать в этом Ольшеру и его собратьям нельзя, хотя изобретение двойника явление не такое уж оригин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ожим, — отодвинул от себя похвалу гауптштурмфюрера Саид. — Так вот, Исламбек ваш убит, но не это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нодушие Ольшера держалось на пределе. Он напрягал силы, чтобы не обронить родившуюся тревогу. И хотя она была скрыта напускным безразличием и взгляд его по-прежнему цеплялся за окно, ничего не видящий и не воспринимающий, кроме темных пересечений решетки, Саид уже знал о тревоге начальника «Тюркостштелле», каким-то особым чувством улавливал его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граб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онил неожиданно и приметно свой испуг Ольшер. Повернулся к Исламбеку, опаленный волнением. Бледный до неверо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шепотом, — успокоил гауптштурмфюрера Саид. Успокоил, чтобы дать возможность собеседнику освоиться со своим новым положением, положением побежденного. Ольшер не только обронил свой испуг, он упал сам. И понял, что повержен, пленен. Но не ужаснулся от сознания собственного поражения. Он был подготовлен к нему. Его удивил противник: удар мог нанести только Дитрих, давний и непримиримый враг начальника «Тюркостштелле». От него ждал нападения Ольшер. Напал другой, такой же пленник, такой же поверженный и обреченный. Это надо было осознать. И пока гауптштурмфюрер впитывал в себя и перерабатывал торопливо ошеломляющую неожиданность, он продолжал по инерции играть прежнюю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ка, — произнес он первое, что в таких случаях приходит на ум обороняющем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ответил т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правдоподоб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льшер упрямо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выдумка… — Ему показалось, что заключенный израсходовал весь заряд и стрелять ему больше нечем. Можно подняться и даже оказать сопротивление. — Выду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этого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онечно, Ольшеру хочется, чтобы все кончилось одним испугом. От испуга не так уж трудно оправиться, зато испуг породит злобу, пьянящую злобу, и ее он обрушит на этого несчастного заключенного. Он будет беспощаден. Кстати, какие у него глаза, у этого Исламбека. Как выглядит шантажист в минуту, когда прозвучал последний выстрел и пистолет его п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глянуть в лицо Саида, гауптштурмфюрер подготовил себе позицию для контрна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желания не играют никакой ро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л теперь. Черт! У него, оказывается, еще есть патроны. И они готовы к бою. Глаза глядят с ехидной улыбкой, улыбкой сильного. Только без торжества — борьба не кончен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аключенный бесцеремонно стер торопливо поставленную Ольшером точку. — У Исламбека похищены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ться не удастся. Уже вообще подняться нельзя. Это ясно для Ольшера. Можно только призывать к милосер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просил — 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 не звучит — бережет патроны Исламбек. Впрочем, они ему больше, кажется,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ка может произноситься громко, — говорит он с издевкой. — Какая ей ц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прекратить дуэль, тем более, что Ольшер на земле и в таком положении бой бессмыслен. Гауптштурмфюрер намерен лишь уточнить причины своего по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откуда вы все это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ламбек положил руки на стол, на тот самый стол, за которым сидел Ольшер, но это было не так уж неожиданно при возникших сейчас между заключенным и начальником «Тюркостштелле» отношениях — они стали на одну ступеньку, пожалуй, Саид был даже чуточку выше. Главное, он положил по-хозяйски руки на стол коменданта лагеря — место, запретное для узника. Многое сказали Ольшеру локти Саида, обернутые какой-то выцветшей, не имевшей ни имени, ни определения, пахнувшей кислотой и лизолом тканью, подвинутые почти вплотную к гауптштурмфюрер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13455" cy="252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513455" cy="25273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попрошу вас говорить тише, — предупредил Ислам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лое предупреждение. Оно заставило Ольшера поморщиться — слишком уж открыто напоминали офицеру СС о его новой р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ткуда вы все это взяли? — прежним тоном и на прежней высокой ноте повторил гауптштурмфюрер свой вопрос. Ему трудно было так сразу подчиниться. Хотелось, и он имел на это право, держать себя как начальник «Тюркостштелле». В сущности, унижения никто от него не тре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говорить как деловые люди, — предложил Исламбек. — Пакет с документами, адресованный резиденту «Сикрет интеллидженс серв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 почти бросил себя к Саиду гауптштурмфюрер. Локти их сдвинулись, но теперь Ольшер этого даже не заметил. —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не испугался. Напротив, отхлынула постоянная, изнуряющая душу тревога. Уходил Дитрих с его подозрениями и настороженным ожиданием. Образовалась пустота, пустота, которую что-то должно было заполнить. Неизвестное пока, но новое уже, во всяк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 Ольшер торопился увидеть это н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загадочно усмехнулся Саид. — Прост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нно, почти с нарочитой откровенностью, Исламбек оглянулся на дверь, прислушался к далекому гулу лагеря, к смутным стукам и голосам, доносившимся из Фриденталя, потом вернулся к Ольшеру, посмотрел на него холодно и равнодушно. Очень деловито посмотрел: гауптштурмфюрер легко мог угадать уже предназначенное для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 место для подобной беседы, вы должны понимать это, господин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а тайны — вот что означало сказанное заключенным. И цена высокая, возможно, равная будущности и даже самой жизни Ольшера. Инстинктивно он защитил себя от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нтаж! Не выйдет. Вас расстреляют. И именно здесь, в Заксенхауз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но Ольшер раскрыл неизвестное Саиду — расстрел. Как бы ни готовился человек к худшему, как бы ни рисовал себе вероятность смерти, все же она остается вероятностью, предположением. А тут неизбежность. Исламбек вдруг соединил сказанное гауптштурмфюрером с тем, что услышал в один из первых дней от Оскара Грюнбаха: «Вы должны жить!» Значит, не смерть, а жизнь для него предположительна. Конец — реален. Он существует и даже известен кому-то, как дата календ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смирясь с неизбежностью, произнес Саид. — Меня могут расстрелять… — Краткое мгновение он пребывал в уготованном для него Ольшером состоянии смертника и со злостью отбросил его от себя. — Но через час, самое большее через два, предательство начальника «Тюркостштелле» станет известно господину Кальтенбруннеру, а если это окажется малоэффективным, то и самому рейхсфюреру. Уж он позаботится, чтобы господина Ольшера поставили рядом со мной перед автом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оменданта он вернулся уже к вечеру, перед самой отправкой колонн в лагерь. Был взволнован, но не расстроен. В глазах горела какая-то торжественность. Да, да… Вы видели человека перед свадьбой? Нет? Видели, но не обращали внимания на лицо. В нем и радость, и страх, и величие. Все вместе. На пороге таинственного и неизбежного человек всегда напряжен до предела. Повернуть назад он не может, хотя мысль об этом постоянно находит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Исламбек опять ничего не сказал мне. Я сам догадался: произошел какой-то очень важный разговор и приняты важные решения. Он был все-таки борец. Действие, даже сопряженное с опасностью, зажигало, преображало его. Окружающее теряло значение, отсту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шли через парк Фриденталя и дальше лесом и полем, Исламбек ничего не видел и ничего не слышал. Голова поднята высоко, и сам поднят. В ту минуту он не был заключенным. И я молчал, шагая рядом, не хотел возвращать его в действительность, в затемненный, мертвый Заксенхау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овление длилось не час и не два. Утром он вошел в цинкографию таким же высоким и отреченным. Улыбка, правда, не светилась на его губах, и глаза не так уж радостно и задорно горели, как вчера. В них появилось что-то новое, строгое — решимость, что ли. Однако тревога осталась. Даже усилилась, по-м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я принялся объяснять ему приемы обработки клише, но он отмахнулся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ожно было принять за обычное раздражение. С кем из нас не случалось подобное в первые месяцы лагерной жизни — бросишь в сердцах лопату, выругаешься. Настроение такое, что, кажется, поджег бы весь Заксенхаузен, в морду бы плюнул коменданту, или того лучше — размозжил ему голову той же лопатой. Бывало! Я понимал Исламбека и стал уговаривать — терпи, крепись, а он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Мне эта кислота и ваши цинковые пластины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 на табурет и сказал самым серьезным, даже делов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Оскар… Вы можете показать мне Фриден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олбенел. Фриденталь — это линии высокого напряжения, это пулеметы и собаки. Спрашивать, зачем ему понадобился замок, не было смысла. Не ради простого любопытства мой ученик намеревался совершить прогулку по парку и подставить себя под пули часовых. Да что часовых, любой эсэсман имел право разрядить свой пистолет в наши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я. — И не потому, что трушу. Нам не дадут возможности испытать даже собственный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ссказать? — спросил Исламбек. — Рассказать вы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сегодня, — предупредил он. — У меня очень мал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нял: человек бережет время, которого заключенному дано в избытке. Он догадался о моем недоумении и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исчислено днями и даже ч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он так встревожен, подумал я. Ему известны сроки. И даже самые страшные. Неужели кто-то посмел предупредить человека 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я. — Сегодня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знал? Казалось — все. Даже больше, чем все. Почти с первого дня я находился в Заксенхаузене — мы строили стену Фриденталя и то, что за этой стеной. Но когда пришлось рассказывать, ничего определенного и точного я не мог сообщить. Все догадки и предположения. Кроме денег. Их я делал сам. Готовил клише. А на клише значились фунты стерлингов, кроны, рубли, даже долл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фунты стерлингов и доллары Исламбека мало интересовали, вернее сказать, совсем не интерес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нибудь документы, связанные с английской разведывательной службой изготавливалис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я не знал. Помню, что приходилось как-то видеть образец печати на пропуск в «Пентагон», которую гравировал мой напарник. Были еще бланки на освобождение от военной службы и офицерские удостоверения бронетанковых войск Великобритании. Дали мне однажды вырезать штамп врача лондонского военного госпиталя. Никаких других английских документов я не видел. Возможно, они и копировались здесь где-то или на Дельбрюкштрассе в Берлине. До создания комплекса «Ораниенбург» вся эта работа велась там, и всякие паспорта, справки, пропуска валялись в комнатах отдела технических вспомогательных средств целыми пачками. Бернхард Крюгер организовал дело по фабрикации фальшивок довольно в больших масштабах и лишь по приказу Гиммлера передал его Отто Скорцени. С сорок третьего года, как только мы подняли эту стену, фабрика фальшивок перебазировалась во Фриденталь, а отсюда в последние недели войны образцы клише были тайно вывезены в Альпийскую крепость в Тироль. Там герметически закупоренные контейнеры не то замуровали, не то опустили на дно озера. Хотел бы я посмотреть на клише сейчас. Неужели сохранились и мои работы? Страшно подумать, что тайное оружие еще существует и им кто-то пользуется во вред людям и я не могу дотянуться до него, не могу разря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ссказал я о смертниках. Вы слышали что-нибудь о «человеке-лягушке»? Вижу, что не слышали. Я должен показать вам, где шла подготовка подводных диверс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ар Грюнбах снова вооружился тростью и, ставя ее впереди себя, как щуп миноискателя, повел нас по чистому лугу. Он не думал, конечно, о минах, просто черная трость помогала ему держаться увереннее на той земле, что уже давно обезврежена и теперь спокойно нежится в осеннем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 Чистый луг, без намеков на прошлое, без следов смерти. А здесь, именно здесь, стоял и питал землю человеческим горем Заксенхаузен. Каждый метр заслонялся бараками, навесами, сторожевыми вышками, заслонялся от неба, от ветра и надежды, самой обычной людской надежды на что-то свет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осень, глубокая осень, но трава еще не вся поблекла, желтизну разбивают зеленые стрелки, родившиеся не ко времени, обманутые затеплевшим вдруг солнцем. И среди всего этого осеннего покоя, на ровной глади темнеет камень будущего мемориала — напоминание об ужасе и смерти. Камень, в молчании своем способный говорить все. Нам он говорит только о мужестве человеческого сердца, способном биться надеждой, светить в самом глухом мраке. Оскар Грюнбах снимает шляпу, свою мягкую, теплую шляпу, такую же блеклую, как этот сентябрьск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разве тут мог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Боже мой, — шепчет гравер. — Страдание воплощается в искусстве… Я бы этого не сделал. Резец скульптора напомнит о тяжелом, но не передаст ужаса, царившего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ы. Свежие цветы, опущенные чьей-то бережной рукой, на камень, еще не принявший форму изваяния. Теплой рукой, возможно касавшейся когда-то в детстве, далеком уже детстве, живого тела, близкого, единственного, отнятого навсегда Заксенхауз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могила. А почему не символ мужества? Почему не память об Оскаре Грюнбахе, прошедшем Заксенхаузен не чистым лугом, а тернистой тропой. О многих других, с разными фамилиями, такими разными, что трудно было их произносить коменданту немцу. Поэтому и были заведены номера — номера понятны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оставить бараки. Один барак хотя бы, — говорит Грюнбах. — Он все скажет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мы уже миновали камень будущего мемориала и приблизились к берегу Одер-Хафеля, он переменил свою точку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на земле не должно быть никаких лагерей смерти, даже их следов… Не надо превращать мир в музей уж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р-Хафель, как и все вокруг в эту пору, был светел и прозрачен. И тих. Вода почти не приплескивала к берегу, словно стояла в дремоте. Лишь случайные золотые лоскутки, оброненные вязом, двигались неохотно посреди канала. Они куда-то уплывали. Навстречу з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учили людей умирать, — произнес Грюнбах, опускаясь на сухую кромку берега, — Даже поздней осенью, когда приходил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ю можно овла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 портах, окруженных минными заграждениями, исключающими возможность появления вражеской подводной лодки, человек-амфибия, или, как его называл Отто Скорцени, «человек-лягушка», выполнял роль целенаправленной мины. В специальной капсуле или просто в скафандре он подплывал к днищу корабля и прикреплял адский заряд. Судно взлетало в воздух. «Лягушек» растили во Фридентале. Тренировали вот у этих сходен. В канал вводили катер или строили импровизированную стенку причала. Смертники прыгали прямо с катера в воду, подплывали невидимо и неслышно к цели. Это были здоровые молодые люди, хорошие пловцы. Я видел несколько раз, как их отправляли из замка. Улыбок на лицах не замечал, наверное, они догадывались, что из-под воды им не удастся выбраться, хотя инструкторы и гарантировали полную безопасность диверсионной операции. Здесь, в канале, «лягушки» работали с макетами мин, в море людей прикрепляли к настоящим минам с мгновенным автоматическим включением взрывателя. Диверсант не успевал отплыть от корабля и погибал вмест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ягушках» я тоже рассказал Исламбеку. И о пластической взрывчатке, и о магнитных минах, и об отравленном оружии. Последнее, наверное, не следовало ему сообщать, ведь он был в списке Баумкеттера. Правда, после той неожиданной встречи у коменданта лагеря мне показалось, что опасность миновала. «Теперь все исчислено днями и даже часами», — сказал он мне. Вряд ли Исламбек имел в виду медицинский барак. Ничего трагического не было в его глазах, никакого ожидания смерти, И я тоже несколько успокоился, поддался чужому настроению. Однако свою обязанность беречь новичка я помнил и продолжал учить его делу, от которого зависела жизнь Ислам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частье свалилось как снег на голову. Я уже говорил вам, что с плаца побежал прямо к Юзефу. В эту страшную слякоть и невыносимый холод побежал сказать, что бессилен, что не в состоянии ничего сделать для спасения новичка. Юзеф посмотрел на меня своими большими печальными глазами и заикаясь — когда он волновался, то забывал слова, — стал объяснять мне, как следует поступить, причем поступить немедленно. А это значило вернуться к себе и потребовать от Пауля Крамера, старшего мастера, возвращения в граверную Ислам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топал по лужам обратно и стал искать Крамера. Он был уже в цинкографии. Я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только труда? Зачем столько потраченного напрасно времени? Или нам не нужна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мер удивился. Он никогда не слышал от меня подобных слов. Он вообще редко слышал меня, если не считать моего кашля — я уже тогда кашлял, кислота съедала легкие. Мастер смотрел мне в лицо, и рот его раскрывался от изу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упаду завтра, — продолжал я пугать Крамера. — Ты слышишь, как дерет мою глотку. Кто будет возиться с этими пластинками?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конец понял меня и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бы побрал всех. Или вы думаете, что Крамер не заботится о деле. Я уже печенку выгрыз коменданту, да что он может сделать, когда есть приказ отдать пять человек Баумкеттеру, и именно этого новичка в их числе. Он даже готов сторговаться на четырех,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мер был дрянью, продажной шкурой, готов был продать нас всех, если бы стал вопрос о его собственной жизни. Однако за Исламбека он дрался, я был уверен — ему нужны были руки… Много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я был уверен, что ничего, абсолютно ничего сделать уже нельзя — Баумкеттер сцепился в Исламбека мертвой хв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с плаца их повели в медицинский барак. Пятерых. Первым шел Исламбек: у него было больше сил и больше мужества. Он во что-то верил и на что-то надеялся. А те четверо видели впереди только смерть. Правда, их будто бы направляли в барак на работу, но кто в Заксенхаузене не знал, какая работа у Баумкет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ень был страшный — и потому, что он нес смерть, и потому, что над лагерем летел ветер и бросал в лицо снег. Мокрый, заставляющий людей мучаться даже перед ко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ввели в барак — там было сухо и даже тепло. Но никто из пятерых не заметил этого. Они остановились и приковали глаза к столу, за которым сидели врачи в белых халатах — обычные врачи и в обычных халатах. Но обычное не откликалось в сознании, не успокаивало. Это вуаль, за которой Баумкеттер. Поэтому они искали Баумкеттера и хотели угадать, каков он. И каждый избрал своего: самого жестокого, самого беспощадного. Ведь убийца должен быть беспощадным. Все избрали, и все ошиблись. Даже Исламбек. Лысый человек в очках, сидевший посреди, показался ему холодным, очень холодным.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заставили раздеться. Потом по очереди осматривали. Проверяли пульс. Ритм сердца играл какую-то роль, словно ему еще предстояло биться. Ког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сех лацкали зубы. Не от холода. От ож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человек без халата. Отяжеленный годами, работой, тревогой. С улыбкой — не вызывающей, не злорадной, а извинительной и уста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Баумкеттер. Он просмотрел листок, протянутый ему человеком с лысиной, обратил внимание на пометки, скривился, подумал минуту, потом подошел к Исламб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сламбека не было номера, обычного лагерного номера, и Баумкеттер покачал головой — ему опять что-то не понравилось. Что именно, Саид не понял. Но когда Баумкеттер своей рыхлой, волосатой рукой — волосинки кольнули шею Исламбека — тронул его плечо, все стало ясно. Эскулапа не устраивала рана, уже зажившая, но еще свежая, от пули Дитриха. Затем этой же волосатой рукой — пальцы тоже были покрыты ворсинками — Баумкеттер долго выщупывал бок Саида, второе плечо, бедро. И снова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ых увели. Через узкую дверь с какой-то желтой табличкой на створке. Голой табличкой — или так показалось Саиду. Возможно, что-то было написано на ней, но мелко и неприметно дл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ворки захлопнулись, Баумкеттер оставил Исламбека и шагнул к двери. Постоял некоторое время около нее, настороженно вслушиваясь в тишину, потом придавил створки плечом — они плотно сошлись — и вернулся к заключ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вздрагивал — это был нервный озноб, даже зубы не слушались и тихо постукивали. Он напряг волю, чтобы смирить дрожь. Повторил мысленно слова Ольшера на последней встрече: «Постарайтесь поверить в то, что я вам говорю. Это нелегко, понимаю — любому нелегко, но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верить. Что другое, собственно, можно было избрать, кроме Гейнца Баумкеттера. Впрочем, Ольшер ничего другого и не предлагал. Наверное, у него не было ничего другого, более легкого, человече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ю, убеждал себя Саид, стараюсь верить. Надо только пережить эти полчаса, эти минуты — Ольшер говорил о минутах, всего лишь о мину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умкеттер снова посмотрел на плечо Саида, теперь с любопытством медика. Никакой грубости, никакого отвращения на лице. Он видел, что заключенного бьет озноб, но не это озадачивало его — всех бил озноб, ибо все догадывались о предстоящем. Баумкеттера беспокоила бледность заключенного. Он был слаб, и испарина, предшествующая обмороку, прозрачными холодными капельками взблескивала на в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умкеттер решил свой собственный вопрос, неведомый Исламбеку. Профессиональный вопрос. Его пугал и настораживал облик заключенного. И, желая опровергнуть или утвердить возникшее подозрение, он взял руку Саида и стал отсчитывать пу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колотилось бешено. Саид слышал эти почти болезненные удары в грудь и в висок и ничего, ничего не мог изменить. Не мог успокоит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умкеттер все считал и смотрел в лицо Саида, в глаза его, тоже выцветшие. Правда, они горели тем бесцветным лихорадочным огнем, что виден даже в сумерках. Но огонь был бесцветным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скривил губы, этот Гейнц Баумкеттер. Неожиданно бросил руку Исламбека и ушел к стене. Там, стоя спиной к Саиду, он вынул из кармана что-то серебристо-матовое, нет, не пистолет, которого ждал Исламбек, а портсигар или что-то похожее на него, отщелкнул крышку и стал неторопливо перебирать белые капсулы. Размышлял и перебирал, иногда останавливался, его задерживала мысль, наконец выбрал, поднял к свету, и капсула вспыхнула крошечным металлическим огоньком. Сверху, из узких окон, вытянувшихся под крышей, падал сумеречный луч зимнего дня. Он пробивался сквозь снежинки, казавшиеся синими с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сула легла на стол. И вот теперь Баумкеттер вынул пистолет. Черный, с коротким вороненым стволом, ловким движением отдернул магазин, вставил в него капсулу как патрон — это был, конечно, патрон — и вставил магазин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за стеной или за дверью щелкнули один за другим два выстрела. Донесся не то стон, не то шум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умкеттер поднял брови, глянул на дверь и секунду-две опять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это смерть, — понял вдруг Саид. — Просто смерть, как там, за стеной. Ольшер избавляется от меня. Не поверил в мою тайну. Ни во что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много. Видеть это окно и за ним свет… Ничтожный, тусклый свет, живой снег, летящий, тающий на сте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умкеттер словно услышал его мысль и обернулся — настороженный, даже испуганный. Может быть, ему показалось, что заключенный хочет бежать или попытаться оказать сопротивление. И сразу успокоился. Исламбек стоял на прежнем месте и почему-то смотрел в окно, запорошенное мокрым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онью Баумкеттер показал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чь? — уточнил по-немецки Саид и услышал свой голос — хриплый, придавленный, как будто горло сж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аумкеттер понял его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цо его стало еще добрее, и улыбка сделалась извинительной, словно он просил прощения за неудобство: пол был голый, каменный и сырой — те, четверо, прошли по нему мокрыми пантофелями, Баумкеттер бросил на цемент рубашку Са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лечь, уткнуться лицом в землю, Саид поднял глаза на Баумкеттера. Он не знал зачем, но ему необходимо было обязательно встретиться взглядом с человеком, который держал в руках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улыбнулся по-прежнему извинительно, даже грустно. И в глазах таилась тревога —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умкеттер не надеялся на свои патроны — так понял Саид, и его охватил мгновенный ужас. На какую-то секунду он поддался этому чувству и уже хотел вскинуться снова на ноги, но Баумкеттер предупредил попытку, наклонился над ним и еще раз коснулся волосатыми пальцами плеча. Помял его, как мя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розвучала вторая пара выстрелов. За стеной, теперь ясно, что за стеной, и звук оказался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 предупредил Баумкеттер и отстранил руку от Са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 был холодный. Жег каменным льдом, но Исламбек не шелохнулся, только расслабил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удет стрелять в плечо. В ле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зажмурить глаза, но веки не смыкались. Широко раздвинутые, они открыли перед Саидом кусок пола и грязный рукав рубахи, на которой он л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 мир, все, что осталось от него в последню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 прозвучал негромко. Во всяком случае, не так, как ожидал Саид. И стало больно и горячо в левом плече. Он застонал тоже негромко. Что-то пылающее хлынуло в тело, в мозг, в глаза, и на мгновение они ослепились синим пламенем. И угасли. Все уг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не услышал слов Баумкеттера:</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несите его…</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color w:val="auto"/>
        </w:rPr>
        <w:t xml:space="preserve">Часть </w:t>
      </w:r>
      <w:r>
        <w:rPr>
          <w:rFonts w:cs="Times New Roman" w:ascii="Times New Roman" w:hAnsi="Times New Roman"/>
          <w:b w:val="false"/>
          <w:bCs w:val="false"/>
          <w:color w:val="auto"/>
          <w:lang w:val="en-US"/>
        </w:rPr>
        <w:t>II</w:t>
      </w:r>
    </w:p>
    <w:p>
      <w:pPr>
        <w:pStyle w:val="Level1"/>
        <w:rPr>
          <w:rFonts w:ascii="Times New Roman" w:hAnsi="Times New Roman" w:cs="Times New Roman"/>
          <w:color w:val="auto"/>
        </w:rPr>
      </w:pPr>
      <w:r>
        <w:rPr>
          <w:rFonts w:cs="Times New Roman" w:ascii="Times New Roman" w:hAnsi="Times New Roman"/>
          <w:color w:val="auto"/>
        </w:rPr>
        <w:t>ЛАБИРИНТ</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425825" cy="5394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3425825" cy="539496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задержали на втором километре Берлинского кольца перед поворотом шоссе на Потсдам. Задержали на исходе дня, когда придорожные заросли уже пересеклись длинными синими тенями, а сама бетонная полоса окунулась в тишину. Слишком долго серый, почти неприметный в такое время «фольксваген» стоял на обочине. Его успели зафиксировать, и когда обладательница этого не особенно быстроходного, но весьма удобного и выносливого «конька» выглянула из-за тенистых сосен и приблизилась к машине, ее остановили сотрудники органов государственн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у Хенк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молчала. Сделала вид, будто не слышит или не считает названное имя своим. Рука ее потянулась к карману куртки, чтобы достать ключ от зажигания или еще что-нибудь, связанное с огнем, но офицер предотвратил это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а оглянулась и посмотрела более чем удивленно на офицеров — и на того, который ее остановил, и на его двух спутников, вышедших из зарослей молодого е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 господа. Или женщине в вашем коммунистическом секторе уже нельзя сойти с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уже не молода, эта дама, далеко не молода. Правда, труд, который, видимо, расходовался расточительно на борьбу за молодость, многое сберег от нападений времени, и женщина оставалась красивой и достаточно гармоничной. Во всяком случае, бежевая куртка из какого-то сверхнового эластичного материала, напоминавшего замшу, сшитая на спортивный манер и перехваченная широким ремешком со скромной, почти солдатской, пряжкой, подчеркивала стройность и гибкость ее тела. Чуть полноватые ноги, сдавленные короткой юбкой, стояли твердо, но пружинисто и казались способными на легкие и быстрые движения. И эти движения действительно оказались легкими и пружинистыми, когда задержанная пошла в лес по невысокой, но путано-густой траве, не выбирая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идется вернуться к тому месту, где вы провели последние несколько минут! — сказал е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а не спросила. Пожала плечами, кажется даже усмехнулась, как человек, который видит заблуждение других, и оно представляется ему комичным. Да, комичным. Ее понуждают — это возмутительно. Но приходится повиноваться. Что ж, грубая сила — единственное, чем располагают эти мужланы из контрразведки. Понуждать — их принцип, на большее они не способны. И она, запустив руки в карманы своей куртки, рисуя полное безразличие и пренебрежение, мило зашагала на своих полноватых ногах. Мило и кок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десь делали, фрау Хенк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 значит у этих сосен и дубов. На этой крошечной полянке со странной выбоиной, глядевшей черно-синим пятном на фосфорически светящейся зелени. Светящейся в последних лучах, плоско падающих на лес, на декоративно ровную, словно стриженую, мытую и расчесанную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Хенк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только улыбалась и не просто улыбалась. Дерзко, чуть смежив веки с синими, еще длинными ресницами, приятно обрамляющими серые миндалевидные глаза, она смотрела на офицеров. На этих самоуверенных простачков, этих крестьянских или рабочих парней, изображающих из себя детекти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Хенкель? — повторила она жестко, но все с той же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ужасно серьезен. Он волнуется, и губы его приметно для постороннего глаза вздрагивают. Должно быть, он первый раз проводит операцию. Ему хочется сбить эту нагловатую даму с ее независимой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точнее: Рут Хенкель, бывший диктор французскою вещания «Рундфунка», жена бывшего президента Туркестанского национальн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какая осведомленность! Бывший, бывшая… Между прочим, моя фамилия Найгоф. Вы могли бы предложить мне сигарету, господа? Моя пачка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рое заторопились а вынули сигареты. Да, неотесанные глупые парни. Но увы, она в их руках и с этим приходится считаться. Надо закурить, если игра начата, взять сигарету. Не у первого, который ужасно серьезен и от волнения жует губы, — у второго, самого спокойного и, главное, самого миловидного. Он так внимательно смотрит на ее лицо и, кажется,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рета раскуривается долго, от его же зажигалки. Глаза ее видят совсем рядом нежные ладони, высвеченные красноватым пламенем, тонкие пальцы — музыканта или художника. Так ей кажется. Вероятно, он из интеллигентов. Нет, не по профессии. По происхождению, возможно. Потом она бросает короткий, все еще насмешливый взгляд на лицо его и затягивается ароматным ды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я фамилия Найгоф… фон Найгоф! И я иностранка… Вам это о чем-нибудь говорит,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кого сектора? — спрашивает почему-то не первый, а третий — какая-то бесцветная личность в сером плаще. Второй, этот с интеллигентными руками, молчит. Жаль, лучше бы 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дный сектор — тоже заграница, — перестает улыбаться обладательница бежевой куртки и почему-то вздыхает, с сожалением. — Я не из Берлина, хотя и очень люблю Берлин, даже этот… коммунист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ждут, когда она скажет главное, когда ответит на вопрос. А фрау Найгоф не отвечает. Прислонившись спиной к сосне, курит и задумчиво смотрит на лес, который отдает последние краски дня, гасит свет в глубине заро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здесь делала… — ни себя, ни офицеров не спрашивая, а так просто размышляя, произнесла Найгоф. — А тактично ли задавать женщине подоб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жуют губы — все трое, и это опять выглядит комично. До чего же просты и наивны эти парни, изображающие из себя детекти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опрос задан, — глядя теперь уже не в лес, а на кончик сигареты, где теплится скромный огонек, продолжает Найгоф. — Если я скажу, что любовалась этими соснами, вы не поверите. Хотя человек иногда может разрешить себе такое удовольствие — любоваться природой. В вашем социалистическом обществе, конечно, не принято рассматривать сосны, озаренные заходящим солнцем. Вы не любуетесь природой, вы ее переделываете. Так,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т контрразведчики. Тот, что с руками художника или музыканта, чувствует себя неловко. Так она определяет. Опустил глаза и тычет ими в траву, будто там можно укрыться от язвительных намеков и просто издевательских острот баронессы — ведь она баронесса, так надо понимать приставку «фон». Бедны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вы здесь делали, фрау Хенкель? — перестает жевать свои вздрагивающие губы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 бесцветная личность в сером плаще — перекидывает мостик между этим назойливым и грубым вопросом и ее насмешливо мечтательным пояс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того, что любовались соснами?.. Лес здесь действительно крас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тянулась дымом, глубоко, по-мужски, и сразу сожгла половину сигареты, отчего серая шапка, не выдержав собственной тяжести, оторвалась и пылью обрушилась вниз на бежевую ку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лась… — с раздражением ответила Найгоф, стряхивая с подола пепел. Теперь уже не было в ее тоне ни грусти, ни разочарования. Была только до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вы работающие без перчаток! Не все можно трогать голыми руками. Есть вещи неосязаемые… Есть, наконец, святыни! — Кажется, она искренне возмущалась. Обида вспыхнула в ее глазах и горела там какие-то секунды. Это были прекрасные, хотя и короткие мгновения. Стоявшие перед ней мужчины устыдились собственной жестокости — ведь касаться человеческой святыни жестоко! Но и, для них и для нее эти секунды были только игрой, великолепной игрой, которая доставляет удовольствие, если исполнена талантливо. Найгоф делала все мастерски, настолько мастерски, что исчезала линия целенаправленности, звучала лишь естественная боль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о, а на поляне сейчас было четверо, отметили удачу. В том числе и сама Найгоф. Но в следующие секунды она поняла, что достигла немногого. Только третий, почти юноша, выразил на своем лице тревогу и сочувствие. Над бровями легли темные складки, и губы плаксиво сжались. О, если бы он был оди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недельник, пятнадцатого октября, вы тоже прощались? — спросил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росила окурок, предварительно притушив его пальцем. Бросила и оттолкнулась от сосны, словно она холодила ей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твертого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гадалась — за ней следят давно, возможно, с первого дня. Все зафиксировано, уточнено, приведено в систему. Она стояла перед ними, или вернее в центре круга, который создался в ее представлении, хотя контрразведчики и группировались в стороне, на той тропинке, что вела к «фольксвагену», не пытаясь оцепить задержанную. Стояла, утопив руки в карманы, смотрела прищуренными серыми глазами в их лица и отвечала на все, что ее спрашивали, одни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отметину на сосне вы сделали? Не сейчас, много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фотографировали ее двадцать второго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а говорила уже в кабинете, куда привезли ее контр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ей не было уже этих простых, бесцветных парней, играющих роль детективов. Не было юноши с руками художника и музыканта. Последний раз она встретилась с ним взглядом, когда распахнулась дверца машины — он распахнул ее — и фрау Найгоф предложили выйти. Юноша посмотрел на нее внимательно и удивленно, почему-то удивленно. Она запомнила этот взгляд и самого юношу, хотя ей вовсе не следовало его запоминать. Незачем! Подобные люди не играли никакой роли в ее жизни, контрастной и витиеватой, заполненной тысячами встреч и расставаний, долгой и короткой: долгой потому, что слишком много пришлось пережить, и короткой оттого, что радостей в ней было мало. Очень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вместо трех молодых детективов она увидела одного пожилого контрразведчика, настолько пожилого, что глаза его выцвели и устало жили в окружении синих воспаленных век и нездоровых подушек, и голова была покрыта упрямой и давней сединой. И китель сидел на нем мешковато, и костистые худые руки вылезали из-под обшлагов немощно, как у людей, переутомивших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рразведчик сидел за столом, заваленным папками, одна из которых была распахнута и виднелся избитый сеткой машинописных букв лист. Папку он зачем-то закрыл и сделал это осторожно, даже бережно. Завязал шнурок, тоже старательно (канцелярист из выдвиженцев, отметила про себя Найгоф). И только покончив со всем этим, поднял глаза и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нес тепло, по-семейному, с застенчивой улыбкой, как деревенский парень, встретивший в городе свою односельч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оняла ни тона, ни самих слов. Посмотрела на полковника — перед ней был полковник — изумленно и испуганно. Все спутал в ней этот седой контрразведчик. Буквально все. Она готовилась к отпору, к решительной борьбе с грубостью и элементарностью, которые, безусловно, будут применены к ней. И теперь весь заряд оказался ненужным, пружина, стянутая до предела, распустилась сама по себе из-за этого дурацкого тона и дружелюбного «Здравствуйте, 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мню, — продолжал, улыбаясь, полковник. — Вы жили на Шонгаузераллей рядом с нами. Против магазина готового платья… Там и сейчас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ли отвечать на это излияние симпатий. Ничего приятного они не сулят. Прошлое вычеркнуто давно. Самой Рут, сам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проходили мимо, матушка моя часто говорила: «Посмотри, Генрих, какая девушка. Я бы хотела иметь такую невестку». Это после вашего приезда из Лиссаб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хорошая улыбка у полковника. Правда, обычно ее называют доброй, но для фрау Найгоф она опасна. Если контрразведчик ограничится воспоминанием коротких дней юности, которые Рут провела на этой старомодной Шонгаузераллей и бегала в стоптанных туфлях на уроки французского языка — она подрабатывала уроками, — тогда полбеды. Но ведь он может пойт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есть. Он и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не помните меня? — с налетом огорчения и даже сожаления спросил полковник. Спросил и пригладил волосы, ежом топырившиеся на большой угловатой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извинилась Найг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Столько лет прошло. Это ведь было перед войной. Ваша семья нуждалась, впрочем, кто в наших домах не нуждался. Я в то время уже работал, вы тоже, кажется. С книжками бегали. По вечерам, в дождь и снег… Я вас как-то проводил от метро до подъезда, плащ свой отдал… Не помните. Дождь шел страшный, а вы в одном платьице… Да, забыли… Рут Хенк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утилась, но не оттого, что вспомнила тот вечер, тот проливной дождь и чужой плащ на своих продрогших плечах. Это минуло, а может, этого и не было вовсе. Сколько дождей лилось в Берлине, в Париже, Марселе, Лиссабоне, Праге… И один дождь, всего один дождь на Шонгаузераллей! Не было его. Не было продрогших плеч и стоптанных туфель. Вообще не было Рут Хенкель — дочери обыкновенного переводчика из немецкого посольства в Лиссаб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фамилия Найгоф, — произнесла она робко, словно просила о снисхождении. — Фон Найг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знаю, — отмахнулся полковник и сделался вдруг хмурым. — Вы тогда уже не хотели быть Хенкель. Вы стали женой эмигранта из Туркестана и шутливо назвали себя шахиней… А потом — баронессой… Ну, это все прошлое… Случайно вспомнилось… Извините за сла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умала вас об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еть?! — Полковник поднял брови. Они тоже были с сединой и тоже торчали ежиком. — Почему, обидеть? Этим не обижают. Этим объясняют… Настоящее,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он возвращался из прошлого, и возвращение потребовало каких-то усилий и, возможно, даже было сопряжено с болью. Она легкой тенью проследовала по лицу и не сразу покинула синеватые веки и седые брови. Пришлось поторопить ее — он провел ладонью по широкому лбу, стер все. И сразу оказался в настоя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вы делали на втором километре Берлинской автомагистрали, фрау Найг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хотелось избежать этого вопроса, она надеялась, что избежит. Ведь его уже задавали там, в лесу, несколько раз. И все же вопрос прозвучал. Придется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аверное, уже передали — прощ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жется, не услышал ее ответа, или не слушал вообще. Блеклыми и теперь казавшимися совсем недобрыми глазами смотрел на задержанную. Решал. Ему надо было отделить баронессу Найгоф от юной Рут Хенкель. А это была трудная работа. Баронесса не отделялась. Не существовало самостоятельно дочери старого больного переводчика Хенкеля. Была баронесса и была «шахиня». И еще кто-то. Кто именно, предстояло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лись или встречались? — уточнил полковник и этим дал понять, что все же слушает задержанную. Достаточно внимательно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гоф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ться нельзя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упала конкретность, которую ждал полковник и ради которой все эти месяцы вели наблюдение сотрудники управления. Прошлое фрау Найгоф было довольно хорошо известно контрразведчикам, и оно наталкивало на сопоставления с настоящим, пока что туманным и не выкристаллизировавшимся. Не проглядывали грани, не обнаруживались связи. Рут Хенкель, как жена президента Туркестанского национального комитета в Берлине, во время войны близко соприкасалась с эмигрантскими кругами, работавшими по заданию Главного управления СС. Они, яснее говоря, служили СС и его разветвлениям, в частности, гестапо и СД. Муж «шахини» был самым обыкновенным агентом «Гехейм статс полицай». Это известно по документам. А «шахиня»? Какую роль играла она в этой системе взаимного шпионажа и предательства? Во Франкфурте-на-Майне и в Дюссельдорфе, в Мюнхене и Бонне, где сейчас цветут посаженные еще Гиммлером националистические организации, следов Хенкель-Найгоф нет. Она, видимо, отошла от туркестанских эмигрантов в конце войны, когда обстоятельства, а может, и приказ свыше вынудили ее развестись с президентом ТНК. Где же ее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шал кто-нибудь? — стал нащупывать нить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то и ни другое, — твердо, хотя и без особого желания быть откровенной, пояснила Найгоф. — Вы считаете, что могли помешать ваши агенты…. Нет, они здесь ни при чем. Никто мне не мешал. Просто нет человека, с которым надо было бы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чез? — считая, что нащупал нить, принялся ее вытягивать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Впрочем, это не точно.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или тактическая уловка! Что-то невероятное было в признании задержанной. Какая-то нелепость. Но полковник не стал решать и тем более оценивать тактику Найгоф. Оценки потом. Все, что связано с анализом, — позже, когда в руках будут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у него родилось знакомое волнение, похожее на горячий ток, подступающий к сердцу. Усталые, выцветшие от времени, а возможно, и от долгого ощущения серости и темноты, глаза потемнели. Они смотрели с интересом на баронессу Найгоф. Поощряли ее, даже эти тактические неожиданности поощряли: пусть играет, пусть уходит в стороны, петляет, крутит. Он принимает повороты как необходимость, как издержки работы и поиска. Они нужны ему, чтобы ловить оброненные ею крупицы истины, обличать, цепляясь за промахи. А промахи при такой сложной психологической вариации неизбежны. Но пока движение по кругу, пока пет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третить хотелось? — отбрасывает полковник очень важную, по ее мнению, деталь — «убит». Неожиданную, способную озадачить любого следователя. Отбрасывает и нацеливает на чувства — хотелось встретиться. А может, это не чувство — цель. За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 поправляет она. — Неосуществимое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убит! На том свете встреча уже не имеет смысла, надо полагать. Ну, а ес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канчивает фразы, оставляя главное для Найг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стреча, наверное, состоялась бы давно, еще в сорок четверт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рок четвертом, — подчеркнул полковник, получив, наконец, в руки первый факт. — В сорок пятом его у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 подтвердила несколько удивленная баронесса. — Вы знаете, о ком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кусила губу: значит, и это известно! Сколько же времени контрразведчики занимались ею, а она думала, что невидима, не засечена. Все «фольксваген». Она не хотела в него садиться. Для Восточной зоны более привычны другие модели и марки. Досадный промах. Но, признавая свою ошибку и последовавшее за ошибкой разоблачение, Найгоф не была полностью убеждена в существовании у контрразведчиков компрометирующих ее материалов. Осторожная проверка могла внести ясность, и Найгоф задала полковнику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из трех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олковник знает все, то должен свободно ответить на вопрос. Затягивая фразу, Найгоф наблюдала за прикрытыми густой щетинкой бровей глазами контрразведчика. Прежде всего они ответят, потом уже губы. Но не нашла ничего, не успела найти. Да и искать было нечего. Полковник произнес, не задум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пер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ожно поверить в несуществующее. И она поверила. Не подумала, что полковник угадал. Впрочем, когда спрашивают об одном из трех, то никогда не имеют в виду первого. Чаще всего, не пер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убит здесь? — Полковник развязал папку, которую до этого так старательно завязывал, снял несколько страниц и обнажил фотографию. Глянул в нее не ради изучения, а чтобы удостовериться, та ли это, потом протянул снимок Найг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онесса покраснела. Легко, оказывается, ввергнуть ее в смущение. Подобного эффекта полковник не ожидал. Задавая вопрос, он намеревался только уточнить факт. Да и на фотографии не было, кажется, ничего шокирующего женщину. Поэтому, увидев пунцовую волну стремительно набегающую на щеки и шею баронессы, он задумался — не могла ли какая-нибудь деталь попасть в фокус аппарата. Неприличная де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али не было. Да Найгоф и не заметила бы ее. Она увидела себя, только себя, стоявшую у дерева и близоруко разглядывавшую зарубку на сосне. Рука уперлась в ствол, а ноги поднялись на носки. Напряженно поднялись, и оттого вся фигура казалась устремленной к одной труднодоступной цели. Ни грациозности, ни красоты. Если бы она знала, что за ней следят и еще фотографируют! Никогда, никогда не надо забывать о чужих глазах, даже в полном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ротянул ей вторую фотографию. Боже! Стоя на коленях, она ощупывает или разгребает землю. И снова — ни красоты, ни грации. Почти животная откровенность дви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изнесла она машинально. — Здесь убит… — И не подняла глаз на полковника. Оставила их на фотографии, хотя надобности в этом уже не было. Все рассмотрено, все вызывает стыд и отвращение. А вот третий, четвертый, пятый снимок… Она стоит. Просто стоит. Смотрит прямо в объектив. И в глазах пустота. Пустота отчаяния, тупая горечь. Лицо уродливое. Да, уродливое: оказывается, она безобразна, может быть безобра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тречу с покойником вряд ли вы надеялись, — размышлял в это время полковник. — Но зачем потребовались такие усилия, чтобы проникнуть в преисподнюю? — Он намекал на снимок, где Найгоф пальцами и перочинным ножом пыталась распороть дер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согласилась она. И с каким-то виноватым видом положила фотографии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лекло вас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учали те самые «да», которых ждал полковник в начале беседы и которых было немало еще в лесу, озаренном закатным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что про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слово? Или за ним скрыт какой-то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ложил фотографии, постучал ребром стопки о стол, тихо постучал, не желая мешать Найгоф раздумывать, потом водворил их в папку. Завязывать не стал. И ее отодвинул: папка, видимо, могла еще понадобить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вы расскажете все. Все объясните. — твердо произнес полковник. — И, наверное, рассказ будет интересным, даже оригин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еренность контрразведчика покоробила Найгоф. Она слегка усмехнулась, и в этой усмешке проглянуло и пренебрежение и великодушная снисхо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расскажете. — Полковник поднял глаза — они, как и вначале, были выцветшими и усталыми. — Но у меня нет желания слушать. Слушать легенды, состряпанные услужливыми господами для баронессы, отправляющейся в турне по чужо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жой! — хотела удивиться Найгоф. Она считала Восточный сектор собственным домом. Действительно, здесь был ее дом. Дом на Шонгаузераллей, который упомянул полковник. Но она не выразила удивления, даже не сделала такой попытки, тольк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предлагаете молчание? — с издевкой зам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ый и, если хотите, деловой разговор, прежде всего ответ на заданный вопрос: что вы делали на втором километре Берлинской автотр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дном 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зможно? — несколько разочарованно спрос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усть будет одно слово, — все еще сомневаясь, согласился он. Что такое одно слово — ничего или все. Может, все. Бывают же та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ылил. Лицо мгновенно преобразилось, глаза потемнели до черноты, и нависшие над ними брови сделали эту черноту непроглядной. На лбу, переносице, у рта прорубились жесткие складки. Найгоф среди этих складок заметила шрам. Он был красноватый, даже фиолетовый, пожалуй. Шрам напугал ее. Вдруг полковник станет мстить за него. Именно ей. Рут Хенк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лась… Это — правда, — сказала она тор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онь полковника прошла по глазам, видимо, что-то застилало их, усталость, что ли, а может, мешала боль, от того же шрама. И простого движения было достаточно для облегчения. Ладонь отошла, задержавшись чуть у виска, и глаза стали ясными. Не для нее: Найгоф по-прежнему видела совершенно выцветшие зрачки и радужную оболочку, чем-то похожую на серую пау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 устало произнес он. — Говори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стала пачку сигарет. Закурила — полковник протянул ей огонь через стол, — затянулась несколько раз. Не для успокоения, а так, чтобы войти в форму, получить передышку перед схваткой. Ведь она предполагалась, эта схватка, даже планировалась, как один из вариантов операции. Сейчас ей предоставлялся первый удар. Предоставлялся полко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гоф откинулась на спинку стула и оттуда, из отдаления, посмотрела на противника. Оценивающе холодно посмотрела. Увидела — они оба немолоды. У обоих за плечами годы, нелегкая дорога, лишения, разочарования. Поиски главного — у нее, например. Жизнь взяла силы, здоровье. Они почти ровесники, но она моложе этого полковника. Красивее, если можно сравнивать красоту женщины и мужчины. Удачливее — она сберегла себя и способна бороться за счастье. Во всяком случае, за радости жизни. Ею дорожат, ее внимания добиваются, ей дарят чувства. А он? Он уже закончил жизнь. И все, что у него осталось, находится здесь — в этом кабинете с опущенными шторами, у этого стола, заваленного папками, перед стулом, на котором сидят задержанные, подследственные и, возможно, приговоренные. И еще — идея. Странная идея сотворения нового общества. Ей он отдал юность, здоровье, чувства. И никогда ничем не будет вознагражден. Потому, что жизнь не повторяется и утерянное не возвращается. Случайно лишь ласточкой залетит воспоминание, войдет какая-нибудь Рут Хенкель, девушка с Шонгаузераллей. Далекая и чужая, непомнящая ничего. Даже того дождливого вечера у станции метр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юбила… — сказала она, глядя на полковника из-за чуть смеженных ресниц. — Не смущайтесь моей откровенностью… Она вызвана вашим же требованием говорить правду… Я полюбила. Это случилось где-то осенью сорок третьего года… Надеюсь дату называть не придется, у чувств еще есть своя туманная тнеопределенность, которая не значится в календаре… Но была осень, я помню, и шли дожди, долгие, скучные, доводящие до исступления дожди…</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уптштурмфюрер Ольшер допустил грубый промах, когда осенью 1943 года привез на Ноенбургерштрассе двойника Исламбека и представил его президенту Туркестанского национального комитета Вали Каюмхану и его заместителю Баймирзе Хаиту. Это была первая ошибка начальника «Тюркостштелле». В комитете заметили ефрейтора, пока что выступавшего под собственной фамилией. Заметили и обратили внимание на слишком большую заинтересованность шефа эмигрантов в судьбе молодого легионера, чем-то похожего на Исламбека — не то осанкой, не то чертами лица. Позже внимание президента и первого министра оказалось для молодого легионера роковым. Но это позже, первое же знакомство с комитетом не внушило ефрейтору никакого опасения, наоборот, он испытал радость от общения с такими добрыми и отзывчивыми людьми. Вдали от родины, в хмуром Берлине он встретил земляков, способных, как ему показалось, стать его друзьями. Они совсем не были тронуты отчаянием и растерянностью, царившими в легионе. На Ноенбургерштрассе, кажется, ничего не знали о фронте, о трагедии мусульман, одетых в немецкие шинели. Как человек пугливый, он сразу поддался этому успокаивающему сердце благодушию, невольно потянулся к милым господам, так приветливо встретившим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совершил вторую ошибку — привез ефрейтора в дом президента и попытался восстановить наглядно всю операцию с похищением документов и арестом Саида Исламбека в феврале 1943 года. И в первом и во втором случае гауптштурмфюрером руководила практическая мысль — нашпиговать ефрейтора всем необходимым, даже впечатлениями, когда-то полученными Исламбеком. Если британская разведка наткнется на двойника и примет его за своего агента, на что надеялись и чего очень хотели Ольшер и Дитрих, она, естественно, подвергнет ефрейтора проверке. Знание биографии Исламбека, знание обстановки, в которой он действовал, даст двойнику возможность выйти с честью из этой проверки. Суровой проверки. Что она суровая, Дитрих знал по собственной практике в геста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ей приняла жена президента Рут Хенкель. Не спавшая ночь из-за трижды повторявшейся воздушной тревоги, она казалась утомленной и расстроенной и, конечно, не была так предупредительна и внимательна к ефрейтору, как ее муж на Ноенбургерштрассе, но все же довольно гостеприимно приняла молодого легионера и его шефа из главного управления СС. Лишь на мгновение лицо ее приняло выражение досады, когда Ольшер объяснил цель своего визита и попросил помочь ему провести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меет какой-то смысл? — спроси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ля Дитр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зже, пропустив вперед, в гостиную, ефрейтора, добавил, трогая локоть фрау Хенк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ля вас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оняла и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ждал возгласа: «Удивительное сходство с Исламбеком!» Но Рут, видимо, не заметила ничего схожего с унтерштурмфюрером или не захотела заметить, и это огорчило начальника «Тюркостште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плохо усваивал урок, все внимание его было сосредоточено на обстановке президентского особняка и прическе фрау Хенкель — хозяйка не успела привести себя в порядок и волосы, торопливо схваченные приколкой, то и дело распадались и кокетливо заслоняли то щеку, то глаза, то губы, вызывающе томные от неугасшего волнения и бессонницы. Показывая зал, спальню и кабинет, она замечала на себе любопытные и даже слишком любопытные взгляды гостя. Вначале они удивляли ее, потом стали бе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путешествия по особняку Рут, сев на диван и устало откинувшись на глубоко западавшие пружина спинки, спросила ефрей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батальон стоял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ашинально кивнул и вдруг зарделся стыдливо. Хозяйка отметила это смущение ефрейтора и сделала для себя вы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гли бы, если, конечно, господин Ольшер не против, иногда навещать своего президента. Отец туркестанцев рад видеть своих земл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промолчал — дружба подопечного с главой комитета не входила в планы начальника «Тюркостштелле». Ему нужен был только урок в его доме. И этим уроком он не остался доволен — ефрейтор слушал рассеянно. Когда оба они покинули особняк, Ольшер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дорогой Исламбек шел от кабинета в вестибю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не смог объяснить, он не считал это важным и не попытался зафикс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таки тупы, милый мой, — прямо в лицо легионеру заявил гауптштурмфюрер. — Но, к счастью, от вас не так уж много требуется. Запомните хотя бы как выглядит хозяйка дома. Этого пока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всего было достаточно. Начальник «Тюркостштелле» торопился, детали, по его мнению, уже не играли роли, в конце концов «Исламбек» нужен лишь для приманки, для установления контакта, позже все утряс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ся побег, — объявил ефрейтору Ольшер. Он не подумал о возможном удивлении своего подопечного или о протесте, забыл, что у людей существуют собственные точки зрения и тем более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могу, — умоляюще произнес ефрей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тысячи марок за живого или мертвого, — напомнил легионер текст из объявления полиции. — Мертвого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антирую полную тишину. Ни одного выстрела по вас не будет сделано… Нам нужен живой Исламбек, вы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Ольшер оказался прав — выстрел не прозвучал. Обошлось без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все понял, уяснил требования гауптштурмфюрера, подчинился разработанной программе, и все же перед «побегом» тайком от шефа навестил еще раз президента. Не на Ноенбургерштрассе, а в Тиргартене, в новом особняке, подаренном главе эмигрантского правительства самим фюрером. Явился, как и прошлый раз, утром. Почему-то осеннее утро, слезливое и туманное, располагало легионера к визи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вонил робко и ему открыла служанка — молодая женщина неясной национальности, плохо говорившая по-немецки и совершенно не понимавшая по-тюркски. Служанка провела его в кабинет, который оказался пуст. Гость сел в кресло возле стола и стал ждать хозяйку. Он был уверен, что придет именно хозяйка, впрочем, в такое время трудно надеяться на встречу с президентом, довольно дисциплинированным чиновником, получавшим жалование на Ноенбургерштр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ошла хозяйка, фрау Рут, такая же возбужденная и невыспавшаяся, с такой же плохо собранной копной золотисто-светлых волос, распадавшихся на легкие небрежные струи, как и тогда, в первый раз. Все было таким же и в то же время обновленным, нарочито подчеркнутым. Губы горели ярче, глаза не несли следов уто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села напротив гостя, в некотором отдалении, в углу, где была широкая зеленая оттоманка с круглыми подушками. Подтянула под себя ноги, совершенно нагие, и накинула на них п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учили на этот визит разрешение у капитана?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вторялось. Она задавала острые и неприятные вопросы, он — краснел. Краснел и молчал. При упоминании о шефе ефрейтор даже потупил глаза, дал этим понять, что явился сам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кованная смелость, — разглядывая гостя, заметила Рут. — Но не бойтесь, я вас не вы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ответил благодарным взглядом и несколько осмелел. Стал разглядывать кабинет. Делал он это с поразительной элементарностью, пяля глаза на каждую вещь, на каждую деталь в ней. И когда сейф, стеллаж, ковер, стол с бронзовым чернильным прибором, нож для бумаг из слоновой кости и золотистая ручка под янтарь прошли перед ним, он уставился на хозяйку. Собственно, это была главная цель, к которой ефрейтор двигался, медленно и робко переползая через мебель и все эти ненужные и мешающие ему предметы. Утомленный, но довольный он предался теперь созерцанию красоты «шахини». Изучение прически, то есть хаотично разбросанных по щекам и шее светлых прядей, доставляло ему немалое удовольствие. В глаза хозяйки, серо-колючие и почти постоянно прищуренные, он боялся смотреть и держал взгляд на почтительном расстоянии от них — где-то у плеча, и лишь иногда со страхом к ним приближался… Только приближался, существовала какая-то запретная линия, которую ефрейтор не переступал, замирая на ней в пугливом и радостном ожи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нал точно зачем приехал в дом президента, никакой практической надобности в таком поступке не было. Его толкнула неосознанная еще, но настойчивая потребность увидеть снова «шахи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поняла это. И поняла прежде, чем ефрейтор догадался о собственном желании. Она повторила себя во всем — и в настроении, и в одежде. Только встречу перенесла в кабинет, полумрак и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Исламбек? — произнесла она после долгой паузы, предназначенной для вынужденного изучения гостем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не знал, можно ли отвечать на подобные вопросы, и опять покраснел. Теперь уже не от смущения, а от исп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если это тайна, пусть она останется при вас, милый туркестанец. — Рут улыбнулась ободряюще. Но улыбка получилась усталой и немного грус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благодарил ее наклоном головы и прикосновением руки к сердцу по восточному обычаю. Подтвердил этим существование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Исламбек был решительнее, — сравнила Рут. — Рисковее был… Вам, наверное, рассказывал о нем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рошо знал унтерштурмфюрера, во всяком случае, лучше нас всех. — Хозяйка посмотрела почему-то на сейф и остановила на нем взгляд. — Между прочим, свой путь Исламбек закончил здесь… В этом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убили? — вырвалось у ефрейтора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жется… Хотя в него стреляли. Не в доме, разумеется. В парке… — Она повела бровью, указывая куда-то за стены, в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забыл о капризных прядях, спадавших на лицо «шахини». Забыл о существовании запретной линии. Перешагнул ее торопливо и глянул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трелял? Капитан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мело для него какое-то значение. Вопрос прозвучал тревожно, и тревогу легко уловила 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менно, не знаю… Но не Ольшер. Он был здесь в это время, звонил по телефону, так расск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льшер! Ефрейтор успокоился и даже вздохнул облегченно. Непричастность капитана к убийству чем-то устраивала двойника. Он имел дело только с начальником «Тюркостштелле»; и лишь один-единственный раз встречался с майором, имени которого не знал. Если Ольшер не убийца, то близость к нему не вызывает опасения. «Ни один выстрел не прозвучит!» — заверил его капитан. Возможно,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ив? — с надеждой в голосе спросил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Ислам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О казни никто не говорил. Впрочем, я могу и не знать… Тайна! — Хозяйка насмешливо изогнула губы, подчеркивая свое ироническое отношение к секретам, столь бережно охраняемым гостем и его ше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обрел спокойствие, но оно было вовсе не нужно Рут. Спокойствие чем-то походило на равнодушие, даже безразличие. Гость уже не смотрел на «шахиню», не смущался, когда она вдруг вскидывала свои длинные ресницы и встречала чужой взгляд открыто, с ясным желанием ожечь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хотели бы видеть его живым? — полюбопытство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вопроса ефрейтор не задавал себе, поэтому он прозвучал для него неожиданно и заставил заду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 — ответил он не совсем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вы встрет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 есть? — не понял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о — Исламбек с Исламбеком, — зло, желая сбить равнодушие ефрейтора, пояснила Рут. — Разве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нодушие, кажется, нарушилось. Гость стал нервничать: ему не нужен был тот, настоящий, Исламбек — достаточно опасностей таит узкая тропка, на которую толкает ефрейтора Ольшер. Ее бы пройти живым, как-нибудь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угаться, милый юноша, — засмеялась Рут. — Это же только предположение… Шутка. Не так ли? Оставим серьезную и скучную тему, к тому же еще и запретную. Тайна! — Хозяйка озорно подмигнула гостю. — Я дала слово хранить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иня» позвала служанку и велела подать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толовой очень холодно, — пожаловалась она. — Принес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лужанка возилась с прибором и готовила столик к завтраку, Рут развлекала гостя рассказами о своих поездках по лагерям военнопленных. Это были почему-то веселые поездки. Или просто Рут везло на всевозможные приключения. Однажды они заблудились в лесу и попали вместо лагеря для туркестанцев в румынскую часть, где солдаты ждали артистов. Президент с трудом отбил свою жену от компании подвыпивших артиллеристов. «Это были дюжие и решительные парни», — смеясь признавалась Рут. Другой раз ее чуть не застрелил часовой, когда она, изрядно захмелев во время попойки у офицеров караульной команды, среди ночи стала бить в сигнальный рельс, поднимая лагерь на поверку… Рассказывая, хозяйка громко смеялась, а гость застенчиво улыбался. Он плохо понимал ее быструю, изобилующую сложными оборотами немецкую речь. А возможно, и понимал, но не находил в похождениях «шахини» ничего сме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али кофе и служанка вышла, предусмотрительно притворив плотно дверь кабинета, Рут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оттоманкой, в торшере хранился коньяк. Хозяйка достала уже начатую бутылку и налила себе и гостю по полной рю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и садитесь ближе, чтобы мне удобнее было угоща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пододвинуть кресло, но «шахиня» показала на оттом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в этом доме вам не угрожает ничего страшного, — и, подняв рюмку, она добавила многозначительно: — Вы же не настоящий Ислам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взволнованный таким неожиданным предложением хозяйки, перебирался с кресла на оттоманку и умащивался рядом, не зная насколько близко можно сесть, Рут поправляла плед на своих ногах. Поправляла старательно, настолько старательно, что ноги все время оказывались обнаженными и ефрейтор невольно наталкивался взглядом то на округлую коленку, то на полные икры, то на п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канительная и веселая церемония завершилась — «шахиня» стихла с рюмкой в руке, а ефрейтор обалдело застыл в нерешительност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дитесь же! — потребовала «шах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Рюмка его была в воздухе и усилия, что тратились на сохранение равновесия, отвлекали ефрейтора от необходимости думать о следующем своем шаге. Главное, эта нехитрая работа вселяла в нем какую-то уверенность и даже спокойствие. Когда же они выпили, гость пугливо съежился и сжал губы. Сжал, потому что они предательски вздрагивали и, произнеси он что-нибудь, немедленно бы выдали волнение и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продолжала болтать. Пила коньяк и болтала, вовсе не заботясь о том, слушают ее или нет. А гость держал в руках крошечную желтую чашечку с золотым ободком, вдыхал пряный аромат кофе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учайной паузе «шахиня» вдруг вспомнила о госте. Ей стало смешно от его вида, от этих обалделых глаз, испуганно уставившихся на плед, под которым грелись ее ноги. И она спросила без улыбки, но шу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думал о своей миссии, о скором побеге, о выстрелах и возможной смерти. Он был занят борьбой с проклятой дрожью, что одолевала его рядом с хозяйкой дома. В который раз ефрейтор покраснел. До ушей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какой телок», — разочарованно и даже брезгливо подумала «шахиня». Но не отодвинулась и не прикрыла плотнее ноги. Протянула руку и провела по волосам ефрейтора. Едва, едва, но он почувствовал прикосновение и, кажется, ощутил тепло пальцев. Это вселило в него решимость, дерзкое отчаяние. Схватив се руку, он хмельно стал целовать, тычась губами и лицом в ладони «шах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дивилась. Сказала нравоу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искуете, милый мой туркестанец. И я боюсь з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бился в ее ладонях, и «шахиня» сочла уместным продиктовать свои услов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йте не забывать этого дома… Здесь ваши друзья, самые искренние и близкие…</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Это ваши предположения. В то время я была слишком далека от комитета и всего того, что называют борьбой за власть и славу. Это был бунт чувств. Отчаяние женщины… Я почти постоянно находилась дома, в особняке на Тиргартене. Ходить некуда, да и незачем. Отношения с мужем испортились. Все стало противно… и он тоже. Вечное нытье по поводу неудач в комитете могло свести с ума любого, даже самого оптимистически настроенного человека. Но тут и оптимизма не было. Вы знаете, каким оказалось преддверие сорок четвертого года. Только вздохи и шепот. Надо было думать о будущем. Я больше всего беспокоилась о квартире, хотя она была обречена. Бомбили центр, и многие дома Тиргартена превратились в груды развалин. Каждую ночь мы ждали того же. Признаюсь, мысль о потере всего, достигнутого с неимоверными трудностями, приводила меня в отчаяние. Надо было искать спасения вне Берлина, проще говоря, надо было бежать. Но муж и слышать не хотел об этом. Безвольный и податливый человек, он не решался даже заикнуться о переводе Туркестанского комитета куда-нибудь на Запад. Он говорил, что такое предложение вызовет недовольство в Восточном министерстве, а фюрер расценит попытку выезда из Берлина как предательство. Муж, конечно, не хотел умирать, но и не думал о спасении. «Как угодно богу!» — говорил он. Я не жалела оскорбительных слов, чтобы пробудить в нем мужество или хотя бы желание действовать. Потом поняла — он обречен. Увидела конец всей этой глупой истории со своим замужеством. Первым желанием было искать поддержки у друзей, их оказалось не так много, а когда хорошо всмотрелась в каждого, то увидела одного — доктора фон Менке из Восточного министе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он принял меня, посочувствовал, но в помощи отказал. Вежливо, конечно. «Ничем нельзя помочь, милая моя девочка, — сказал он. — Мы все хотели бы избавления от нависшей угрозы, однако долг повелевает терпеть. Терпеть до конца…» Менке заговорил о долге! Что могло быть еще безнаде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а сама искать выход. Выход из отчаяния и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терпеливо слушавший Рут Найгоф и не перебивавший ее ни разу, вдруг вставил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ход этот оказался в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обидела эта ф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замечание прозвучало кощунственно, господин полковник. Жаль, что его нельзя вычеркнуть из нашего разговора. Ведь даже о следователе надо думать хорошо, во всяком случае, с ув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скорблены, фрау Найг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азочар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ешка, ехидная усмешка, пробежала по тонким и строгим губам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казались в одном и том же положении. Я тоже разоча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 насторожилась Найг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благожелатели проявили мало фантазии при составлении легенды. Мне, признаюсь, удавалось слышать более интересные в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казалось, что рассказ получился и не только получился, но и убедил полковника в полной искренности задержанной. Глаза его много раз оживали и наполнялись сочувствием и теплом, когда звучала взволнованная исповедь бароне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более устраивает собственная версия, — с сожалением заметила Найг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И я склонен придерживатьс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а встречалась с двойником Исламбека несколько раз. Много раз, так казалось ей, потому что неприятное при повторении тяготит и кажется бесконечным. Правда, та встреча, после «побега» его из замка Фриденталь, была исключением. Он позвонил в парадное вечером, поздно вечером, вслед за только что прошедшей бомбардировкой центра. Глупый, безумный поступок. Хорошо, что президента не было дома, она сама открыла, дверь и впустила двойника в переднюю. Прежде ужаснулась, увидев совершенно мокрого человека с бледным, искаженным ужасом лицом и с жалкой улыбкой, просящего о </w:t>
      </w:r>
      <w:r>
        <w:rPr>
          <w:rFonts w:cs="Times New Roman" w:ascii="Times New Roman" w:hAnsi="Times New Roman"/>
          <w:color w:val="auto"/>
          <w:sz w:val="20"/>
          <w:szCs w:val="20"/>
          <w:lang w:val="ru-RU"/>
        </w:rPr>
        <w:t>ми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ут затворила дверь, он пролепетал извин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вершил непростительный шаг… Я несчастен… О госп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ложила палец к губам, предупреждая о необходимости молчания. И он, не досказав, последовал за хозяйкой в гостиную, почти не освещенную, если не считать одинокого бра, тускневшего туманной лилией у дальней стены, потом в столовую и наконец в комнату непонятного для гостя назначения: здесь стоял небольшой столик с изогнутыми ножками, инкрустированный перламутром, и три таких же колченогих стула. На стене и на полу красовались темные пушистые персидские ковры. Шинель двойник снял в передней, а вот мокрые сапоги остались на нем и он побоялся ступить ими на ворс и застыл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бесцеремонно потребовала 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и опустился на стул. Только теперь хозяйка заметила перемену в госте: на нем был офицерский мундир со знаками различия унтерштурмфюрера. Следовало бы поздравить нового лейтенанта, но Рут не посмела это сделать — слишком жалким и удрученным выглядел легионер в своем наряде. Для хозяйки и для самого гостя он был лишь маскарадом, попыткой походить на настоящего Исламбека. Оба хорошо это понимали, поэтому она тактично с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те коньяку? — посоветовала «шах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ужно… — отдал себя во власть хозяйки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Всем нужно при таких обстоятельствах, а вам тем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в коньяк, он застенчиво улыбнулся и попросил налит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 облизывая губы после второй рюмки, напомнил нерешительно гость, — что в этом доме я найду друзей… Верны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ответила она, придирчиво разглядывая унтерштурмфюрера. Мундир, естественно, мало интересовал ее, если не сказать большего, совершенно не интересовал. Она разглядывала то новое, что появилось в легионере. Растерянность и страх были и прежде и составляли едва ли не главное качество ефрейтора. Сейчас к страху примешалась нетерпимая потребность избавиться от какой-то тяжести. Возможно, от того же страха или чего-то еще более гнет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инктивно Рут почувствовала, что должна принять тяжесть гостя на себя. Будь это только страх или даже что-то иное, связанное с одними лишь эмоциями, подобное желание у хозяйки не возникло бы. Но «шахиня» угадала другое, более важное и интересное, спрятанное глубоко и представляющее ценность — тайну. Конечно, так просто легионер не поделится ею с «шахиней», вообще ни с кем не поделится. На простое, впрочем, она и не рассчитывала, хотя новоиспеченный унтерштурмфюрер и изнывает под тяжестью возложенного на него бремени и готов от него избавиться. Видимо, существует клятва или строжайший запрет. Того же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и друзья мне помогут? — продолжал так же нерешительно гость, не замечая придирчивого и оценивающего взгляда «шах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тец» защитит меня… — Под отцом он разумел президента — так было принято у туркестанцев. — Возьмет к себе… Я буду век благодарен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ланы Рут не входило вмешательство третьего лица, а сейчас оно просто исключалось. Легионер в лапах Ольшера и Дитриха, а это не лапы играющего котенка. К тому же сделана ставка именно на этого легионера, он введен в какую-то сложную комбинацию, и вывести его из нее не в силах никто, тем более, какой-то Вали Каюмхан, теряющий дар речи от одного взгляда начальника «Тюркостштелле». Все бессильны, но безнадежность плохая пилюля для лег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 к себе… — задумчиво произнесла «шахиня». — Президент даже не предполагает о вашем желании… Это не так просто, милый унтерштурмфюрер! — Теперь она отметила его новое 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Я все понимаю… — согласился легионер, но глаза его не соглашались, они протестовали, они с мольбой смотрели на хозяйку. — Ведь «отец» облечен властью самим фюрером, его долг заботиться о своих сынов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оценила слова гостя как требование, и это рассердил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рошо осведомлены о долге и правах президента. Он действительно «отец» туркестанцев и действительно облечен властью рейхсканцлером. Однако власть его не распространяется на аппарат СС и управление имперской безопасности, а вы исполняете секретную миссию именно СС, так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бы избавить вас от этой миссии, необходимо вмешательство самого рейхсфюрера или хотя бы Шелленберга. Вам что-нибудь говорят эти слова? — торжественно произнесла 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и говорили и не что-нибудь, а очень конкретное, способное повергнуть легионера в треп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ичего нельзя сделать, совсем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 Она подошла к гостю и, как прошлый раз, тронула ладонью его жесткие волнистые волосы. Ей хотелось чуточку утешить унтерштурмфюрера, вызвать в нем новый прилив откровения и, может быть, нежных чувств, на которые, она знала, был способен этот неискушенный в жизни и истомленный одиночеством молодой легионер. — Почему ж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 привычке потянулся к ее руке, но Рут отдернула ее, мягко и в то же время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находите, друг мой, что в доме президента не следует быть слишком смелым, хотя он и «отец» туркестанцев, а вы «сын».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терштурмфюрер боязливо стих и потупился, как мальчишка, уличенный в недозволенной ш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снова прошлась по волосам его, теперь медленнее и нежнее. Задержалась надолго у виска, отдавая тепло и едва уловимый трепет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жа… — зашептал сбитый с толку и совершенно растерянный унтерштурмфюрер. — Я раб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Зачем так! Просто друг… И этому другу я постараюсь помочь, если он скажет, где найти его, когда помощь подосп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Он назвал в тот вечер второй километр Берлинер ринга. Тот самый лес при дороге, который укрыл его от дождя и мнимой погони в осеннюю ночь сорок третье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иня» умела находить следы, как бы сложны они ни были и как бы далеко ни вели. Впрочем, второй километр не такая уж даль, да и день выдался тихий и довольно теплый, располагающий к прогу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Рут никогда не замечала в себе потребность быть ближе к природе, наслаждаться ее безмолвной красотой и безмятежностью. И вдруг обнаружила такую потребность. В дорожном костюме, чем-то схожим с охотничьим, она вошла в лес и углубилась в путаницу сосен, елей, тропок и полянок. Взгляд ее ловил привлекшую по осени хвою, теплую киноварь сосновых стволов и серебристость молодого ельника — все было молчаливо спокойным и грустным. Рут прошла сквозь лесную гряду, вслушиваясь в неясные шорохи и ловя еще не родившиеся шаги того, кто должен был ее встретить. За деревьями, вдали, светилась серой лентой дорога и угадывались блеклые пятна особн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терштурмфюрер появился оттуда, со стороны дороги, торопливый и взволнованный. Он долго жал протянутую «шахиней» руку, долго благодарил за доброту и внимание. Улыбался трогательно и восторженно. Ей показалось, что это вызвано не только ее посещением потсдамского леса и даже вовсе не ее посе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что мы оставили Киев? — сказала она огорченно и в то же время насторо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говорят, — кивнул он. — Но какое это имеет значение — в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страшная весть для нее, немки Рут Хенкель, никак не звучала для унтерштурмфюрера — туркестанца в форме немецкого офицера. Вот как складывается судьба друзей, подумала она. И мы должны еще заботиться об их благополучии, спасать заблудших «детей»! Впрочем, она лично не заботилась о чужом спасении. Другие мотивы привели «шахиню»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еще нуждаетесь в помощи президента? — спросила она, когда под ногами потекла спокойная и неторопливая лесная тр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другой двери, куда бы я мог постучаться, — объяснил унтер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мню…</w:t>
      </w:r>
      <w:r>
        <w:rPr>
          <w:rFonts w:cs="Times New Roman" w:ascii="Times New Roman" w:hAnsi="Times New Roman"/>
          <w:color w:val="auto"/>
          <w:sz w:val="20"/>
          <w:szCs w:val="20"/>
          <w:lang w:val="en-US"/>
        </w:rPr>
        <w:t> —</w:t>
      </w:r>
      <w:r>
        <w:rPr>
          <w:rFonts w:cs="Times New Roman" w:ascii="Times New Roman" w:hAnsi="Times New Roman"/>
          <w:color w:val="auto"/>
          <w:sz w:val="20"/>
          <w:szCs w:val="20"/>
          <w:lang w:val="ru-RU"/>
        </w:rPr>
        <w:t xml:space="preserve"> </w:t>
      </w:r>
      <w:r>
        <w:rPr>
          <w:rFonts w:cs="Times New Roman" w:ascii="Times New Roman" w:hAnsi="Times New Roman"/>
          <w:color w:val="auto"/>
          <w:sz w:val="20"/>
          <w:szCs w:val="20"/>
        </w:rPr>
        <w:t>намекнула она на последний визит легионера. — Что ж, кто стучится, тому и открывают. Президент знает уже о вашем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частье?! — удивился унтер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я вас неправильно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конечно, это несчастье… И если, бы «отец» 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добр… — неопределенно ответила 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пределенно, а он ждал четкого и ясного слова. Ради него бежал тогда через омытый дождем Берлин, через завалы от только что прошедшей бомбежки, пробивался сквозь цепи заградительных команд — к дому президента, из-за этого слова спешил сейчас по лесной дороге. Оно должно прозвучать. Не могла же эта красивая женщина с чистыми, как небо, глазами обмануть бедного туркестанца. И не просто туркестанца. Близкого человека, такого же близкого, как президент… Или он ничего, ничего не понял в этой фр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ла рядом и была далекая и непонятная. Шла и молчала, так долго молчала, что он смог услышать несколько раз шум приближающихся и удаляющихся машин на шоссе, крики ворона, деловитые и тревожные, далекий заливистый лай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в комитете? — вдруг спросила «шах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у меня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же пытается помоч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Это простой эсэсман… из Роменского батальона. Сам примет помощь от кого угодно, лишь бы только остаться на Ноенбургерштрассе. Здесь все-таки не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легион на линии фронта? — усомнилась 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гадался на что намекает «шахиня» — Туркестанский легион из-за неблагонадежности солдат и офицеров давно отведен от линии соприкосновения с противником. В тылах легионеры несли вспомогательную службу при гарнизонах 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 тот же фронт, — пояснил унтерштурмфюрер. — Если не хуже, там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снение задело Рут, и не смыслом сказанного, а тоном, который избрал для ответа унтерштурмфюрер: он вроде бы возмущался недоверием, проявленным к туркестанцам. И потом, это желание остаться в Берлине, когда идут страшные бои на подступах к Германии. Киев сдан. Немецкие войска отходят от Днепра… Раненые! Сколько раненых ежедневно прибывает в Берлин… Говорят, что еще больше минует его. Эшелон за эшел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покойнее? — холодно спросила Рут, — на Ноенбургерштрассе или на втором километре Берлинер ринга? В этом безмолвном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й вопрос. Он больно кольнул унтерштурмфюрера. Неужели беловолосая фрау забыла как он целовал ей ладони! Целовал и, кажется,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хотите мне помочь, госпожа? — с обидой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хочу, но одного моего желания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ещ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ние президента. Он не понимает, почему вы здесь, верне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терштурмфюрер остановился и так резко, будто ноги его обо что-то спотк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тоже пришлось задержать шаг, чтобы не прервать разговор, не удалиться от легионера, который, как показалось «шахине», хочет сейчас именно этого. Она взяла его под руку и попыталась опять повести по лесной т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Не могу сказать вам! — прошептал он, защи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ас просит об этом… Бедный мальчик! Я понимаю, я все понимаю… Идем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к полосе буков, уже отдавших осени свой наряд. Листья, недовольно шурша и позванивая, укладывались на тропе после неторопливых, но тяжелых человеческих ног. Листья хотели умере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моя тайна, — все же попытался что-то объяснить легионер. — Тайна других… Германии, может быть… Пять тысяч марок обещаны тому, кто найдет меня… живого или мерт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поняла — быть постоянно на прицеле и ждать выстрела действительно страшно. За пять тысяч марок выстрел обязательно прозвучит. Не зря унтерштурмфюрер бежит с этою злополучного второго километра, бежит в город, на Ноенбургерштрассе. Там спокойнее и безопаснее, там стены, которые защитят от пули. В лесу человек подобен зайцу. След уже взят, и теперь надо ждать только появления охотника. Или охотников. Ей пришла в голову неожиданная мысль, что и она в сущности охотник. Не обычный, правда: шкура не интересует Рут, пять тысяч марок — тоже. Нужна тайна. Зачем, пока неизвестно. Жизнь, та, которую вела жена президента, научила ее ценить тайны. Ольшер как-то сказал: «Тайна в наше время — богатство!» Надо полагать, в преддверии катастрофы, закон этот не потерял своего значения, напротив, он стал всеобщим. Тайна превращается в золото, а с золотом дороги открыты и в ад и в рай!</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46145" cy="5407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3446145" cy="54070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следует появляться в Берлине, чтобы не быть опознанным, — посоветовала Рут и одновременно высказала свое сокровенное желание оборвать связь унтерштурмфюрера с сотрудниками Туркестанского комитета. Именно оттуда, с Ноенбургерштрассе, грозила опасность легионеру и ей, Рут Хенкель. Там слишком много хищных глаз, способных приметить жер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лин не страшен, — отверг опасения «шахини» легионер. — Розыск Исламбека объявлен не для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ля немцев?! — не приняла сразу возражение унтерштурмфюрера Рут. Оно показалось ей абсур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ля немцев, — повторил лег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кого же?» — хотела спросить она, но тут пытливая мысль сама натолкнула на ответ: «Для тех! Для других…» Знобкий холодок обдал сердце, и оно на мгновение сжалось в предчувствии чего-то поражающе страшного и в то же время радостного. Страх был обычным, а вот радость незнакомая, повергающая в треп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захотелось сейчас же обрушить на своего спутника тысячу вопросов, все разузнать, укрепиться в собственной догадке, но она сдержала себя. Произнесла успоко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не для немцев, тогда можно чувствовать себя в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ишел черед унтерштурмфюрера уди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с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президенту будет легче вызволить вас отсюда. Хорошо, что вы объяснил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значащая фраза выдавалась взамен приобретенной тайны. Пусть не полной, но все же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над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руг мой… «Отец» не остави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селел, этот загнанный в лес и обреченный на постоянный страх туркестанец. Снова поверил в благосклонность и отзывчивость светловолосой фрау и готов был на новые признания. Но они не потребовались. «Шахиня» перестала интересоваться секретами легионера. Глаза ее отрешенно смотрели вдаль, горели каким-то возвышенным пламенем, чуждым всему земн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рожка все петляла и петляла, огибая деревья, выбираясь на поляны и снова уходя в чащу. Иногда она сворачивала к шоссе, как бы желая вывести людей из леса, избавиться от них и отдохнуть, но люди упорно возвращались назад, опять топтали траву и листья. Так в борьбе покоя и движения миновал час, а может, и два. День угас и пришла темнота серой осенней ночи…</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влекло к этому легионеру только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у Найгоф неловко пожала плечами. В ее возрасте признание звучит смешно. Но оно сделано и как бы ни отговаривалась теперь баронесса, ощущение неловкости не исчезнет и полковник не отстанет от нее, пока не получит ясного и элементарного подтвер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находите, что увлечение случайным, ничего не значащим для вас человеком, к тому же стоящим на самой первой ступени лестницы, которая уже вознесла женщину очень высоко, кажется неесте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а один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ока и разочарована. Это граничило с отча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аяние требовало выхода, — согласился полковник. — Но какой выход давал вам роман с мнимым унтерштурмфюр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стит за этот шрам на виске… Мстит за прошлое, — подумала Найгоф. — Из прошлого я одна перед ним, и все удары будут нанесены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авал отчаявшейся женщине роман с мнимым унтерштурмфюрером? Я хотела спас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ходил в список легионеров, отправляемых во Францию… К испанской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интересовала испанская гра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гоф помолчала, оценивая возможное впечатление от ее ответа. Сказала, колебл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спанская… Впрочем, если говорить точнее, португаль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ти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охранились связи с Лиссабоном? Связи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я могла бы найти приют у друзей. Ну и поддержку, естественно. В Лиссабоне нас 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не мог не принять эту версию: в ней была логическая основа. Но ход с унтерштурмфюрером его смущал. Разве мог кто-либо воспрепятствовать желанию «шахини» поехать в союзную с Германией Испанию и оттуда в Португалию! Зачем связывать свою судьбу с легионером, положение которого не только неопределенно, но и просто двусмысленно. Неизвестно с какой целью направил его Ольшер на второй километр кольцевой трассы: только проверить Исламбека или осуществить операцию с расчетом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обвенчаны с Каюмх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читался лютеран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принял христианство, хотя и скрывал это от туркестанцев. Чтобы не было подозрений ходил иногда в меч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ели обратить в христианство и унтер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биралась с ним венчаться… Но могла иметь от него ребенка. Это важнее. Наш брак с президентом, как известно, оказался трагиче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ичность, с которой Найгоф объясняла мотивы, побудившие ее искать взаимности у легионера, обескураживали полковника. Теперь совершенно ясно было, что баронессу не отделить от юной Рут, когда-то пленившей воображение простого парня с Шонгаузераллей. Обидное разочарование! Все годы он носил в себе образы юности. Светлые образы. И среди них была эта милая девушка с большими серыми глазами. Иногда он видел ее совсем близко — воспоминание способно возвращать и даже дополнять ставшие дорогими черты, иногда, напротив, видение было далеким и мимолетным. Но всегда такая встреча в мечтах приносила ему радость. Мечта не мешала жить в суровой и порой невыносимо трудной действительности. Не мешала строить свою собственную судьбу, окунаться в житейские хлопоты, не мешала стареть, уходя на годы, десятилетия от Шонгаузераллей. Не мешала, а порой и чем-то помогала, каким-то ощущением чистоты и возвышенности. И вот теперь это светлое исчезло. Оно обратилось в свою противоположность. Надо же было именно ей, Рут Хенкель, забрести на злополучный второй километр ко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чарование способно сделать человека злым, даже жестоким. Злость уже таилась в душе полковника, и он с трудом ее сдер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ечем объяснить ваш интерес к унтерштурмфюреру? И к этому месту в лесу с условной засечкой на дер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он произнес с жесткой ноткой в голосе. Найгоф почувствовала ее и поняла, что удара не из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ще причина… Пожалуй, главная, но она появилась уже позже, когда встречи на втором километре стали частыми, вернее, постоя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при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и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дала ему за несколько дней до убийства почти все свои драгоценности… Что-то на сорок тысяч марок… Вы спросите, зачем? Ну, во-первых, Чтобы спасти от бомбежки, во-вторых, чтобы иметь средства там, за границей. Не могла же я с марками при такой ситуации на фронте появиться в Лиссабоне. Лишь фунты и и доллары и, конечно, золото в любом виде имело ценность, это объяснять не надо. В третьих, я хотела отделить кое-что от мужа, который не отдал бы мне камни и золото при разводе. Он считал их своими, хотя дарили их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нет адреса. Ведь состояние собирается не в один день и даже не в один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 годы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звали их подарками. Это подарки с оккупированной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ично… И вот лучшим местом для сохранения я считала руки унтер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веря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о. Исчезни любая вещичка, он поплатился бы жизнью, не говоря уже о том, что такая вещичка могла бы ему самому понадобиться. На юге он собирался быть моим мужем. В преданности унтерштурмфюрера я не сомневалась ни на секунду. Вся его судьба, все его секреты уже принадлежали мне. Через президента я добилась включения моего будущего супруга в группу туркестанцев, отправляемую на франко-испанскую границу. Оставалось только выполнить возложенное на него Ольшером поручение, которое отняло бы неделю-две, так считал унтер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ницу я приехала в лес, чтобы обговорить детали нашего будущего путешествия на юг. У меня уже были подготовлены письма к знакомым в Португалии, необходимые документы и деньги. Все это я держала в сумочке, намереваясь передать унтерштурмфюреру. Но его не оказалось. Не оказалось на обычном месте. Более получаса ждала я, прогуливаясь. Ночью прошел дождь, и лес был пропитан сыростью, какая-то туманная мгла окутывала все вокруг. Тревожное предчувствие, родившееся еще в дороге, усилилось, и мне стало просто страшно в лесу. Я прошла по всем тропам, где мы обычно гуляли, и наткнулась на поляну с ложбинкой, наполненной водой. Что-то меня потянуло к ней, будто сюда я должна была сразу подойти. Около воды ясно виднелись следы ног и даже тела — трава вдавлена, сорвана местами, выворочены комья земли. Сама собой появилась мысль о смерти. Не вообще смерти, а его, унтер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нулась прочь с поляны, кинулась сломя голову. Состояние мое легко понять. То, о чем все время твердил унтерштурмфюрер — о страхе, постоянном ожидании выстрела, коснулось и меня. В лесу я до боли ясно представила себе тягость приговоренного к смерти. Только у шоссе вернулось ко мне некоторое успокоение и я смогла здраво оценить обстановку. Почему, собственно, должен умереть унтерштурмфюрер, он может заболеть, задержаться из-за тех самых обязанностей, которые возложил на него капитан. И я вернулась в лес, а потом прошла к бару, где, как мне говорил унтерштурмфюрер, для него снята комнатка. Но не дошла до цели. На углу улицы, что сворачивала к гаштетту, стоял, «мерседес» Ольшера, а сам Ольшер спускался с крыльца. Мрачный, как исчадие ада, бледный и усталый. «Конец!» — догадалась я. Даже не догадалась, а поняла. И не ошиблась. Больше унтерштурмфюрер в лесу не поя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ценности на сорок тысяч марок? — поинтересовался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оже исчезли… Бесследно. Мне кажется, что именно из-за них погиб унтер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 с целью ограбления, так надо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Хотя я просила его не держать ценности при себе, спрятать где-нибудь в надежном месте. Он обещал. Мне показалось почему-то, что это место — поляна… И я сделала зарубку на со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рнулись к ней спустя четверть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гоф груст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ы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ивный человек, господин полковник, можно ли не пытаться вернуть утерянное! Конечно, пыталась. И не раз, но отказалась от новых попыток. Поняла — это небез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За мной следили. Однажды я увидела Ольшера, он сидел в машине и через стекло наблюдал за лесом. Было пасмурно, и я успела скрыться среди деревьев, впрочем, не уверена, что осталась незамеченной. Еще как-то наткнулась на шарфюрера, гулявшего около пол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теперь, — вернул полковник фрау Найгоф к настоящему, — вы снова на втором километре ко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казала о третьей встрече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уже глубокой осенью, вернее, в начале зимы, в один из туманных, похожих почти на сумерки, дней. Перед рассветом на пригороды пала густая молочная пелена и не рассеивалась до самого вечера. Машины по трассе шли настолько медленно, что Рут никак не могла добраться до второго километра. Как назло еще попался военный транспорт и обгонять его не разрешали автоматчики. Пришлось чуть ли не ползком одолевать немалый отрезок пути. Она издергалась вконец, прежде чем увидела знакомый знак у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а поехала в этот холодный пасмурный день в лес? Прошло больше месяца, как погиб унтерштурмфюрер, и Рут смирилась с мыслью, что потеряла вместе с ним и надежду на новый взлет с помощью тайны, тщательно оберегаемой легионером. Тайной, видимо, воспользовались другие: «шахиня» не верила слухам, будто унтерштурмфюрер убит в драке с бывшими друзьями. Пять тысяч марок — немалые деньги, ради них могли убрать двойника и не бывшие друзья. Потом, правда, выяснилось, что унтерштурмфюрера никто не выдавал и деньги, следовательно, никому не достались. Это укрепило Рут в мысли о насильственной смерти во имя овладения тайной. Все той же тайной, которую почти получила в свои руки «шах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 она израсходовала на попытки вернуть потерянное, и когда убедилась, что они бесплодны и к тому же опасны, принялась так же старательно и упорно вытравлять из себя всяческую надежду. Это ей удалось. Почти удалось: мало ли огорчений выпало на ее долю за последний год и все пережиты. Пусть будет в печальной цепи еще одно. И вдруг служанка подает ей записку. Коротенькую записку в несколько слов: «Все окончилось благополучно. Необходимо встретиться. Там же». Неграмотную записку. И потому, что она была неграмотной, Рут узнала автора — унтерштурмфюрер! Что-то в этом роде и в этом стиле он сочинял однажды. И почерк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ку служанка приняла от человека в офицерской форме, лица его не увидела, так как он стоял за дверью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тотчас бросилась на улицу. Но кроме ветра и дождя ничего не нашла. Улица и парк рядом были пустынны. Впрочем, на свидание у дома автор записки не рассчитывал. Точно сказано — «там же», значит,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на не поехала к Потсдаму. Это было бы безрассудно, да и просто неосуществимо. Выпросила машину у мужа утром. Очень торопилась, какая-то неудержимая страстность вселилась в нее и толкала на Берлинер ринг. Она убедила себя, что унтерштурмфюрер жив и известие о его смерти всего лишь провокация, к которой прибег ради какой-то цели Ольшер. Капитан на такие вещи был большой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еренность жила в «шахине» до самого последнего километра шоссе, до условного дорожного знака. Лишь когда она вылезла из машины и увидела окутанный плотной мглой лес, решимость и уверенность ее поколебались. Она остановилась у обочины, чтобы оценить предстоящий шаг. Робость и даже страх внушали ей эти молчаливые, утонувшие в тумане сосны, эти утренние сумерки, что жили в чаще. Рут оглянулась, чтобы убедиться в своем одиночестве. Шоссе рядом и чуть поодаль казалось пустынным. Возможно, где-то катились машины, но далеко, и шум их не долетал до леса. Рут успокоилась: значит, никто не сле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шла. Заставила себя пойти к соснам, к тропе, что возникала сразу же за первым рядом деревьев. Унтерштурмфюрер должен был, если верить записке, ждать ее где-то вблизи дороги, как ждал обычно, хотя и не на виду, а хоронясь за сос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опе его не оказалось. Она пошла дальше, ощупывая взглядом каждую сосну и стараясь выбрать из тумана силуэт человека. Слишком большая смелость не отличала унтерштурмфюрера, поэтому следовало искать его в глубине леса, молчаливо затаившегося где-нибудь на пол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ва и занесенные с края гряды листья буков намокли и теперь издавали какое-то чавканье при каждом шаге, и это был единственный звук леса. Кругом царило тяжелое, глухое безмол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яне унтерштурмфюрера тоже не было. Рут остановилась и, придержав дыхание, вслушалась в тишину. Ей пришла в голову мысль окликнуть человека, если он таится где-то за деревьями. Но боязнь разбудить лес собственным голосом и эхом помешала сделать это. Чуткая, как зверек, стояла она на краю поляны и смотрела широко открытыми глазами в перемешанный стволами и ветвями деревьев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розвучал, точно выстрел, голос. Негромко, но че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учал сзади, из-за деревьев, совсем, кажется,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у Рут упало: ловушка! Мерзкая ло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руки можете не поднимать, — продолжал голос. — Только не вздумайте огля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успела поднять. Даже не успела сообразить, как это делается. Никогда еще не приходилось ей выполнять подобные приказы. И теперь, сдвинув ладони в карманах пальто, чтобы вынуть их, Рут почувствовала какой-то унизительный стыд. Словно собаку, слова понуждали ее подчиниться хозяину. Наверное, она не смогла бы поднять руки. Хорошо, что голос изменил ужасное условие. Не оглядываться проще. Это не тронет самолюбие, она будет зло смотреть впереди себя, будет кусать губы от отчаяния и думать. Думать, как найти выход из ло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ение этого условия обязательно, — напомнил голос. — О последствиях предупреждать, полагаю, излишне. Вы поня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она, но услышала какой-то глухой хрип. Рут откашлялась и повторила: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е условие, — торопился голос. — На вопросы отвечать точно и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ести себя в таких случаях, она не знала, поэтому избрала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Здесь, кажется, не играет музыка и нас всего двое, — зло бур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двое… — на что-то намекая, подтвердил голос. — Итак, первый вопрос… — Последовала пауза, словно незнакомец, спрятавшийся за деревьями, раздумывал, что именно спросить или как спросить, или хотел подготовить допрашиваемую к испытанию. — Что говорил вам унтер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выслушала и потребовала уточ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говорили много… Говорили об всем. Чт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лошность, которую допустил незнакомец, несколько смутила или озадачила его. Смущение явственно слышалось в голосе, когда он снова зазв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л унтерштурмфюрер о своих друз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дно — есть друг в Туркестанском коми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называл, да меня это и не интерес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те, может, имя все-таки произнос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нечего было вспоминать, имя действительно ни разу не называлось. И слава богу! Чей-то интерес к друзьям унтерштурмфюрера ставил всякого обладателя сведений о них в опасное положение. Желая избавиться от свидетелей, убийцы пойдут путем физического уничтожения всех подозревае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имен, никаких характеристик! — твердо ответила Рут. — Я же сказала, меня это не интерес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правду. Незнакомец понял это и огор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А у него были друзья и довольно часто навещали своего земляка здесь, на втором киломе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наверное… Но время наших встреч не совпадало. Вы допускаете такую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допускал, и это еще более огорчило его. Рут уловила, как и первый раз, нотку растерянности в голосе своего невольного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 ругнулся он. — Неужели унтерштурмфюрер ничего не упоминал о своих друзьях? Абсолютн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успокоившись и даже несколько осмелев, ответила Рут. — Мы просто не касались его друзей… Нам было не 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адливый вздох вырвался у незнакомца, и был он такой естественный, такой человеческий, что «шахиня» даже посочувствовала своему огорченному собеседнику, несколько минут назад смертельно напугавшему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я задать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уркест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попытки скрыть себя незнакомец н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ркест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друг унтер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если бы вы получили имя друга, как бы распорядилис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видимо, улыбнулся, потому что в ответе, прозвучавшем после недолгого молчания, было тепло ус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не поменялись ролями, фрау Хенкель. Или вы не чувствует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ся в виду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пистолет! Возможность превратить «шахиню» в простого диктора «Рундфунка», и это превращение займет всего несколько часов. Именно столько, сколько длится дорога до Тиргартена… Итак,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ин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олезный труд. К тому же, я устала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висит от ваших способностей быстро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меревался сказать еще что-то строгое и злое, но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заплакала. Неожиданно и совсем некстати. Заплакала как-то тихо, жалостливо, по-детски всхлипывая и вздрагивая плечами. Большую обиженную девочку напоминала она сейчас, и это сходство с ребенком могло растрогать даже самого решительного и сурового человека. И все нее незнакомец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ин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а не назывались, — глотая слезы, произнесла она. — Или вы не слышите то, что вам повторяют. Не наз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тельность незнакомца начала, кажется, постепенно гаснуть. Он переступил с ноги на ногу, о чем Рут догадалась по громкому чавканью мокрых листьев. Переступил и опять вздохнул. Однако голос сохранял все те же строгие нотки, и они предназначались для плачущей «шах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ямство ничего не принесет вам, кроме неприятностей. Вы сами себя мучаете, фрау Хенк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жидал новых, более жалобных всхлипов, даже рыдания ожидал, а Рут вдруг смолкла и сказал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не сдержался и выпалил самое обычное, нелепое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видимо, стрелять, уж если угроза произнесена в самом начале. А незнакомец не выстрелил. Женщина сделала шаг, второй, третий и наконец уверенно заспешила к дороге. Голубое пальто ее, отороченное белым мехом, удалялось, растворяясь в сизоватом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почти бежала. Бежала к машине, чтобы как можно скорее избавиться от страха, вызванного этой нелепой, дикой встречей. Но на шоссе ее ожидало новое испытание. Кажется, она ошиблась в направлении. На обочине не было разлапистого, утконосого «БМВ». Рут перескочила через кант, обрамляющий бетонную полосу, и глянула вдоль дороги. Тревожные и требовательные глаза ее не нашли ничего, кроме голой ленты шоссе, кроме тумана и мокрели. Тогда она побежала влево, словно хотела догнать исчезающее, столкнулась с пустотой, вернулась назад и застыла у дорожного знака. Здесь, именно здесь стоял ее «БМВ». Не с ума же она в самом деле с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лакала, теперь уже громко и безутешно. Плакала не для кого-то, а для себя. Слез было много, но они не утешили Рут. Вытерев ладонями, просто ладонями, глаза, она повернулась и покорно, как человек, который понял, что обречен, пошла снова в лес. Снова к той самой полянке, откуда только что сбежала. Не легко было отсчитывать шаги по собственным сл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янке никого не оказалось. Но она не поверила пуст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 произнесла она требовательно, обращаясь к деревьям, будто они были живыми. — Я не знаю имени… но он из Роменского батальона… Простой эсэс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ждала ответа. Лес не откликнулся. Тишина сделалась, кажется, еще глубже и равнодушнее. Тогда Рут в исступлении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наю!.. Понимает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снова повторилось безмолвие, она без надежды на отклик, тихо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ите мне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из деревьев, какое Рут не разобрала, отве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за повор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воротом?! — ужаснулась она — ей предстояло отшагать добрых два километра в слякоть и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а быть и дальше. Это зависело от вас, фр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 выдох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идти. И она поплелась нехотя и устало к шоссе. Что-то мешало ей ощутить легкость, которую приносит избавление от опасности. Ловушка, вроде, раскрылась, возвращена свобода, но право быть снова «шахиней» не вознаграждает за испытанный страх и унижение. Другая, совсем другая плата нужна Рут. Она не знает, какая. Но обязательно п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фр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о, даже слишком охотно Рут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прощаемся, — произнес голос. — К новой встрече приготовьте сведения об эсэсмане из Роменского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заторопилась она с вопросом и тем выдала свой интерес. Глаза ее бегали от дерева к дереву, пытаясь найти говорившего, но ничего не находили. Мешал туман, проклятый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и где, никто не знает. Вас спросят: «Как чувствует себя супруг? Не жалуется ли на сердце?» Вы ответите: «С сердцем все в порядке. Вот горло пошаливает…» Запомнить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ой была только дорога к шоссе, по ней Рут и направилась. Голос по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же будет через</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ле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ут пошла через лес.</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казала и о том, что вторая встреча с незнакомцем не состоялась, вернее, состоялась лишь спустя много времени, когда Рут Хенкель стала забывать о неприятной истории на втором километре Берлинской кольцевой тр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то, что произошло за неделю до этого, она вообще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у позвонили из лаборатории «лесной клиники» и сообщили: «Анализ крови положительный». Всего три слова. Вечером он взял дежурную машину главного управления, вывел ее за пределы Берлина, переменил номер и помчался в сторону Ораниенбургского лесничества. Его дважды задерживали посты противовоздушной обороны, которые в этом районе вели особое наблюдение за движением — здесь были натыканы чуть ли не на каждом километре зенитные точки и осветительные установки. Вся полоса от Берлина до побережья Балтики и дальше до острова Рюген представляла собой поле битвы, но только не с наземным, а воздушным противником. Кое-где лежали разбитые и сгоревшие самолеты, однако разрушений было мало — сюда не сбрасывали свой груз бомбардировщики, они несли его до Берлина, и лишь изредка, ужаленные огнем зениток роняли фугаски на лесные полосы или фе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ной клинике», представлявшей собой не что иное, как лагерь, только без наблюдательных вышек, Ольшера встретил дежурный врач, уже немолодой человек с изможденным, морщинистым лицом. Он проводил гауптштурмфюрера до палаты для больных, находящихся под особым наблюдением, и остановился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присутствие при свидании, надеюсь, излиш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кивнул и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уптштурмфюрер резко отпахнул дверь, торопливо вошел в палату и так же резко затворил за собой створку. За порогом он минуту постоял молча, чего-то ожидая или просто осваиваясь с обстановкой и запахами лекарств, ударившими в лицо. С койки, застеленной грубым волосяным одеялом, на капитана глядело бледное лицо с неестественно большими и яркими глазами. Глаза эти были уставлены на вошедшего и выражали удивление и недоумение. Должно быть, больной не воспринимал в этой обстановке штатский костюм, не прикрытый белым халатом. Тусклый свет ночника скрывал линии и краски, мешал узнавать. Когда же взгляд все же одолел полумрак и пробился к двери, к лицу вошедшего, больной улыбнулся. Локти его заработали, пытаясь поднять тело над подушкой. Капитан предостерегающим жестом руки прервал эту попы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очень сл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возразил больной и снова заработал локтями. — Я уже прогул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видимо, не следует делать, — покачал головой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отив, врачи рекомендуют. Надо избавляться от застойных явлений и тренировать мыш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морщился. Вся эта канитель ему не нравилась. Медицина, оказывается, не способна быстро решать задачи, которые перед ней ставят. Сколько времени ведутся в лагерях опыты по выработке эффективных сывороток против тяжелых инфекционных заболеваний, и ничего в сущности не достигнуто. Десятки тысяч заключенных подверглись экспериментам, больше половины из них отправлено на тот свет, а конца затеи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умкеттер явно перестарался, — проворч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читал заряд? — догадался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бы не рассчитал… Побоялся, как бы смерть не оказалась слишком короткой и воскрешение не произошло в Заксенхаузене. Дозу следовало умень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в прошлом, — облегченно вздохнул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словно боясь что-либо задеть, Ольшер опустился на табурет около койки и положил ладонь на руку больного. Почувствовал ее тепло, едва уловимое, но все же тепло: жизнь билась в этом много раз поверженном человеке и даже давала о себе знать этим, пока робким, проявлением те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ли сил? — вслух подумал капитан. — Не преувеличиваем ли мы свои возможности. Пока мы здесь, в этой лесной тишине, наши шаги произвольны. Мы имеем право остановиться и даже отдохнуть. Но за порогом палаты такой возможности уже не будет… Война навязала страшный темп и страшное напряжение. Кто падает, того затапт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вают, — так же подумал вслух больной. Он вспомнил Заксенхау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видели? — понял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счастли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идели, значит, понимаете — упасть нельзя. Там, за этими стенами, упавший уже не в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обобщенные рассуждения понадобились Ольшеру только для того, чтобы дать больному практически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одождать здесь, подождать еще немного и набраться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же силы могут не понадо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огда с благословением всевышнего, — вдруг вспомнил о боге и вмешал его в собственные дела Ольшер. — Аллах биз би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вер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неверующие до поры, — заметил капитан. — Я прикажу вас о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беспокоить персонал… Вещи находятся здесь, в шка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девайтесь… Я подожду вас у дежурного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дцать минут к дежурному постучал молодой человек в поношенном костюме, настолько поношенном, что локти едва не просвечивали сквозь ткань, а обшлага брюк мах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 сказал он, пересиливая сла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ы выглядим молодцом, — стараясь изобразить радость, выдавил из себя врач и почему-то испуганно посмотрел на гаупт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лодцом… по нынешнему времени… Спасибо за стар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с молодым человеком из барака, именовавшегося почему-то клиническим корпусом № 3, хотя он был единственным на лесной поляне, и направились к машине, что стояла в тени деревьев и была почти не видна. Ольшер шел впереди, больной на шаг или два сзади. Тяжелое дыхание молодого человека было хорошо слышно капитану, и тот озабоченно морщился. Отворив дверцу, Ольшер предупредил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а сиденье, шинель, накиньте ее… В дороге переоблачитесь фундамент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не понадобился капитану. Он не хотел, видимо, привлекать к машине внимание. Включил мотор и мягко, даже изящно вывел «оппель» из тени на дорогу, усыпанную гравием. Около ворот, вернее, у будочки вахтера, остановился, тихо просигналил, показал вышедшему из укрытия дежурному — хромому солдату в форме, но без нашивок — пропуск. Тот козырнул, отворил ворота и стал в сторонку, освобождая проезд. «Оппель» напружинился как перед стартом, фыркнул и сразу, с места, метнулся н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оппель» остановился у тихой лесной сторожки уже с другой, противоположной стороны Берлина и из него вышли двое мужчин — Ольшер и молодой офицер в чине унтерштурмфюрера. Едва они сделали несколько шагов в направлении небольшого деревянного дома с застекленной террасой, как раздался лай собаки — глухой, басистый, втиснутый в стены. Потом скрипнула дверь и открылся светлый квадрат и на фоне этого розово-желтого квадрата — силуэт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спросила она вкрад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фрау Зоммер, — ответил Ольшер. — Извините за позднее втор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Я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взял унтерштурмфюрера под руку и помог ему подняться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т самый офицер, о котором я говорил вам… Он после 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ро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пропустил офицера вперед, в комнату, а сам задержался с хозяйкой на терр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ите его Искандер… Я думаю это имя легко запомнить, — сказ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угодливо улыбну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 да…</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стали, фрау Найгоф, я это понимаю и сочувствую вам, однако одна деталь заставила меня снова побеспокои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ся третий допрос Рут Хенкель, или, как она теперь именовалась, — баронессы Найгоф.</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59810" cy="5455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3559810" cy="54559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видела на столе полковника папку, ту самую папку, которая привлекла ее внимание при первой встрече и из которой были извлечены тогда фотографии. Противная серая папка с белыми тесемками. Значит, будет знакомый разговор, будут знакомые вопросы, уже осточертевшие баронессе, главное, доставившие ей столько неприятных переживаний. Она считала, что с ними покончено, и вот теперь полковник снова возвращается к пройд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деталь? — спросила Найгоф, усаживаясь поудобнее и закидывая ногу за ногу: ей надо было показать свое равнодушие ко всему, что делается в этом кабинете. Она здесь гость, случайный человек, в силу нелепостей, существующих в Восточном секторе, оказавшийся на положении допрашиваемого и благодаря своему благородству и воспитанности терпеливо переносящий насилие. Но она остается баронессой и женщиной, и этого никто у нее отнять не может. Даже строгий полковник, вызывающий ее на скучные и нелепые допросы. Кстати, каков он, этот седой контрразведчик. Первый раз она не придала никакого значения его внешности, только оценила характер. Сейчас потребовалось более полное ис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Что в нем? Ну, конечно, разве могла бы она заинтересоваться таким лицом, прогуливаясь по Шонгаузераллей. И не потому, что оно лишено привлекательности. Черты приятны, во всяком случае, правильны. Раздвоенный подбородок, значит, упорство, твердость. Но не то упорство, которое ведет к великим целям. Это — служение долгу. А долг — уже миссия для подчиненных, для исполнителей. Глаза спокойные — проявление того же качества. У Каюмхана, например, в глазах была жадность и лицемерие — великолепные данные для взлета. Пусть временного, но взлета. К тому же Каюмхан красив, его можно было показывать, представлять и даже возносить, как образец благородства. Перед массой, конечно, перед теми, кто служит идеям и долгу. Перед полковниками в настоящем и простыми парнями с Шонгаузераллей в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рочел полковник в глазах Рут, все принял, не оскорбился и не испытал разочарования в самом себе. Ему хотелось улыбнуться, насмешливо, с ехидцей, но слова, что предстояло сейчас произнести не вязались с улыбкой. Поэтому он сохранил спокойную хмурость и сказал сухо и делов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аких свидетельств, что ценности в сорок тысяч марок исчезли из дома президента. Не фигурировали они и на бракоразводном процессе. Не обнаружены следы драгоценностей и у ваших родственников — все награбленное в оккупированных областях осталось при вас. Имеется список украшений, находившихся у бывшего президента ТНК в 1943 году и в момент развода — списки почти идентичны. Какие же сокровища в сорок тысяч марок вы потеряли на втором киломе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ожидала более неприятного вопроса, хотя этот тоже не доставил ей удовольствия. Он заставил работать вооб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гоценности, которые вы, господин полковник, условно называете ценностями в сорок тысяч марок, я никогда не надевала во время войны… На людях, я имею в виду. Лишь иногда в одиночестве, перед трюмо, разрешала себе это удовольствие. Единственное удовольствие, которого не мог меня лишить никто, даже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была вызвана подобная конспирация? — не для любопытства, а ради того, чтобы заставить Найгоф подробнее рассказать обо всем, задал вопрос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 вы дали уже… — произнесла Рут обиженно. — Драгоценности привезли из Украины и Польши… Надеюсь, остальное объяснять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справку. Не совсем ясна только бескорыстность вашего мужа, не включившего столь значительную ценность в список принадлежавших ему предметов. И почему он не попытался отыскать проп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ой же самой причине. Подарки не следовало рекламировать. Вы же знаете — все поступления драгоценных камней, платины, золота и серебра с Востока и из концлагерей подлежали учету и передаче в Рейхсбанк, в так называемый патриотический фонд «Адольфа Гит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морщился, словно на него пахнуло чем-то смра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упления из гетто и лагерей смерти?.. Но ваши подарки, видимо, имели другой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но все же это трофеи, — пояснила 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тые не в бою… — Полковник опять сморщился. — Насколько мне известно, национальные легионы не участвовали в боях с противником, а если бы и участвовали, то вряд ли нашли бы у убитых и пленных колье, серьги и брас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Найгоф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лишены остроумия, господин полковник. И все же легионеры добывали трофеи. Они привозили своему президенту даже сало… Великолепное украинское сало с чесночком! Вы когда-нибудь пробовали его,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рогнул от кощунственного нам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лужил в карательных баталь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Но могли бы просто попробовать… Как турист или гость. Вам, кажется, не возбраняется путеше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ально, без секретных заданий, — подчеркну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считаете поиск утерянной собственности секретным заданием, то я принимаю обви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ей соб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й! Я уже говорила об этом и готова сделать письменное подтвер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делали его неделю назад. Теперь осталось лишь подтвердить, что она существовала, эта соб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а. Дайте мне возможность верну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сложила руки на коленях, едва скрытых неуловимой тканью чулок, и стала вызывающе равнодушно разглядывать собственные пальцы. Ей не нравился маникюр — он потерял тон и блеск и, кажется, вообще уже исчезал с ног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лковник, — произнесла она капризно, — по какому праву вы лишаете меня самых обычных удовольствий. Я не посещаю парикмахерскую. Посмотрите, что делается с моей прической и мо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вела пальцами по виску, показывая, что светлая прядь не должна так вяло лежать на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этого ли! — скучно произнес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гда до этого… Между прочим, если вы дадите мне возможность вернуть ценности, то я оговариваю условие… — Рут подняла глаза и с бесцеремонной наивностью, будто речь шла о какой-то само собой разумеющейся любезности, потребовала: — Они будут принадлежать мне… Как личная собственность, сбереженная в виде клада… Ну, разумеется, с вычетом пошлины при таможенной процед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надо найти ваш клад, фрау Найгоф. Мифический 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еще сомнев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и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два не выдал себя. Хотел сказать, что искали, и, конечно, без результатов. Но с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ы его прятали и не нам его искать… Это сделаете вы… Но предупреж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надо предупреждать, господин полковник. Я на все согласна заранее… Благодар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жидая разрешения, Найгоф встала и торопливо и не без изящества принялась приводить в порядок свою прическу. Закинув назад голову, она встряхивала волосы, взбивала их легким движением рук. И улыбалась, довольно и торжествующе. Она была еще хороша. И молода. Чуточку походила на ту далекую девушку с Шонгаузерал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 изумлением смотрел на это упоение женской самоуверенностью, на эту, подкупающую своей талантливостью, игру. Не зная, прерывать ее или нет, он несколько секунд подождал в нерешительности, потом поднял трубку и потребовал дежурн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ве машины к подъезду… Согласно вчерашней разнарядки… И наряд… Все сказано в рапорте…</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об этом она узнала уже в январе 1944 года. Узнала от мужа, Вали Каюмхана, имевшего слабость делиться с женой всеми новостями, касавшимися Туркестанского национального комитета, и даже теми, что шли по секретным каналам. Но прежде эта новость попала в четвертое управление имперской безопасности, то есть в геста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месяца, а точнее шестьдесят четыре дня Дитрих ничего не знал о Саиде Исламбеке — с момента отправки приговоренного в лагерь смерти Заксенхаузен. Эта дата значилась на листке настольного календаря, где штурмбанфюрер любил отмечать последние встречи со своими жертвами. Потом, размышляя и анализируя, он перелистывал календарь и по известным лишь ему одному черточкам, кружкам и треугольникам восстанавливал прошлое. Исламбек попал на листок 18 октября в виде короткой зигзагообразной линии, проведенной синим каранда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еред самым рождеством в числе многих донесений с оккупированных областей оказалось небольшое, но довольно странное по тону сообщение, вернее, запрос: действует ли еще приказ о задержании опасного государственного преступника Саида Исламбека, изданный летом 1943 года и предусматривающий вознаграждение в пять тысяч марок сообщившему о его местонахождении. Такой человек обнаружен в деревне Н., где расквартирована часть туркестанского легиона. Ответ просят дать немедленно, так как легион в связи с изменением линии фронта и отходом частей СС на новый оборонительный рубеж в ближайшие дни покинет деревню и тогда задержание преступника будет затруднено или вообще исключено из-за сложной военной обстановки в указанно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ы! — едва не сорвалось с губ Дитриха. — Нашли время подсчитывать м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ервое, что едва не сорвалось с губ штурмбанфюрера. Второе было сдержаннее и осмысл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взялся Исламбек в какой-то белорусской деревне? Откуда он вообще взялся. Оба известных Дитриху Исламбека покинули этот мир и в силу самых элементарных законов природы не могли снова вернуться в него. Только чья-то ошибка могла воскресить мертвого. Одного из мертвых. Он подумал сразу о Берлинер ринге, о нелепой истории с двойником. Возможно, на эту историю натолкнули Дитриха марки, упомянутые в донесении. Вознаграждение было связано лишь с двойником. И именно его приметы перечислялись в извещении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трубку и попросил Ольшера: кто, кроме Ольшера, мог разобраться в этой туманно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крес Ислам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удивить капитана невероятным известием. Однако всегда чуткий и настороженный, Дитрих на сей раз не уловил удивления начальника «Тюркостштелле». Было только недоумение и то наигр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оск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крес, вопреки лог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бы вы, господин штурмбанфюрер, пояснить это сенсационное сообщение. Я лично плохо усваиваю шутки, но надеюсь, вы не шу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ведите меня в курс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рих не любил и не умел быть понятным. Работа воспитала в нем сдержанность, научила говорить лишь то, что необходимо для вовлечения собеседника в процесс узнавания тайны. Чужой тайны. Поэтому он не ответил, 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мертвого Ислам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час Дитрих кинул несколько крючков, чтобы выловить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и? По облику или по прим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откинулся на спинку кресла и облегченно, даже радостно вздохнул: теперь стало ясно, какого именно Исламбека имеет в виду штурмбан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иметам, а точнее — по одежде. Лицо было до того обезображено, что кроме усов я не увидел ничего знако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линенная мочка правого уха! — напомнил Дит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чка уха? — улыбнулся Ольшер. — Вы полагаете, что там были уши? Два распухших на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мое пятно на бедре! — почти крикнул штурмбанфюрер. — Помните, на него мы обратили внимание при осмо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подождал, пока гестаповец кончит перечисление примет, потом сказал с иро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бедра я не дошел, дорогой майор, с меня было достаточно усов и кителя с нашивками унтерштурмфюрера и всей этой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а вас убедила, что убитый — Ислам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у минуту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требовал раздумий, во всяком случае, некоторой сосредоточенности: куда-то тянул Дитрих начальника «Тюркостштелле». Надо было определить насколько серьезно отнесся майор к сообщению, собирается ли он что-либо предпринимать. Если утвердить факт смерти, Дитрих, пожалуй, остынет и откажется от дальнейших действий, а они необходимы пока. Внутри Ольшер и радовался и тревожился. Сообщение о появлении Исламбека в далекой белорусской деревне принадлежало ему. Он составил текст, он переправил его через доверенного человека. Но конечный адресат этой корреспонденции не Дитрих, гестаповец только передаточный пункт. И надо, чтобы передаточный пункт сработал в нуж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ейчас, — ответил Ольшер, — хотя вы и поколебали мою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ние рассердило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какого чуда не произошло, — с раздражением утвердил он. Ему не хотелось новой тайны, вообще никаких тайн не нужно было Дитриху. Не до них теперь! Убить, убить всех и все, что путается под ногами, что мешает понимать мир. Вот уже год, как он мучается от этого невообразимого обилия неожиданностей, случайностей и необъяснимостей. А ему нужна ясность, прежняя, пусть грубая, беспощадная, но дающая равновесие ясность. Теперь он совершенно убежден, что поступал правильно, уничтожая своих противников. Убитые уносили с собой загадки, а если и оставляли кое-что в этом мире, то Дитрих легко расправлялся с недосказанностями, объясняя их по-своему или просто отбрасывая. Сколько раз уже он попрекал себя Исламбеком. Дело не заглохло, оно пускало корни, возникало все в новых и новых вариациях. И только потому, что он не убил его в Тиргартене. Не убил одним выстрелом. Вместе с Исламбеком исчез бы и двойник. Его просто не было бы в природе. Теперь двойник ожил, ожил внезапно и нелепо. Утверди Ольшер, что на Берлинер ринге действительно пал унтерштурмфюрер под именем Исламбека, Дитрих успокоился бы и отбросил, как всегда, не ко времени возникшее подозрение. Ольшер заколебался. Трусливый, вечно оглядывающийся назад Ольшер породил со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мнение — это только на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т никакого чуда, — повторил Дитрих. — Обычная халатность… Надо признать унтерштурмфюрера живым. Ухлопали кого-то другого, небольшой маскарад с кителем и спектакль завер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считаете? — с возмутительным равнодушием спросил Ольшер. Его, кажется, ничто не интересовало. Несколько месяцев назад каждый шаг Исламбека на Берлинер ринге беспокоил начальника «Тюркостштелле», сейчас он говорит о нем, как о чем-то ненужном, потерявшем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считаете, господин гаупт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е задавал себе этого вопроса, — снова увильнул от прямого ответа Ольшер. — Да и нужно ли задавать его. Какой смысл подбрасывать труп неизвестного лица под видом Ислам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рих поразился наивности всегда рассудительного и реалистически мыслящего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сохранить живым двойника! — ответил гестап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им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о и надо решить: во им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ешайте, хотел сказать Ольшер. Ему даже взбрело в голову подразнить штурмбанфюрера, ляпнуть какую-нибудь дерзость, пусть поежится в своем кресле, покряхтит. Но озлоблять гестаповца было рискованно, тем более сейчас, когда намерения Дитриха оставались еще тайной для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 этом деле я могу быть пол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 отрезал Дитрих. — Достаточно того, что вы сомневаетесь в подлинности Ислам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им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чиновник из Главного управления СС подсказал чертовски неприятную мысль, и теперь она будет сверлить мозг Дитриха, будет мучить. Во имя чего подменили двойника? Зачем надо было подсовывать полиции труп? Не лучше ли было просто похитить унтерштурмфюрера, да что похитить — его никто не охранял, — увезти в машине как приятеля. Нет, им (кому «им» — неизвестно) требовался мертвец. Они заметали следы, обрубали нить, которая вела гестапо к Берлинер рингу. Значит, все-таки кому-то нужен Исламбек, поддельный, но Исламбек? Или они не знали, что он подд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овщина какая-то! Голова кругом идет. Пустая, дешевая игра, затеянная для поимки на удочку британского агента, превратилась в трагическую для самого Дитриха комбинацию. Трагизм усиливался от появления новых доказательств ошибки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нный в гестапо Фельске — этот брюзга, ничего умного не сказавший за всю жизнь, заявил, что не видел мертвого унтерштурмфюрера, а по сему сомневается в достоверности слухов о его 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думаете — унтерштурмфюрер жив? — Спросил владельца пивного бара Дит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 В нашей округе вообще никого не убивали. Там живут порядочные люди. Ну, иной раз поспорят, не то слово скажут, с кем этого не случается. Однажды Макс Зайнерт даже заехал по физиономии младшему Коху за то, что тот оскорбил его жену. Такой шум был, представить себе не можете… Но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рих посмотрел на Фельске с невыразимым сожалением и досадой. Делая пометку на пропуске, он торопливо задал последний вопрос, хотя желание было немедленно, без всяких слов вытолкнуть хозяина биргалле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ы утверждаете, что унтерштурмфюрера никто не у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ем доме — да! Поймите, господин штурмбанфюрер, наше дело существует давно и пользуется хорошей репут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б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 вы не видели унтерштурмфюрера уби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 То есть, меня не пригласили, а я мог установить, кто именно лежал в лесу… — Фельске понизил голос до шепота, и словно из глубокого ящика, придавленного крышкой, донеслись самые важные слова: — Ведь последним в ту ночь видел унтерштурмфюрера именно я. Как сейчас помню его бледное лицо и полузакрытые глаза, он был изрядно пьян, господин майор. Страшно пьян. И я сказал тогда: «Не лучше ли вам остаться дома, молодой человек, на улице темно и холодно». Но он не послуш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ы вас пригласили? — так же тихо, как и Фельске, произнес Дитрих. — Вы бы установили, что это не Ислам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ске хих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хоток донесся из того же закрытого я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напряг внимание Дит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что в лесу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е бывает… Пустое место, и все. И это естественно. Зачем убивать, да еще бросать человека, за которого полиция обещает пять тысяч марок. Посудите сами, господин майор, кому не нужны пять тысяч марок, даже во время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еньги никто не получил, — дал справку Дит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значит, никто и не охотился за вашим унтерштурмфюрером. Бесплатно никто не станет наживать себе неприятности. Надеюсь, вы со мной согласны, господин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тяжело вздохнул Дитрих и постучал пальцами по столу. Это было проявлением полного разочарования и даже тоски. — Я вас понял… Вы свободны, господин Фель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ске, довольный собой, раскланялся и заторопи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превозмогая отвращение, остановил его Дитрих. — Все-таки… вы уверены, что унтерштурмфюрер не убит? По внутреннему чувству? Просто как человек, знавший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ске придал своему лицу важность и с достоинством, даже с торжественностью из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жив! Боже мой, сколько забот наваливается на уставшего Дитриха. И не простых забот: надо понять — кому и зачем понадобился двойник. А это не только трудно, но и не нужно сейчас Дитриху. Фронт настойчиво, уверенно приближается к рейху. Уже нет больше русских оккупированных областей, нет практически, хотя барон Менке звонил вчера и сказал (застенчиво сказал, словно извинялся перед ним, Дитрихом), что Восточное министерство сохраняется, ведь еще существует часть Белоруссии, есть Польша, Румыния. Жалок в своей застенчивой наивности доктор Менке. Чувствует старик — конец близок, его конец — руководителя идеологического отдела Остминистерства. Правда, барон сказал: «Это временно. Работа не сворачивается. Ведь будет контрнаступление. Должно быть». Сказал, но сам не верил в это. Да и кто верит! И вот, когда уже исчезает надежда и люди думают о себе больше, чем о рейхе, надо заниматься каким-то двойником, надо разговаривать с кретином Фельске и еще с кем-то. Надо, потому что Исламбек, кажется, оказался правым: «Они будут стремиться к главному, даже когда исчезнет он сам». Они действительно идут. Идут, оставаясь неизвес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росить этих неизвестных и вместе с ними неожиданно воскресшего двойника или включиться в поиск, в борьбу? Отбросив его, можно зачеркнуть и остальное, На какое-то время, очень короткое, Дитриху представляется листок донесения без имени Исламбека. Просто чистый листок, а еще лучше с ясной, вселяющей в сердце тишину фразой: факт не подтвердился. Никакого Исламбека в деревне Н.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где находится эта деревня? Откуда поступило донесение? Ага, западнее Минска, вблизи линии фронта. И ожидается отход, поэтому просят ответить 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рих встал и прошелся по комнате. Вначале рассеянный, ищущий в движении какого-то равновесия. Потом шаги приняли ритм или сами создали его, и он стал вымерять пол вдоль глухой, стены, все той же стены, где обычно сидели арестованные во время допроса, где сидел Исламбек. Вымерял минуту-две, а может, больше. Мысли и движения его прервал сигнал воздушной тревоги. Предварительный сигнал — Берлин ждал самолетов, идущих с Севера или с Востока. Откуда именно, Дитриха интересовало, и он подошел к столику и включил приемник. Диктор заканчивал сообщение: «…зону Мекленбурга. Через пятнадцать минут рассчитывать на воздушную тревогу а Бер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Мекленбург. Все еще вражеские бомбардировщики идут с севера! Дитрих посмотрел через решетчатое окно во двор, где в подвалах и полуподвалах внутренней тюрьмы арестованные ждали очередную бомбежку. Ждали как блага. Пока на дне каменного колодца было тихо. Через несколько минут наряд автоматчиков из дивизиона внутренней охраны пробежит по серым звонким плитам, потому что под коваными сапогами они оглушенно гремят, и рассеется в подъездах и нишах. Там, отупевшие от страха и злобы, автоматчики будут ждать налета. Налета и возможного побега арестованных: бомбы способны попасть в гестапо, почему бы им действительно не попасть в гестапо, если они попадают во все, что имеет стены и крышу. И, разворотив камень, бомбы откроют железные двери, снесут решетки, сорвут ворота. Дадут арестованным свободу. Люди побегут. По ним, бегущим, и должны будут стрелять автоматчики, если, конечно, сами уцелеют. Последнее маловероятно, однако внутреннее расписание предусматривает сохранение жизни солдата и выполнение им своего 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расписание обязывает стрелять и самого Дитриха. Поэтому он вынимает из ящика стола пистолет и кладет в карман кителя. На всякий случай. Он не верит в существование бомбы, которая поразит эти стены. Гестапо никому не нужно. Пока, во всяком случае. Пистолет же напоминает о дисциплине, которую обязан соблюдать Дит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таки ему хочется стрелять. Именно сейчас. Возвращается то первое, желание, что возникло при упоминании о живом двойнике. Убивать! Не давать подняться. Никто не воскресал после выстрела Дитр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ожиданно для самого себя принимает решение. Определенное и т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едините с Туркестанским национальным комитетом.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оединяют. Телефонная станция работает, несмотря на тревогу. Она должна работать, если даже самолеты подожгут весь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ве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те вызов. Ещ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ужен президент Туркестанского национального комитета. Проще говоря, агент гестапо, старый и надежный агент, которого Дитрих завербовал еще в 1935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дании никого нет. Видимо, все спустились в бомбоубе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дежурный мучает аппарат, посылает захлебывающиеся в своем неистовстве звонки на Ноенбургерштрассе, Дитрих ругает агента: трус, ничтожество, бездельник. Потом вспоминает, что недавно на президента покушались в Потсдаме, и успокаивается. Вид собственной крови не так уж вдохновляет человека на риск. Вали Каюмхан, видимо, еще слышит звук выстрела и ощущает боль в плече. И все же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еди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лся все-таки президент. Нет, это не Вали Каюмхан. Не его высокий женственный голос в трубке. Грубые гортанные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Хаит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же, он вовсе не нужен Дитриху. Вообще никто, кроме Каюмхана, не нужен. Впрочем, военный министр может быть пол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ауптман, с вами говорит Дит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уже предупре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Можем приступить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нал главной тревоги перебивает Дитриха. Мучающий душу вой сирены. От этого воя все замирает, прячется в землю, втискивается в щели. И ждет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рих стоит на месте у аппарата, заставляет стоять далеко от себя, на тихой Ноенбургерштрассе, в старом сером особняке, капитана Хаита. Стоять, прижав судорожно трубку к уху, и слушать, хотя нервы напряжены до предела и в пальцах беснуется дрожь. Стоять, в то время как мысль бежит, торопит капитана, требует, чтобы он кинул трубку и помчался вниз, в бомбоубежище. И он готов помчаться, но голос Дитриха его держит. Держит 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е ли вы, капитан, припомнить офицеров, которые были отправлены на Восточный фронт в промежутке между десятым октября и пятнадцатым декабря… Прим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было много, господин штурмбан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их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езусловно… Это моя обяз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лятая сирена мешает говорить и слышать ответы. Город уже затих. Улицы мертвы, ни одной живой души не видно, а она все воет и воет, словно отпевает еще живых. Рыдает на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ится Хаит. Дрожь уже перебегает от пальцев к локтям, плечу, шее. Вот уже танцуют губы. И он кусает их, чтобы не дать волю стр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овторяет он и этим хочет заставить Дитриха быть лакон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жестоко медлителен и многосло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тречали ли вы унтерштурмфюрера со следующими приметами: вьющиеся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ыданиям сирены примешивается спокойный густой бас моторов. Пока тихий, но властный. Он растет, ширится, накрывая город незримым пологом. Его пытаются разорвать своим неистовым гавканьем зенитки — вся северная часть Берлина оглушена этим хором механических псов. Они внизу. И они бессильны. Рокочущий полог затягивается медленно и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 кричит в трубку Ха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ьющиеся волосы, удлиненная мочка правого уха, родимое пятно на бе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 с отчаянием погибающего требует Хаит. Сейчас ахнет бомбовый удар. Если Дитрих поторопится, капитан успеет еще сбежать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риху не хотелось бы называть фамилию, однако другого выхода нет, и он называет. Впрочем, мог бы и умолчать. Хаит уже догадался, о ком идет речь. Обо всем догадался. Теперь ему надо было только уточнить степень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каком участке фронта он находится или должен на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не хотелось Дитриху разглашать. Но на полдороге не остано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оруссия… Роменский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точно Хаит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оменский батальон офицеров вообще не посылали за эти месяцы, только солдат, случайно оказавшихся в Бер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другие баталь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ылали, но с такими приметами унтерштурмфюрер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нула фугаска. Где-то недалеко от Ноенбургерштрассе. Задрожали стекла, колыхнулся пол. Но Хаит стоял по-прежнему у аппарата. Он ждал новых вопросов Дитриха. Еще чего-то ждал. Того, что крылось за словами, за любопытством штурмбанфюрера. А любопытство должно было существовать, если воскрес унтер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к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нил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се еще стояла на полянке, под кронами буков. Двое вернулись, и один, шедший впереди, постучал ногтем в смотров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эффен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ца отворилась, высунулась голова в высокой фура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когда-нибудь было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крик в чаще — не то человека, не то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тицы, эффенди… Здесь же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Влезайте, дождь ужа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эффенди, чудесный дождь. Он умывает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дорогу, — уточнил второй из подошедших и подтолкнул товарища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и бомбы. Небо, придавленное гулом моторов к самым крышам домов, вдруг раскалывалось и вместе с этими же крышами, с камнем, пылью, огнем взметалось ввысь, ухая и звеня. Но его тут же снова придавливал гул, будто втискивал в город. И оно билось среди стен в страхе, тщетно пытаясь вырв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итрих молчал. А может, и не молчал, но в вое моторов и грохоте бомб его не было слышно.</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как я люблю эти со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гоф остановилась у залитых золотым светом, хлынувшем вдруг из-за облаков, стройных стволов и долго, зачарованно смотрела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тоже остановился. Он не умел быть грубым даже во время инсценировки, которую иногда преподносили ему арестованные. Не умел прерывать песнь, а это была песнь, пусть неискренняя, но песнь и притом талантливо исполняемая. Она была красивой, эта пес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баронесса переживала радость или изображала переживание, полковник и его трое спутников разглядывали арестованную. За неделю, что прошла с момента задержания фрау Найгоф, ничего не изменилось в ее облике, не говоря уже о наряде. На ней была все та же бежевая куртка, удивительно яркая, не способная, кажется, тускнеть ни в каких условиях, была та же узкая юбка, чуть обнажающая колени, те же туфли на толстой, но легкой подошве. Волосы, как и в первый раз, лежали причудливыми прядями на щеках и иногда застилали глаза, специально, видимо, для того, чтобы Рут Найгоф могла кокетливым, небрежным жестом отбросить их. Арест и допросы ни на ноту не убавили уверенности баронессы. Она все так же, прищурившись, насмешливо и высокомерно смотрела на окружающих, говорила не торопясь, рисуя каждое слово. Она оставалась все еще беззаботной туристкой, равнодушно переносящей тяготы путе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а эта неизменчивость облика Найгоф нисколько не удивляла и не озадачивала, а вот спутники его ощущали некоторую неловкость при виде непокоренной баронессы. Первого, самого старшего из них, вид красивой и слишком самоуверенной подследственной просто удручал. Ему так и хотелось оборвать ее восторги, поставить наглую агентку, а что она агентка он не сомневался, на место. Второй — бесцветная личность по определению Найгоф — относился к стабильности облика баронессы терпимо, во всяком случае, внешне ничем не выдавал своего возможного раздражения и недовольства, хотя, видимо, готов был проявить и то и другое в подходящий момент. Третий — юноша с руками художника или музыканта — открыто страдал от необходимости созерцать унижение красивой и гордой женщины. Он считал даже виновным себя в том, что лишил ее свободы, человеческого права радоваться и наслаждаться всем существующим вокруг. Он был романтиком, этот молодой контрразведчик, и красота его волновала. Последнее, пожалуй, объясняло все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йгоф знала это. Она все знала — и то, что трое мужчин, сопровождающих ее, сейчас хмурятся, прячут в себя зло и ненависть, а четвертый слушает ее с просветленным лицом и где-то в душе восхищается ею. Для него, для четвертого,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корыстные, молчаливые, гордые сосны… Холодные и прекра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а и огля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ою слабость, господин полковник! Я действительно люблю этот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лонил голову, принимая ее слова и соглашаясь с ней — лес в бегущем хороводе света и тени был в самом деле прекр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зачем чувства, — вздохнула Найгоф. — Нам предстоит работа и довольно грязная. Я тоже буду искать, буду рыть землю,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м это интересно… Лучше заставить трудиться память, — ответил полковник. — Надеюсь, вы понимаете, что мы не собираемся перекапывать весь лес. У вас есть какой-нибудь план, фр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тите, господин полковник. Имея план, я давно бы нашла свои колье и удалилась с вашего гориз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ак выразился, — поправил себя полковник. — Существует ли план поисков? Где искать, от чего отталк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елитесь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гоф прошла к соснам, молодым, только недавно обретшим стройность и уверенность в себе и торопливо взметнувшимся ввысь, задержалась около них, что-то решая, потом поманила рукой полковника. Нехотя он последовал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показала она на деревья, когда полковник оказался рядом и, заложив руки за спину, за просторные складки черного плата, уставился взглядом в сосны. — Видите? Такими были те, на нашей любимой по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е понял баронессу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и молодыми. И их было всего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 повтор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нет… Я хотела сказать, нет тех четырех со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ледовало ожидать, — покачал головой полковник, и было в этом покачивании что-то унылое и безнадежное. И даже насмешливое. Подождав, пока Найгоф примет и оценит мнение собеседника, он лениво достал из кармана плаща пачку сигарет и как средство утешения протянул бароне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 удивилась она, — то есть те, что я люблю. — И посмотрела на полковника благодарно, со смущенной улыбкой. Осторожно пальцами, самыми кончиками, почти ногтями, вытянула сигарету и попросила огня. Он чиркнул зажигалкой, обнял родившийся огонек ладонями, сделал закуток, чтобы сберечь пламя от неугомонного и озорного ветра, то и дело вылетавшего на опушку. Закуток получился просторным и глубоким, потому что ладони полковника были огромными и грубыми, как у каменотеса. Она, закуривая, успела разглядеть их и сравнить с руками молодого офицера, в первый день предлагавшего ей огонь — руками художника или музыканта. И Рут стало немножко страшно от вида этих грубых рук полковника. Они показались ей беспощадными. Отпрянув от зажигалки, она испуганно произнесла: — 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осто выросли, — объяснил полковник загадку с соснами. — А возможно, упали в грозу или от то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лес не рубят, — возразила Рут Найг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рубили везде… Но место вы помните? Место, где стояли эти четыре со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леко отсюда… Только я уже и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ла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шла. Деревья — не дома, на них нет ном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решили, что спрятано именно на той по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гоф пожала плечами — на этот вопрос не было ясн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мне понравилась, и он это знал. Четыре сосны очень легко отыскать, даже в плохую погоду. Я много думала, много перебрала вариантов и остановилась на этом: четыре со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перед приездом. Раньше мне казалось, что он избрал ложбину, где произошло трагическое событие и, возможно, из-за моих вещей его и убили, но потом отвергла эту мысль. В том месте не было следов лоп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ли, будто дерн кто-то с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а… Даже пыталась проверить — земля под руками не рыхлилась, была твердой, слежавшейся за много лет как камень… Идемте,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ятеро зашагали в глубь леса, очень лениво зашагали, будто их неволили. Даже Найгоф и та не проявляла решительности. Ей, наверное, не хотелось возвращаться к прошлому или просто она не была убеждена в надобности такого воз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 сказала она и кивнула на старую сосну с чешуйчатой, как у рыбы, корой. Чешуя была ветхой и жесткой, и когда ее трогали, должно быть, осыпалась и звенела, подобно пластинам червонного золота. Чешуя много раз менялась за эти годы, исхлестанная дождями, пронизанная ветрами, умирала и рождалась вновь. Не умирала лишь зарубка, впившаяся в кору глубокой раной. Присохла, приблекла, вроде чуточку обуглилась, но держалась на теле со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работа? — замет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нжалом… Не удивляйтесь, у меня был кинжал, подаренный одним офицером из управления СС… Он висел в моей спальне, так, для украшения. Иногда я брала его с собой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толета у мен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тарательно разглядел зарубку, словно определял, действительно ли она сделана кинжалом. Удостоверился и сказал разочар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 возразила Найгоф. — Отсюда можно вести поиски. Полянка с четырьмя соснами находится где-то в той стороне! — Она показала рукой в направлении дач. — Сосны стоят четко по вершинам прямоугольника, и он невелик, шагов десять каждая сто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это ориентир… — Скептическое выражение, впечатанное навечно в лицо полковника, вдруг сменилось строгой сосредоточенностью. Он подозвал подчиненных и объявил: — Начнем… У нас не так много времени, чтобы строить свой собственный план поисков, поэтому примем предложение фрау Найгоф. Направление одно, разделим его на четыре линии, тесно соприкасающиеся, и прочистим лес. Думаю, что ни одна поляна не будет пропущена. Через полчаса сбор здесь, у этой за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тавил подчиненных по линиям, сам избрал левый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поведет фрау Найгоф… Итак,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чиненные уже скрылись за деревьями, полковник предупредил бароне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после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сле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ее доказательство несостоятельности легенды, которой вас снабдили. За полянкой с четырьмя соснами уже не будет ничего романтического, только реальность, беспощадная ре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угаете меня,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Уверен, что к такому финалу вас подгот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какие жесто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держалась, пытаясь показать свой испуг и одновременно увидеть лицо полковника, его глаза и в них тепло, ободряющее тепло. Не мог же он, в самом деле, так решить ее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идется идти впереди, — напомнил полковник обязанности всякого задерж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за она все же увидела — выцветшие глаза, в которых не было даже искорки тепла, только — жестокость и недовольство. И смотрели эти глаза не на баронессу, а на тропу, по которой шел полковник и на которой давил иглы хвои, бесцельно разбросанные здесь ветром и смертью — вечно зеленый наряд не был ве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хотите, чтобы я нашла утерянное? — спросила она, не оглядываясь. Спросила грустно, с беспоко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ть было трудно. Внутри у него таилось желание очистить Рут Хенкель, именно Рут Хенкель, но не Найгоф. Однако высказать подследственному свои побуждения он не имел права. И полковник промолчал. Некоторое время шел, сжав губы и глядя упрямо себе под ноги. Но тут же понял, что совершает ошибку. Найгоф могла истолковать молчание как растерянность, как попытку собеседника скрыть свой положительный ответ. И сказал подчеркнуто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ка завершила свой путь по лесу и оборвалась у опушки, чтобы возникнуть вновь за асфальтом дороги. Найгоф остановилась, теперь она уже имела право оглянуться и посмотреть на него. Она посмотрела. И сжалась вся. Холодная, беспощадно холодная тень стояла в глазах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гоф опустила голову и сделала первый шаг — он мог считаться и последним. В это время над лесом взвился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г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ну, по радостной окраске звука Найгоф поняла, что сосны найдены. Догадалась просто. И еще догадалась, что нашел их тот молодой офицер с руками художника или музыканта. Ей этого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шиблась. Нашел поляну именно тот молодой офицер с руками художника или музыканта. Нашел, хотя найти было почти невозможно. Не стояли на ней четыре сосны в виде прямоугольника. Когда все собрались на полянке, когда подошла Найгоф с полковником,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четыре со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весело, торжественно и обратился именно к ней, к баронессе. Собственно, он и старался для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сен было всего три. Офицеры это заметили, и на лице каждого читалось недоумение. Поэтому он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тая здесь… Росла здесь, пень сгнил, но остались корни и от них по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сли провести линию через четыре точки, то получался прямоуго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Найгоф хотела пожать руку молодому офицеру, может быть, даже поцеловать его благодарно, но побоялась сделать это при полковнике и только произнесла взволнован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енский батальон ждал наказания. Ждали все, начиная от гауптмана Биллика — командира батальона и кончая рядовым эсэсманом, Два дня назад тридцать легионеров после стычки с партизанами остались в лесу. Не мертвыми. Мертвые придали бы славу батальону! Ушли. Нарушили клятву, изме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ллик узнал, что стычка была инсценирована партизанами — она облегчала переход легионеров на сторону советских войск. И не только этих тридцати, а всего батальона, о чем офицеры предварительно договорились с командованием отряда. Биллик случайно не бросил весь батальон в бой. Случайно. И теперь мог считать себя счастливчиком. Переход всего батальона стоил бы ему жизни. Во всяком случае, военно-полевой суд не поскупился бы на наказание. Сейчас он ждал только отстранения от должности и, в худшем случае, разжалования в младшие 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у доложили, что его хочет видеть адъютант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 удивился такой оперативности Главного управления СС командир батальона. — Впу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Саид Исламбек. Подтянутый, выбритый до синевы, такой подчеркнуто нарядный и блестящий, что Биллик почувствовал себя оскорбленным: в этой хате, в такой унылой обстановке и, главное, в такой момент ему не нужен был штабной эсэсовский офицер. И еще туркест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поразился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 повторил Биллик и поставил в растерянности стакан с коньяком на стол. Он собирался выпить перед встречей с адъютантом начальника «Тюркостштелле», которого немного знал и надеялся воспользоваться знакомством для облегчения своей и легионеров участи, и вдруг вошел совершенно чуж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годно было гауптштурмфюреру, — пояснил Исламбек и бесцеремонно прошел в хату, к окну, около которого, освещенный мутным светом зимнего дня, сидел в накинутой на плечи шинели Биллик. — Надеюсь, вы разрешите мне раздеться, господин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ожалуйста, — все еще удивляясь и тараща глаза на лейтенанта, ответил Биллик. — Хотя не советую, у меня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ламбек все же сбросил шинель, и когда он это сделал, от капитана не ускользнуло натужное движение левой руки — так бывает обычно при ранении в плечо. Не ускользнула и тень боли, мелькнувшая на лице. Биллик ничего не знал и подумал только о естественной для такого времени детали — лейтенант мог находиться на фронте и там его окрестили русские. Это уже не плохо: понюхавшие пороха всегда покладистее и муд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удивлены моим появлением? — спросил Исламбек, устраивая шинель на огромный кривой гвоздь, вбитый прямо в оголенное бр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лько вашему появлению, сколько вашей роли, — произнес капитан и показал гостю на табурет у противоположного края стола. Все — и стол, и табурет, и скамья под окном — было голым, без краски, без покрывал. Стол скрипел под локтями Биллика, табурет ходил ходуном, и Саид, опустившись на него, почувствовал, как ножки подкашиваются, а сам он клонит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нсируя на табурете, Исламбек полез в карман к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оставит удовольствие познакомить капитана с документом, подписанным лично оберфюр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отмахнулся лениво Биллик. — На кой дьявол мне это нужно, я вполне сыт всевозможными бумагами и приказами. Просто мне помнится другой адъютант… Джумабаев,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далекие воспоминания, — улыбнулся Исламбек. — События развиваются слишком стремительно, господин гауптман. Настолько стремительно, что и мы с вами скоро будем лишь воспомин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ллик понял это как намек на возможный приказ о его отстранении от командования батальоном и нахмурился. Он считал себя хорошим строевым офицером, во всяком случае, способным руководить людьми и требовать от них мужества в деле. Не его вина, что легионеры сдаются. Брат против брата вообще не должен воевать, и никакими идеями его не заставишь идти в атаку на своих. Поэтому когда Биллика убеждали в торжестве силы принципа и хвалили отданных под его начало солдат как отборный человеческий материал, он молчал. Даже кивком головы не выражал согласия. Знал — это слова. Фикция. Тогда же предложил перебазировать легион на Запад, в чужую, пугающую и ожесточающую солдата обстановку. В условия, где не звучит знакомая, понятная, родная речь. Биллика не послушали. Оставили легион в России, оставили как резерв, как заслон, и этот заслон при первом же соприкосновении с советскими частями падал. Не от удара. От тепла родины, от близости братьев. Биллик был солдатом и понимал это. Знал, что судом и казнями ничего не сделаешь. Ничего абсол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 что намекает адъютант Ольшера? На какие события, превращающие командира батальона СС в воспоминание. Грустное, видимо, воспом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оро? — спросил с иронией капитан и стал сливать коньяк в порожний, мутный от недавних прикосновений стакан. — Прежде глоток огонька… Холод собачий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принял стакан, но не поднес ко рту, а лишь обхватил пальцами, ощущая липкую немытость стекла и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видец, — посмотрел он на Биллика. — Но, должно быть, не скоро, во всяком случае, не очень скоро… Тридцать человек в наше время не такая большая пот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ллик усмехнулся. И Саид теперь увидел, что он не молод, далеко не молод, и потрепан изрядно жизнью: морщины обозначились под глазами, на подбородке и даже на щеках. Капитан был небрит. Это само по себе уже говорило о многом: немцы, служившие в легионе, должны были не только по обычному воинскому уставу подавать пример собранности и аккуратности, но и как офицеры СС пропагандировать среди чужеземцев достоинства этой высшей касты. Еще недавно Биллик казался именно таким идеальным офицером, даже молодым 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только тридцать, — кривя губы, произнес он, — хотя и тридцати достаточно. Ведь большинство из них младшие команд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чно, без тени удовольствия лакнул он коньяк, лакнул как воду. Поморщился, и снова Саид увидел старость и немощь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альон боеспособен, — не столько желая поднять дух командира, сколько уточнить для себя его мнение о легионерах, утверди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 — поинтересовался Бил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я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знает строй, маневр, владеет оружием, — перечислил Биллик. — Я поработал с ними, черт возьми, попотел. Хотел доказать майору Мадеру, на что способен старый солдат Биллик. Но я никогда не обольщался результатами и, тем более, не строил иллюзий. В лучшем случае, они могут вести незрячий бой с партизанами и очищать деревни от диверсантов. Оказалось, что и на это батальон не г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отдернул от окна занавеску, сделанную невесть из чего, и глянул на улицу. Этим взглядом позвал за собой и Ислам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 Вот куда смотрят они все, вот о чем меч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ллик смял занавеску грубой, обожженной морозом и ветром рукой, сорвал ее с тонкой жалкой тесемки, на которой она держалась, и почти прильнул лицом к ст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ый лес… Из-за него я каждую ночь не сплю… Обхожу хаты и сараи — не бодрствует ли кто, не готовится ли утечь в лес… Стыдно признаться, одного я пристрелил. И за что? Шел, оказывается, к своей зазнобе на край деревни, крадучись шел… А я думал!.. Всадил в злобе ему всю обойму… Глупо. Ничтожно… Нервы 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лакнул коньяк. Вспомнил про адъютанта, стакан перед которым все еще стоял нетрону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Пейте! Тут с ума сойдешь от холода и з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не желая огорчать хозяина, отхлебнул г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олько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понял Бил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только, а на самом деле лес не так уж опасен. Никуда не уйдут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авеска, смятая до комочка, упала на стол и замерла здесь серым бугорком. Биллик смахнул его с ожесто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ут, ибо уже готовы… Вот! — Капитан взял с койки, которая была сзади, полевую офицерскую сумку и вынул сложенный вдвое лист бумаги. — Вот, полюбу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чье-то донесение о заговоре легионеров. Плохим немецким языком информатор излагал мысли и намерения солдат, оказавшихся вблизи партизанского отряда. Инициатором перехода на сторону русских он называл офицера Курамысова, уже сбежавшего с тридцатью легионерами в лес. Остальные должны уйти в одну из ближайших н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Исламбек читал, капитан смотрел в окно и уныло покач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кация, — спокойно и уверенно произнес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ллик перестал качать головой, но от окна не оторвался. Ему самому не раз приходила в голову спасительная мысль о провокации. Это было бы хорошо окрестить все выдумкой и сделать вид, что батальон здоров. А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ручится за солдат? — спросил он адъют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кто написал ра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не рапорт, господин унтерштурмфюрер, это обыкновенный донос. И без подписи, если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бросьте его! — смело и не без надежды на поддержку предложи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ого, что я заткну собственные уши, остальные не станут глухими… — Биллик снова вооружился бутылкой, принялся выплескивать из нее остатки коньяка в стакан. Орудуя нехитрой сервировкой своего стола, он продолжал пояснять гостю: — Надо думать, сочинитель доноса, прежде чем подсунуть его в дверную щель, послал копию, если не оригинал, в Берлин, в то же самое Главное управление, тому же самому господину Ольшеру… Или лучше, в СД. Там такие вещи любят. Да это, собственно, их работа… Пейте! Сегодня чертовски холодно… Или мне так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лодно, — согласился Саид. К нему давно подбирался знобкий, въедливый ветерок, которым дышало окно, да и вся стена, поставленная на открытое поле перед лесом. По полю белыми низкими дымками погуливала робкая поземка. Надо бы накинуть, как капитан, на плечи шинель, но Саид стыдился признаться в том, что остыл. Слишком браво и смело сбросил ее, войдя в хату. Теперь лучше потерпеть. Он поднял решительно стакан и так же решительно опорожнил его. Стало вроде горячее внутри. — Будет метель… Оттого и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е принял суть сказанного, заметил только движение руки Саида и сказал сочув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чо ноет… Перед непогодой всег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нял суть и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ье! Еще не хватало метели… Сжечь бы лес! К дьяволу все сж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капитан, — прервал поток ругательств хозяина Саид. — Давно к вам поступало по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ллик непонимающе поднял глаза на Исламбека: причем тут по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ктябре прибывал кто-нибудь? — уточнил свой вопрос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меет какое-то отношение к собы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ктябре — нет…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почувствовал колебание командира и стал подтал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ались все в тартарары! Нет, не поступало… Пейте, господин адъютант господина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поступало… И не у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у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то-то уезжал на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ерлин,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ллика стала раздражать настойчивость адъют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господин унтерштурмфюрер, на кои дьявол вам все это нужно? Батальон доживает свои последние дни, даже часы, а вы интересуетесь какими-то поездками… Воспоминание, одно воспоминание, как вы выразились… Только воспом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 были поездки в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ерлин?.. — Капитан задумался. Возвращение к прошлому не доставляло ему удовольствия. Вообще вся история с легионом была нелепой и скучной, мало того, что скучной, но и рискованной. В этом Биллик убедился сам. И хорошо, что наступает конец. — По требованию комитета на Ноенбургерштрассе посылали неск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ите,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отя постойте! Двое вернулись… И одного из них я пристрелил… Совершенно точно. А вот фамилию не знаю… Была, наверное, фамилия… Вылетела из головы, да и зачем она мне… Все к дьяв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ллик снова удивленно посмотрел на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кажите, унтерштурмфюрер, зачем зам все эта нужно?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поблагодарил хозяина за угощение, словно не слышал вопроса, обращенного к себе. Вопроса, который долго, может быть в течение всего разговора, мучил капитана. Встал и направился к висевшей у двери шинели. Уже отсюда, не оборачиваясь,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вы понимаете, что не личный интерес привел меня в эту занесенную снегом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Капитан кивнул. — Теперь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де живет эт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онью капитан оттер иней со стекла и показал на далекую, почти утонувшую в снегу хату. Она вылезла из-за сугроба и как-то мечтательно, нетерпеливо дымила высокой тр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там… Мне называли даже имя бабы… Не помню уже… Не то Зина, не то Зося. Впрочем, какое это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господин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ллик посмотрел с тоской и завистью на гостя — не хотелось оставаться одному в преддверии метельной и тревож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счез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 М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не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езд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Желаю успе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спокойной ночи… Без метели хотя бы…</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мерклось, он постучал в окно, маленькое, заиндевевшее, опорошенное снегом и еще не светивше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крипнула сразу, но никто не вышел, только узкая щель обозначилась у косяка. Чей-то глаз, видимо, сквозь эту щель высматривал улицу. А возможно, так отвечали хозяева на тихий стук в окно. И он вошел уже не спраш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и были пусты. Пахло теплом и вареной капустой. Овчиной пахло, недавно внесенной со снега и ветра, сохнувшей у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 Не испуганно, а удивленно, от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комнаты стояла женщина, силуэт ее рисовался в проеме смутными линиями — они растворялись в кисее пара, что ринулся сверху в холодные сени. Какая она, Саид не угадал, только понял — не старая. По голосу. Он был низким и мяг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 повторила женщина уже спокойнее, но с явным огорчением и даже досадой. И отступила за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Почему-то прижала правую руку к груди, не то защищая себя, не то прикрывая случайно отпахнувшийся ворот кофточки. Заторопилась объяснить свое удивление и огор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а Вася… — И уже совсем глупо добавила: — Сын мой… С дровами должен был вор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труда Саид уловил и смущение женщины, и тревогу, и неумелую ложь: не Васю жд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йду, — сказал он нерешительно. —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ак же, стоя на пороге и заслоняя собой горницу, женщина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Я мужиков не при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он услышал лишь испуг, теперь явный испуг и даже растеря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йду! — повторил Саид и шагнул на женщину, заставил ее посторониться, прижать себя к косяку. И тут, в тусклом свете сумерек, еще бросавших белизну снежного поля в окна, увидел молодое лицо хозяйки. Глаза увидел большие с горящими бе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нице было тепло, и он снял ушанку, расстегнул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снова спросила женщина, не протестуя, а лишь упрямо повторяя зап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оя, — добро сказал Саид, желая подчеркнуть этим свои мирные наме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З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звать Зоя. Ведь это все равно дл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плечами и затвори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иньте крючок! — попросил он, продолжая стягивать с себя шинель. — Больше никто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спуг оцепенил ее, и она застыла 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вы кого-нибудь ж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веренно она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ына Ва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я постучит, если поспеет дотемна… А больше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угала и смущала настойчивость офицера. Он снял шинель и бросил ее на спинку кровати. То, что бросил, было естественно — вешалки не водились в хате, а вот почему разделся! Кто приходил за самогоном, тот не раздевался, да и дальше порога вообще не ступал. Кто намеревался скоротать вечерок у одинокой женщины, не лез нахалом, а предупреждал заранее. Что надо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рисесть? — спроси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еш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вошли, садитесь… Только у меня самогон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не вдумываясь в слова, ответила хозяйка. — Не в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емся, — кивнул Саид. Ему действительно не нужен был самогон, просто хотел еще раз уличить хозяйку во лжи. Она лгала и делала это неумело. — Я по делу… Нужно поговорить с вами наедине и чтобы никто не помешал… Даже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уществует вообще Вася-то, сын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молчала. Подошла к печке, ярко топившейся и бросавшей сноп желто-красных отблесков на белый некрашеный пол, и взяла с приступка коптилку — маленький пузырек не то с керосином, не то с ма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светлю, — сказала Зося. Лучинкой перенесла огонь из печки на коптилку, подожгла тонкий тряпичный фитилек. Руки у нее тряслись как у старухи, и лучинка плясала, и пузырек качался. Гость явно беспокоил хозяйку. И это удивляло Саида: не один раз, надо полагать, к ней заглядывали солдаты и офицеры в форме СС, привыкнуть должна была к ним, к этой кокарде с белым черепом и перекрещенными костями. Правда, легионеры дали понять Саиду, когда он расспрашивал их о хозяйке крайней хаты, что сидит эта баба неспроста в деревне — кроме солдат батальона наведываются к ней будто бы и партизаны. Никто не видел, но подозрение есть, а, как говорят, дыма без огня не бывает, существует, видно, тропка от леса до ее дом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ся прошла к окну и поставила коптилку на подоконник. Кажется, отсюда шире освещалась комната, пламя, боясь морозного дыхания окна, гнулось и свет метался по потолку и сте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вет не нужен, — заметил Саид. Она, опустив пузырек, все еще стояла около окна и испуганно глядела на гостя. До того испуганно, что страх, даже в полусвете, ясно угадывался на ее лице. Как неловко ведет игру, подумал Саид, из рук вон плохо. Неужели не могли подыскать для такой ответственной роли кого-нибудь посмышленнее, смелее? Он поднялся со скамейки и тоже подошел к окну. Зося подумала, что гость тронет ее или хотя бы попытается тронуть и инстинктивно сплела руки на груди, прижалась к стене. Гость не тронул. Глянул в окно, за которым уже ничего не было, кроме темноты и метельной пыли, ударявшейся о стекло. Взял коптилку и переставил в угол, на шкаф, в глух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ся следила за этим движением гостя с тревогой уличенного в преступлении человека. Она хотела спросить, зачем он переставил коптилку, но по тому, как уверенно и настойчиво действовал гость, поняла — спрашивать не следует. Ему все ведомо, даже мысли ее, незатейливые, наив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нам надо поговорить наедине, без посторон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 перешел в отчаяние. У стены, все так же держа руку на вороте кофточки, Зося заплакала. «А, черт, — рассердился Саид. — Неужели женщины не способны иначе выражать свои чувства!» Неделю назад ему пришлось наблюдать подобную же сцену в лесу, у Берлинер ринга. Не слишком ли частые пов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кала Зося тихо и как-то скучно, не вызывая у Саида жалости. И плакала, видимо, с досады, от сознания собственной неумелости и неловкости. Слезы были скупыми, и она не вытирала их. Розоватые от огня крупные росинки путались где-то на ресницах, трепыхали, но не падали. От этого глаза Зоси, широко раскрытые, казались прозрачными и бездумными, как у ребенка — одно огорчение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сел на скамейку, притуленную к стене, оказался рядом с Зосей. И от соседства с хозяйкой ему стало легче и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убил капитан? — спросил он участливо, даже с каким-то притаенным сожалением и вроде продолжая давно начат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ося почувствовала участие, кивнула. Не задумываясь,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 снова полюбопытствова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месяц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то-то прикидывал в уме, молчал, а Зося, не ожидая новых вопросов, чинясь ей одной лишь ведомой закономерности, вдруг принялась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л ночью, в недозволенное время — им, солдатам, не положено отлучаться после сумерек, вот и выстрелили… Я сидела за спицами, слышу — бах! И еще — бах! Не испугалась, часто стреляют тут, когда надо и когда не надо. Вяжу себе, жду… И не дождалась. Потом утром уже соседка Степанида говорит: «А твоего-то убил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торяла не раз уже сказанное и даже кем-то уточн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кала? — без интереса задал вопрос Саид. Хотя в этом и был для него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ся кивнула. Не сразу, правда, а когда вспомнила — плакала на самом деле или нет. Не плакала, наверное, подумал Саид, а если и плакала, то вот так, скучно, от досады или отч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дин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Зося торопливо, слишком торопливо кивнула, будто боялась, что гость даже в коротком молчании почувствует ее колебание. Кивок подкрепила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я, конечно, не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ша?! Ах, да… — Саид сообразил, что легионеры называли себя в деревне на русский лад, стараясь быть поня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ак иначе по-ихнему, — пояснила Зося, — не знаю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варищи как назы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ала припоминать. Глаза еще больше распахнулись, в них горели прежние росные капли, теперь уже на самых кончиках ресниц. Совсем по-детски отдалась мысли Зося. Не предполагала, конечно, что попала в сеть чужую и раскрыва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куб? — подсказа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куб…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 называл его? Кто из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ся вовсе увлеклась, старательно принялась тр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т, коротыш… Как его? Ну, с рассеченной г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сделал вид, что знает, во всяком случае, что видел такого коротыша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н, — подтвердила З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уточнить, гость подсказал де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с которым Яша в Берлин 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ся вдруг опомнилась — не далеко ли зашла, да и надо ли было идти. Настороженно посмотрела на офицера, пытаясь уловить в его глазах злую мысль. Ничего в глазах не было злого — одно любопытство. Тогда она осме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сорились как-то из-за этого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она почувствовала себя на чужой тропе, забрела все-таки на нее, а вот когда, не заметила. Боязн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не ссорились, показалось, наверное… Говорили-то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же догадались, что разговор шел о Бер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жая тропа оказалась путаной, блукать пришлось Зосе. В какую сторону кинуться, чтобы вернуться назад, на знакомое, твердое, не знала. Стала л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то такое, понятное. Оно по-всякому —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огласился Саид. — А вообще-то они др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ть… Да не особ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если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й х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и в э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похватилась, поняла, что увязла, и с вызовом посмотрела на гостя: соврала, мол, да наплевать! Все одно — не выкру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ы не подумайте чего. Коротыш мне не нужен был. Противный такой, смотреть тошно… Просто пили. В другом месте-то неудобно, немцы следят, ну, а тут — четыре стены, чужой глаз осекется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задумался: можно ли говорить с хозяйкой начистоту. Хотя легионеры и намекали на связь Зоси с партизанами, даже переход тридцати человек на сторону Советских войск объясняли участием этой бабы в переговорах Курамысова с командованием лесной армии, но предположения эти как-то не вязались с обликом Зося и особенно с ее поступками. Уж больно простой и глуповатой казалась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здесь бывали? — спросил он, желая проверить, насколько широк круг знакомых Зоси и есть ли в числе этих знакомых офиц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это вы? — скосила глаза на гостя хозяйка. — Н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амысов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шатнулась: так по стене и скользнула плечами. Движение заставило ее вдруг почувствовать холод, поежиться. Шагнула к печи, подцепила железную клюшку и стала ворошить ею поленья. Искры звездной россыпью заметались под малиновым сводом, кинули тысячи светляков на лицо и плечи женщины. И увидел Саид, как сильна она, как белеют ее тревожные и упрямые глаза. Почудилось ему, что Зося способна вот этой же толстой раскаленной клюшкой ударить его, ударить насмерть. И, может, сейчас она думает о том, как лучше обрушить железо на его голову. Не по себе сделалось Саиду, захотелось отодвинуться подальше, за стол, заслонить себя чем-нибудь надежным. А наперекор инстинктивному желанию уберечься, вспыхивало желание обнять ее, впиться губами в опаленное огнем лицо, в чуть обнаженные воротом кофточки плечи, сжимать ее сильное тел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о калилось, позвякивало, тычась в горячий камень, поднимало и поднимало звездные россыпи. А Зося упрямо, с жестокой решимостью смотрела в огонь. Саид все же отодвинулся. Издал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ре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вас, не пояснил, но Зося догадалась. Смолчала, ожидая еще каких-т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адо уйти, — посоветовал Саид. — Завтра будет, пожалуй,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чи уже нечего было делать, а Зося все ворошила поленья, воевала с ними и воевала упрямо и зло. Сгорая, искры жгучим пеплом жалили ее лицо. Не отстраняясь, она принимала боль, и только делалась еще упрямее и злее. Вдруг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дет нын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у нее внутри. Все время было, пока стояла у огня, пока ворошила поленья и обжигалась искрами. Ждала минуты, чтобы вынуть из себя и отдать гостю. Зачем, понимала плохо. Просто чуяла, нужен этот коротыш с рассеченной губой эсэсовскому офицеру. Ненавистный ей корот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егодня? — спроси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ак сказал. Велел картошку и самогон при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один ха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в окне — знак ему? — уточни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ся еще раз перевернула поленья, будто хотела прибавить жару. Этой заботой отвлекла себя от слишком прямого вопроса. Ворошила и обдумывала. Понял Саид — трудно ей, но не помог. Ждал точн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му тоже… — буркнула З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тало ясно: хата служила маяком для кого-то. И именно это, среднее окно, с проломанными ставнями. Щель бросала узкую полоску света в поле, протянувшееся между деревней и березовой рощей. Свет означал, видимо, что у хозяйки кто-то гостит. Ведь Зося запалила коптилку, как только воше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жалует этот коротыш? — уточ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емя уже… Поверка вечерняя, поди,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посмотрел на часы — было семь. Легионеры должны стоять на линейке, если, конечно, капитан Биллик решится сегодня строить батальон. Соединенные воедино легионеры — уже опасность, и вряд ли немцы захотят рисковать, получив анонимное предупреждение о готовящемся переходе батальона к партизанам. К тому же метель и темнота — все для мятежа. Лучше не искушать дьяв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тебе? — спросил неожиданно хозяйку Саид. И было в этом вопросе что-то взволнованное и даже ревнивое. Негодование какое-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интерес Зося отбросила, будто не существовал он. Сказала о коротыше — цинично и гру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Зачем к бабам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 неправда, — подумал Саид. Какая-то необъяснимая убежденность заставила его очистить хозяйку. — Конечно,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ая клюшка вдруг резко звякнула, вздрогнуть заставила Саида. Зося повернулась к гостю, посмотрела на него с выз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зачем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в свете печи она казалась большим и грубым слепком с чего-то сурового и грозного. Но не устрашающего, а манящего. И оголенный изгиб плеча мучил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тебе? — упрямо повтори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ось ей касаться простого, само собой разумеющегося и, может быть, унизительного. Устала от мужского откровения. А тут еще ревность буд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биделся. Только отвернулся, чтобы не виде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осю заняла коптилка. Подошла к ней, взяла в руку, но не понесла, а задержала в воздухе, что-то обдум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ешь? — спросила сухо и даже скучно. — Или 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тилка поплыла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остановил Саид. — Верни на место. А лучше погаси!</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Она удивленная застыла посреди комнаты. И к удивлению опять присоединилась тревога. Прежняя тревога, с которой она встретила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Ведь он придет!.. Ведь я же сказывала, — попыталась объяснить З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а нерешительно, чего-то страшась и что-то угадывая, задула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при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лго не отвечала. А когда снова пробудился ее голос, он был приглушенным и взволнован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нет…</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же, в лесу, на втором километре Берлинского кольца, ларец, обернутый почти истлевшей клеенкой, был вскрыт. Делалось это довольно церемонно, с торжеств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Найгоф, переплетя на груди ладони, поламывала пальцами, выражая этим нетерпение, тревогу и радость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лковник, — повторяла она прерывающимся от волнения голосом, — господин полковник, не забудьте наш уговор… Мои условия не забуд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казался равнодушным, но видимое равнодушие и даже спокойствие давалось ему не легко. Он потерял уверенность в себе, во всем, что делал и чего добивался всю последнюю неделю. Ничтожный ларец, обернутый желтоватой клеенкой, опрокинул здание, построенное логикой и убежденностью следователя. Опрокинул своим существованием. А когда убежденность рушится, вступает в свои права разочарование. Противнейшее чувство, от которого становится муторно на душе. В такие минуты полковник обычно замыкался, молчал. Все — борьба решительного «нет» с робким «да» проходила внутри. Он должен был верить и в то же время не верить тому, что происходило на его глазах. Ларец выкопали, ларец существует, значит, легенда Найгоф подтверждается, а полковник отвергал ее, упорно отве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чиненные полковника находились в еще большем, чем их начальник, смятении. С удивлением поглядывали они то на ларец, то на своего шефа, как бы спрашивая — принимать клад всерьез или нет. Или, может, закопать его в землю и сделать вид, что его и не искали. Лишь офицер, тот — с руками художника или музыканта, радовался. Радовался своей удаче. И не скрывал этого. Особенно перед баронес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 вскрытия был составлен этим, третьим, офицером, предварительный акт, в котором еще не значилось содержимое ларца. После того, как текст зачитали и Найгоф одобрила его, полковник кивнул — начинайте! Но прежде, чем нож офицера коснулся клеенки, готовой лопнуть или рассыпаться от одного лишь приближения к ней острой стали, баронесса подняла руку и официальным тоном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ности принадлежат мне и перейдут в мое исключительное пользование. Прошу зафиксировать это в протоколе, господа! Приложите к акту опись, сделанную мною при д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кривил губы — никаких гарантий он не мог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права, если они будут доказаны, зафиксирует суд. Я подобными полномочиями не распола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слово офицера… Мне этого достаточно, — предложила Найг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ые гарантии не принимаются во внимание при судебном разбирательстве. Вы иностранка, фрау Найгоф, а ларец найден на территории суверенного государства. Просьбу фрау Найгоф занести в акт… и вскр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записал условия Найгоф и взялся за нож. Клеенка действительно сразу же распалась и обнажила ярко-красный пластмассовый ларец довольно изящной формы с инкрустациями из подделок под сапфиры и алмазы. Он совсем не пострадал, лишь потемнел кое-где в местах, лишенных защиты истлевшей кле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а была напряженная. Найгоф, все время рвавшаяся к ларцу, вдруг застыла в отдалении и испуганно уставилась на шкатулку, гроздью рябины горевшую на ладони офицера. И остальные впились в ларец взглядами. Всем хотелось не пропустить мгновения, когда вспыхнут на свету драгоценности. Никто еще не бывал свидетелем вскрытия клада и теперь ждал чего-то сказочного и, главное, неожиданного. Один полковник отвел глаза, испытывая досаду и раздражение. Как не нужен был ему этот проклятый ла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яй! — вырвалось у Найгоф, когда крышка слетела и обнажилась темная глубина ларца. В шкатулке лежали камушки. Самые обыкновенные камушки, которыми пользуются при укладке ложа асфальтовой дороги. И не только камушки, но и осколки кирпича, серого и бе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яй! — повторила баронесса, уже со слезами в голосе. И забилась в исте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с руками художника или музыканта попытался ее ут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доверя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ут ни при чем, — хмуро сказал полковник и с явным любопытством глянул в ларец. Да, там были только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 Берлин, сидя рядом с Найгоф, теперь уже успокоившейся и лишь изредка горестно вздыхавшей, полковник спросил — не баронессу,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ыто не плохо… Даже очень не плохо. Только вот ког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йгоф сделала вид, будто не услышала полковника. Она смотрела через голубоватое стекло дверцы на убегающие сосны. Торопливо и, кажется, безвозвратно убегающие…</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рассказал ей муж, Вали Каюм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СД высадилась из поезда в Юрачишках ночью и сразу же попала в бешеную метель. Снег метался по перрону и путям как очумелый. Трудно было понять, куда он летит: морозная пыль била то в лицо, то кидалась на плечи, то осыпала голову. Первым желанием солдат было заслонить глаза руками, избавиться от наседающего роя колючих песчинок. Казалось, все вокруг движется в каком-то безумном хороводе. Движется и воет. Дико воет, леденя душу. Вой этот доносился из тьмы, оттуда, где лежали бескрайние поля и таился лес. Куда надо было идти солдатам. Идти не хотелось, но их выстроили и повели. Повел капитан Ха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ерлина, после небольшого, но уютного кабинета на Ноенбургерштрассе, наконец, после теплого вагона, пусть общего и душного, и все же закрытого от ветра, он оказался на снежном пустыре, растерзанном метелью. Ему тоже хотелось заслонить глаза, спасти себя от ударов бури, однако необходимость быть мужественным требовала стойкости. Он не поднял руку, только сощурился и упрямо на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аш! — крикнул он по-немецки, хотя ни одного немца не было в колонне. И сам был не немцем. И вел роту не против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емне, в кожаном чехле был пистолет. Он вынул его сразу, как только спустились со ступенек вагонов, и поднял вверх, давая этим понять, что рота не просто совершает марш, а идет в наступление. И наступление начинается тут, прямо от станции. Капитан Хаит второй раз руководил карательной операцией и четырежды участвовал в подавлении солдатских мятежей под командой опытных в подобных делах эсэсовцев Бруннера, Шмайзера, Бушмана и будущего усмирителя Варшавского восстания оберштурмбанфюрера Дирлевангера. Они научили Хаита быть осторожным при приближении к цели и быть решительным в момент ее уничтожения. Взвинчивать солдат надо задолго до сближения с мятежниками. Эсэсман из роты особого назначения должен перегрызать горло жертве, не задумываясь над ее виновностью, не слушая мольбу и стоны. Имеющий глаза и уши непригоден для выполнения операции, говорил Дирлевангер. Его надо сделать глухим и слепым, а только злоба способна затмить в человеке все человече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ель мешала и в то же время помогала капитану. Она ожесточала солдат. Он слышал, как они ворчали, как ругались грязно, как посылали проклятия, и сам ругался, сам клял. Клял тех, кого надо было убить сейчас. Убить за то, что заставили идти в метель и мороз, проваливаться в снег, подставлять лицо ледяному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мог бы не браться за это грязное и трудное дело. Грязное потому, что предстояло убивать соплеменников, а трудное потому, что эти соплеменники могли ответить тем же — у них в руках были автоматы. И все же он поехал в Юрачишки, в Роменский батальон, поехал, услышав по телефону вопрос Дитриха — не посылали ли из комитета в эти края унтерштурмфюрера со знакомыми капитану приметами. Воскресшего унтер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амо по себе воскрешение павшего на Берлинер ринге туркестанца могло встревожить «военного министра». Но не воскрешение было главным. Главное, что воскрес он в Роменском батальоне, в том батальоне, где находился человек, повергший унтерштурмфюрера в потсдамском лесу. Совпадение более чем странное. Оно лишило капитана сна, погнало в снега Белоруссии. Заставило взять на себя опасную роль карателя. Сейчас, когда фронт приблизился к границам Польши и всюду хозяйничают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впереди роты. Упрямо пробивал упругие волны ветра, летевшие навстречу, обжигался морозом, обливался снегом. И все держал пистолет в руке. Сжимал его судорожно. Понимал — в темноте всего можно ожидать, враг рядом, и он не пощадит капитана, вообще никого не пощадит из колонны. Пуля не способна выбирать достойного смерти — ляжет тот, кто ближе и приметнее, чья спина, лицо или висок окажутся доступнее для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Хаиту приходилось участвовать в такой опасной операции. Если верить донесению, а оно написано своим человеком, тем самым человеком, что повалил унтерштурмфюрера на Берлинер ринге, то легионеры уже связаны с партизанами и готовы уйти в лес. Готовы были вчера и позавчера, значит, могут покинуть деревню в любую удобную минуту. Возможно, вот в эту минуту, оглушенную воем ветра и переполошенную метелью. Минуту, когда рота Хаита, слепая от тьмы и злобы, идет в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сть! На нее надеялись в штабе, и не только надеялись, но и подготовили ее: поезд остановился у перрона поздно вечером. Никто не знал о прибытии роты особого назначения, даже комендант станции. И все же эсэсовцев в черных шинелях могли ждать. Как ждут наказания совершившие проступок. По законам лог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стрелять при первом же сигнале об опасности. И стрелял бы. Но сигналов не было. Была только морозная тьма и ярилась м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ученные борьбой со снегом, они подошли к деревне, к плетню, что глядел в поле покосившимися упорами. По плетню и узнали о конце пути, о том, что это деревья и что здесь придется стрелять. Они были злы и собирались убивать сейчас же и все равно кого. Убивать или повалиться на солому и уснуть. В любой хате. Хотя бы вот в этой, с покосившимся плет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емно. Везде темно — и на земле и в небе. Окна не теплились — или люди спали, или боялись привлечь огнем квартировавших в деревне эсэсовцев… Надо было найти среди мертвых, слепых хат ту, где находился капитан Биллик. Или то, что от него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ит нашел. Чутьем каким-то притянулся именно к квартире командира батальона. Биллик сидел за столом так же, как и днем, и смотрел совершенно пустыми глазами на искрившееся под печью поддувало. Увидев вошедшего Хаита, он повернул голову и скуч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анники дьяв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ит козырнул командиру и крепко, как мог, притворил дверь за собой, притворил, словно боялся, что преследовавшие его снежные вихри ворвутся в хату и настигнут свою жер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рога, не раздеваясь и даже не стряхнув с себя метельную порош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горели тревогой и решимостью. Он ждал несчастья и готовился к дей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прежнему скучно произнес Биллик. — Можете при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ит порылся под бортом шинели и извлек вчетверо сложенный листок бумаги, протянул его Биллику. Тот не сдвинулся с места, не проявил никакого интереса к документу, вообще ничего не проявил, только взъерошил спавшие на лоб почти седые волосы и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уп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взглядом к искрившемуся поддувалу и там оставил его. Надолго. Пока возился у порога капитан Хаит, пока вертел в руках бумагу, не то складывая ее снова, не то изучая, Биллик все смотрел на падающие и гаснущие капли пе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иказ о разоружении батальона, — пояснил Ха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гадался… Не тяните время. Черт знает, что может случиться в так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те было тепло, и лицо Хаита стало теплеть. Он смахнул с бровей и ресниц капли, вытер ладонь о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го-нибудь подозре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оротко и официально ответил Биллик. — Никого… Они все… — Он не досказал. Только поморщился, давая понять этим, что обсуждать подобный вопрос излишне и просто неприятно. Старый служака прекрасно понимал причины перехода легионеров к партизанам и не строил никаких иллюзий относительно возвращения туркестанцев в ряды эсэсовской армии. Даже с помощью полевого суда. Лес — вот что было конкретной причиной зла. Лес и близость фронта. Он так и сказал командиру роты: — Если бы не соседство с сосновым б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что объяснять этому капитану, новоиспеченному капитану, он сам туркестанец, хотя и сидит в Берлине и называется военным министром какого-то национального комитета! Сам должен понимать. Впрочем, он прислан не для выяснения причин, а для выполнения задачи. Так пусть и выполня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ллик отвернулся. В тишине стал ждать, когда уйдет капитан. А тот не уходил. Мок и стряхивал с себя снежную кашицу. Прямо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атальоне есть… унтерштурмфюрер? — спросил осторожно Хаит. Прошел к столу и положил на пятно света от небольшой лампы фотографию. — Вот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хотя Биллик посмотрел на смуглое лицо, впечатанное в четкий белый квад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рявые волосы, усики, увеличенная мочка правого уха, — перечислил капитан при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брезгливо отстранился Биллик от фотографии и от самого капитана — ему не нравилась система выслеживания солдат. Он сам пострадал от нее. — Нет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ит вдруг оживился и даже посветлел. Настороженность, стоявшая в глазах,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думал, — удовлетворенно кивнул он. — Мертвецы пока что не способны служить и леги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твецы?! — Биллик вздрогнул: слова капитана показались ему дерзкой и неуместной шуткой. Пожалуй, даже не шуткой. — Что за чертовщина! Дайте-ка сюда ф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осмотрел на снимок, теперь с любопытством, с намерением понять намек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Унтерштурмфюрера с такой физиономией нет… И не было… Но был ефрейтор. Да, да… Забыл его фамилию… Его вызвали в Берлин… Сам Ольшер вызвал. И больше он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довольная улыбка очертилась на губах Ха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не вернулся… Я же говорю, мертвые не возвращ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унул довольно небрежно фотографию куда-то за борт шинели — теперь она, кажется, была не нужна ему, и шагну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никого не подозре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ышел и плотно прикрыл дверь, как несколько минут назад, хотя теперь за ним ничто не гналось. Ему просто хотелось сохранить в покое тайну, которой владел Биллик.</w:t>
      </w:r>
    </w:p>
    <w:p>
      <w:pPr>
        <w:pStyle w:val="Level2"/>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 этом говорила и даже указывала примерную дату, Она записана в акте… — Найгоф отвечала с раздраженностью. К ней пришло раздражение, и любой вопрос полковника встречался настороженно, с готовностью отпарировать самым грубым образом. Раздражение сменялось иногда приступом меланхолии. Рут Найгоф, смежив веки, откидывала голову и молча сидела несколько минут. Она не слышала или не слушала полковника, и он не мешал ей переживать, а возможно, играть переживание. Как-то она попросила разрешение подойти к окну и долго смотрела на улицу. Глаза ее при этом не щурились привычно, не искали объект для созерцания или изучения, они словно дремали открытыми, и полковнику казалось тогда, что баронесса умирает безмолвно. Но он не торопился вернуть ее в реальность и терпеливо наблюдал за путешествием Найгоф в другом мире. Чаще полковник заставлял себя работать в такие минуты, раскрывал папки и читал. Читал то, что не успел прочесть накануне или делал выписки, тоже не сделанные накан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ли, что напротив нашего дома по-прежнему магазин? — напомнила баронесса, вернувшись из своего путе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ежнему, — кивну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хотелось навестить наш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ви-щетинки, перепутанные сединой, поднялись, секунду полковник жил удивлением и даже надеждой, но в следующую секунду и то и другое исчезло. Брови снова нависли над глазами хмурым пол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это неправда, — поправилась Найгоф. — Я не жалею прошлого. Оно не снится мне… Должна признаться, что не любила приезжать на Шонгаузераллей и меня не умилял вид матушки, сидевшей за библией или поливавшей на балконе цветы, и, тем более, отца, прижимавшего к больному желудку грелку. Нет… Это была обязанность дочери по отношению к своим родителям, тяжелая и неприятная обязанность… Муж чаще бывал на Шонгаузераллей и даже делал старикам подарки. Это он устроил отца учителем немецкого языка в Туркестанский комитет… Не помню, была ли я благодарна ему, наверное, нет. Не смотрите на меня так строго, господин полковник! Человек не виновен в том, что уходит от прошлого… Так устроен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выслушал ее и спросил совсем о другом, о том, что занимало его последн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торила уже известное, заученное. Скучно повт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сятый день полковник показал ей заключение экспертизы по поводу срока нахождения «клада» в земле. Анализы установили, что повреждения пластмассовой коробки, имитирующие длительность пребывания ее в грунте, осуществлены с помощью раствора кислот, остатки которого найдены на поверхности ларца и клеенки, а также в тонком окружающем слое земли. Слой этот не соответствует структуре почвы «второго километра» и внесен искусственно вместе с коробкой. Срок нахождения «клада» в грунте, судя по уплотнению верхнего слоя не более 6—8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 повторил полковник, принимая из рук Найгоф прочитанное ею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плечами и как-то устал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терял терпение, и с губ его готова была сорваться грубость, но вдруг понял, что это не подействует. Сейчас не подействует — к баронессе пришла апатия, отстраняющая все от себя или пропускающая без отклика любое наси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что-т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урила, пытаясь, видно, возбудить себя. Долго тянула пьянящий аромат табака. Курила и смотрела на пепел, на пальцы, совсем уже потерявшие следы многолетних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говорили, — призналась она, не поднимая глаз. Впервые призналась за долгие десять дней. — Да я все равно ничего не поняла бы в этой химии. Назвали только квадрат. И еще показали фото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рестиком на условленном месте? — заторопился уточнить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и не так глупы, чтобы фиксировать мое внимание на конкретном сантиметре. Осведомленность невольно толкала бы меня к этому месту и заставила раскрыть себя, во всяком случае, в чем-то проявила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ро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аша экспертиза разрушила оригинальный замы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только экспертиза, — заметил полковник. — Я с самого начала не верил в этот «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не верить, можно подозревать и даже носиться с этим подозрением всю жизнь, но только доказательства приносят убежд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арыл шкатулку? — отбросив теоретические рассуждения арестованной, вернулся к главному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вопрос я не могу ответить. Мне не показывали человека, осуществлявшего закладку «фундамента» и даже не называли фамилии. Зачем давать мне в руки конец нити, согласитесь со мной, господин полковник. К тому же клад играл роль громоотвода и к нему надо было прибегнуть лишь в критически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кой критический момент на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я оказалась в вашем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лад пускался в ход в случае а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е, в случае возникновения опасности. Мне не пришло в голову, что за мной следят, иначе я бы сразу нашла полянку с четырьмя соснами… Сама н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гоф прервалась и посмотрела пытливо на полковника. С какой-то требовательностью посмотрела, словно подозревала о существовании тайны, которую он скрывал от нее все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господин полковник, вы уже искали что-то на втором километре… Вы знали о «кл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как улыбаются подкузьмившие соперника хитрецы. И глаза его, выцветшие, усталые глаза, вдруг заискрились лукав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ли?! — ужаснулась Найг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когда увидели в лесу Рут Хенкель, тогда вы для нас были еще Рут Хенкель, — то подумали о каком-то «кладе». Проще говоря, догадались, что гостья из Западного сектора зря не появится в таком глухом месте и не станет без цели прогуливаться по лесным полянкам. К тому же мы знали вас, фрау Найгоф, знали ваше прошлое, ваш характер, ваши склонности, а это многое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вела вас на второй километр, — с досадой произнесла Найгоф. — Боже мой! Тольк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ы… И разрешите от своего имени принести вам благодарность, Рут Хенк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способны еще 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 нет. Но не огорчайтесь, фрау Найгоф. Мы знаем, что с нами борются и борются постоянно, и не вы, так другой мог, вернее, должен был явиться на второй километр. Ведь вам нужен «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квально. Кому именно, вы лучше меня знаете. Так что же вас интересовало, фрау Найгоф? Нет, нет, отбросим шкатулку, я не ее имею в вид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рнулись к вопросу, господин полковник, который задали первым десять дней назад.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И надеюсь, он будет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гоф испуганно отшатнулась, словно услышала что-то страшн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следним! Почему?..</w:t>
      </w:r>
    </w:p>
    <w:p>
      <w:pPr>
        <w:pStyle w:val="Level2"/>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торого стакана самогона он захмелел. Капуста, натолканная во все уголки рта, холодная, сочная капуста мешала ему говорить — лезла наружу, выдавливалась соком на подбородок, да и говорить, собственно, было нечего. Всего два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ты, Зоська… Ой, х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ий картофель рассыпчатой горкой высился перед ним и манил духовитым паром. Не прожевав еще капусту, он всей пятерней ухватил огромную картофелину и жадно запихал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говоришь, никто не приходил? — захлебываясь жаром и вкуснотой,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ильно. Пусть не приходят. А только зачем в окне огонь был? С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ся стояла у стены в своей привычной позе, переплетя руки на груди, и смотрела на коротыша с брезгливым равнодушием. И отвечала тоже равнодушно, цедя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ка Степанида загляд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ка, это ничего… Соседка пусть… — Коротыш потянулся за второй картофелиной. — Лишь бы другие не загляд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му заглядыв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ья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Мало ли людей в лесу. Дорога приметная, хата твоя с краю, отчего не зайти погреться. Среди сосен ведь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рожилась Зося: прежде о лесе коротыш не упоминал, будто не существовало леса. Неспроста повел, видно,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глупости! Тридцать человек сманили, вот тебе и глупости. И остальных ждут. А? Ждут? К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сный оборот принимал разговор, чтобы пресечь его, Зося подошла к столу и налила в стакан коротыша самог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спасибо… Уважаю добрых баб, с ними не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охнула гор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ша, однако,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иноват. Любил шибко тебя, да и на лес загля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 сыто и устало глянул на Зосю, на огромную и, кажется, доступ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ть меня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ый хохоток негромко, но заливисто покатился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 И коротыш потянул руку к Зосе. Не твердую, но смелую, не ждущую сопрот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прежде! — попросила хозяйка. Отчего-то ласково попросила, словно боялась, что он забудет о само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уйдет, — отмахнулся коротыш и снова потянул руку к ней, к горячему локтю ее, что был почт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 уже не попросила, а потребовала Зося. — Другую не н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 досадливо ругнулся он. Схватил поспешно стакан и так же поспешно плеснул в рот тошнотворно разящую сивухой влагу. Плеснул раз и два. Стакан был велик, и единым духом одолеть его не удавалось. И пока булькала жидкость, пока он трудно проглатывал ее, за печью, за увядшей цветастой занавеской, скрипнула койка и что-то поднялось шуршащее и вздыха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ся испуганно глянула на занавеску. Потом на коротыша — не слышит ли он скрипа? Но тот за своим трудным занятием, за бульканьем самогона, ничего не уловил. Одолел стакан и довольный и усталый выдохнул тяжесть и гарь сивухи. Кинул в рот растрепанный снопик капусты, втянул в себя кислоту и прохладу, отды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до этого был пьян, а теперь целая свора хмельных огоньков ринулась в его глаза и засветила их безум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ся! — хотел он подняться и обнять хозяйку, но почувствовал, что грузен и не тверд и не поднялся, только качнулся к ней. — Зося, сяд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я собралась, напрягла тело, словно готовилась к чему-то, даже посмотрела на коротыша как-то придирчиво — бойцы так измеряют друг друга перед у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ротыш ничего не видел, чувствовал лишь муторный огонь в себе, который кружил голову, жег, подстрекал на см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 З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его блуждала где-то рядом с ее локтем, ее бедром, слепая, но жадная рука, и Зосе, видимо, хотелось, рубануть ее кулаком, круглым и злым бабьим кулаком, убить, как гадюку. Она бы заторопилась и рубанула, только скрип половицы за занавеской мешал ей. Сдер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отдернул цветастую полсть и вышел. Суровый, бледный, решительный. Шагнул к скамейке, где лежала шинель коротыша. Пошарил в карманах. Ничего не нашел. Отбросил. Шапку тоже отбросил, пропитанную потом и жиром. Стал перед эсэсманом, рядом с хозя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удивился коротыш, не поняв, откуда вдруг взялся мундир офицера. Удивился и как что-то почудившееся отстранил его рукой. Рука сделала полуоборот, не достала мундира, вернулась на колени. — Что за шутки, З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однял глаза и увидел лицо Исламбека. Незнакомое, но строгое офицерское лицо, не обещающее ничего радос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 гаркнул Исламбек и сжал в бешенстве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ичего ровным счетом не понимал коротыш. Он, может, и поднялся бы, но все произошло так неожиданно и так неправдоподобно, что мозг отказывался принимать команду. Во всяком случае, она не звучала для: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догадался о состоянии эсэсмана. Повторил уже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уф ште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окидывая табурет, цепляясь пальцами за кран стола, коротыш приподнял себя как мог и, покачиваясь, застыл перед унтерштурмфюр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 мы тебя нашли, — глядя жестко и пытливо в мутные зрачки коротыша, сказал Исламбек. — У самого леса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эсман хотел протереть глаза, смахнуть туман, который, как ему казалось, застилал истину, рисовал этого, внезапно возникшего унтерштурмфюрера, и все, все, что с ним связано, однако поднять руку не решался. Слишком грозен и суров был офицер. И слова страшные: «Наконец-то мы тебя нашли!» Неужели коротыша и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ся… — жалостливо пролепетал эсэсман, словно искал у хозяйки защиты или объяс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ся молчала. Да и что она могла сказать, ей самой было все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шагнул к коротышу, запустил руку в его карман — один, другой, — там было пусто. Успокоенный, отстранился, сел на лавку, сказал уже тише и сдержа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ть способен? Или надо прос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цы коротыша с трудом, но все же нашли опору — он вцепился в доску стола, перестал ка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тянул брови, огромным усилием воли заставил себя ощутить реальность, отодвинуть туманную кис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умать? — почти связ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инать, — пояснил Саид. — Вспоминать прошлое, то, что случилось четыре месяц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ви еще и еще стягивались. Рука поднялась и помогла стереть с лица, с глаз хмельную на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яду? — извинительно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и стал тереть виски, старательно, насколько был способен. Помогло немного. Саид, наблюдавший за его работой, бросил, не то спрашивая, не то приказ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о было, кажется, Зосе, но принял совет корот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Зося вышла в сени, а оттуда за наружную дверь и тотчас вернулась с пригоршней морозной пыли, такой легкой и сыпучей, что она слетала на подол ее и на половицы торопливым п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 принял от нее распадающийся ком и отер им безжалостно лицо, не морщась и не жмурясь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 офицера. Упрямо и с вызовом спросил. —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пододвинул лавку к столу, вплотную пододвинул, положил локти на доску, упер взгляд в корот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ищет Убайду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сэсман был уже трезв. Во всяком случае, понял, о чем говорит унтерштурмфюрер. Вернее, зачем говорит. Убайдуллы давно нет, нет уже с октября прошлого года. Поэтому коротыш только на секунду теряется, выдает свою растерянность испуганным взлетом бровей, но сейчас же берет себя в руки и строит недо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байду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ого вы оставили на Берлинер ринге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Не знаю никакого Убайду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нега! — повернулся к Зосе Исламбек. —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метнулась к двери, но коротыш останов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ачем это! Убайдуллы нет. Нет никакого Убайдул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ы знаешь его как Саида Ислам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го нет тоже. — Коротыш вдруг осмелел, дерзко глянул на унтерштурмфюрера, дал понять, что все знает и понимает и хитростью его не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решил сокрушить уверенность коротыша Саид. — Тебя ищет Убайдулла и не столько тебя, сколько пакет, который у него похитили на Берлинер ринге. Помнишь, черную клеенчатую обе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рал! — отшатнулся коротыш и даже заслонил себя руками от унтерштурмфюрера. — Не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было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верждение Саида помешало коротышу ответить сразу, он намеревался перенести все, что адресовалось ему, на человека, шедшего в ту ночь с ним рядом, но, видимо, унтерштурмфюрер мало знал, во всяком случае, плохо знал события Берлинер ринга, его можно было легко повести окольным путем к цели или вообще отвести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было четверо, — как можно увереннее произнес он и посмотрел на офицера с настороженным любопытством: поймет ли тот ул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шине? — уточни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ьный путь пресекался — офицер знал больше, чем показалось коротышу. Он знал даже о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 Убайдулле вы зашли двое. И вернулись в машину двое, после того, как оставили друга в лесу. — Он был ваши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коротышу не хотелось отвечать, очень не хотелось. Нельзя было просто. Но унтерштурмфюрер ждал, и единственное, что мог сделать коротыш, — выпросить себе отсрочку. Он облизал ставшие отчего-то сухими и горячими губы, проглотил слюну. И чувствовал при этом, как ждут его слов: офицер — холодный, требовательный и злой офицер, неведомо откуда свалившийся на голову коротыша и теперь впившийся глазами в лицо его, в каждую черточку, и в губы тоже, и стоявшая рядом огромная, оголившая полные руки Зося, такая добрая и податливая всегда, а теперь хмурая и напуганная. Ей-то что, зачем этой бабе слова корот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янул время. Молчание открывало ветру стены хаты — вдруг стали слышимыми и завывания его, и шорохи снега, и скрип рвущихся на петлях ставен. И все творимое метелью за окном ворвалось сюда, к людям, и заставило их поежиться от холода и т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 в вой и свист вклинил свое слово коротыш, думал, затеряется оно, захлестнет его вьюга и никто не услышит. Услышали все же, или только догадались по движению губ, по горечи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зял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сли был такой пакет, — неуверенно высказал предположение коротыш. Надо полагать, о пакете ему не сообщили тогда, ночью. А возможно, он л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нности распределил тот, сидевший в машине? — поинтересовался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было двое. Якуб тоже ждал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здалое открытие: Якуба уже не существовало, командир батальона застрелил его где-то в дороге между казармой и домом Зоси. Однако причастность Якуба к событиям на Берлинском кольце сама по себе вызывала интерес. Видимо, он тоже был другом Убайдул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уб вел машину, — объяснил коротыш. — Его взял капитан вместо шофера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озможно… Или не нуже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вернувшись в Роменский батальон, вы вспоминали ту ночь? Убайдуллу вспом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ужаснее требование. На него вовсе не хочется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уб вспоминал, — обошел себя коротыш и этим дал понять, что для остальных, кроме Якуба, та ночь была трудна. Мешала жить. И больше всего коротышу. — Но Убайдулла не умер, вы же сказали! — ухватился он за слова, брошенные унтерштурмфюрером вначале. Глаза коротыша опустились к рукам, нервно, вздрагивавшим на коленях, и долго, долго рассматривали их. — А пакет я не брал… Даже не знал, что он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ществовал, — подтвердил Саид. — Из лесу вы вышли дв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w:t>
      </w:r>
    </w:p>
    <w:p>
      <w:pPr>
        <w:pStyle w:val="Level2"/>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знакомились уже в Берлине, когда по вызову «военного министра» оказались на Ноенбургерштрассе, в Туркестанском национальном комитете. Их будто бы требовал доктор фон Менке для какой-то очень важной беседы. Беседа не состоялась, но «военный министр» знал ее цель: формировались батальоны для отправки на Западный фронт, куда-то в Италию или Францию. Не для участия в военных действиях, а для несения гарнизонной службы, охраны важных объектов, борьбы с партизанами. Формирование шло в одном из лагерей под Берлином. Но пятерых из Роменского батальона не направили в лагерь, держали в городе. Вот тут-то и произошло знакомство с этим высоким обершарфюрером из Понятово. Представил его сам «министр», назвал настоящим джигитом и веселым па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йствительно был веселым и, главное, имел деньги. Много денег. В первый же вечер пригласил всех пятерых в ресторан и угостил вином. Потом почти ежедневно угощал коротыша и Якуба. Не только угощал, но и давал деньги в долг. «Не стесняйтесь, живем один раз, да и не сто лет. После войны рассчитаемся», — говорил он, когда Якуб отказывался от марок, извлеченных из тугого кармана обершар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лучайно, а может, и не случайно роменцы столкнулись в комитете с однополчанином Убайдуллой, земляком Якуба, он служил в батальоне до осени 1943 года. Такой застенчивый и тихий парень, но компанейский. С ним всегда можно было договориться насчет выпивки. Правда, в комитете он показался друзьям каким-то растерянным и даже напуганным. Сказал, что ему нельзя здесь появляться днем и вообще лучше совсем не появляться, так как у него особое поручение, очень, важное, но тоска и одиночество гонят его в город. Роменцы не придали этому никакого значения и сразу же потянули земляка на Линденштрассе, а потом на Ангальтербангоф, где и закусили, и выпили, и простились с другом. Конечно, главным заправилой был обершарфюрер, не жалевший денег по такому случаю, впрочем, были марки и у Убайдуллы. И немало марок. Роменцы пригласили друга на следующий день, но он отказался. «Нельзя, меня может увидеть гауптштурмфюрер». «Тогда мы приедем к тебе, — предложили друзья. — Всей компанией явимся!» Он согласился и дал адрес. Объяснил, как его найти. Второй километр до поворота на Потсдам. Бирхале какого-то немца или немки — Кнех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кучное место. Почти деревня, тишина и запустение, но вино и даже «вайнбрандт» найти удавалось. После двух посещений Убайдуллы роменцы отказались топать по осеннему дождю к фрау Кнехель. Друг и даже земляк не стоил того, чтобы мокнуть часами на шоссе ради скучного вечера в его каморке. Однако обершарфюрер тянул компанию на Берлинер ринг, особенно Якуба и коротыша. «Друзей нельзя забывать, — стыдил он однополчан Убайдуллы. — Он там от тоски повесится. Вам перед богом отвечать придется». И они ходили к фрау Кнехель и пили вино и «вайнбрандт». Трое ходили. А иногда и один обершарфюрер наведывался к Убайду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и через две обершарфюрер сказал по секрету коротышу: «Оказывается, Убайдулла изменник. Он предал нас. Не случайно сидит в пивном баре на Берлинер ринге». И показал объявление, где было сказано о каком-то Саиде Исламбеке, бежавшем из чрезвычайно секретного пункта и приговоренного к смерти. Фамилия была незнакомой, но все приметы, перечисленные в объявлении, совпадали с приметами Убайдуллы. «Он и есть Саид Исламбек, — шепнул обершарфюрер коротышу. — Я видел удостоверение в его шкафу, там так и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две недели друзей Убайдуллы вывезли на машине ко второму километру. Якуб остался за рулем, коротыш и обершарфюрер пошли в лес. Обершарфюрер сказал: «Только не трусь! В конце концов его все равно расстреляют». «Он наш земляк», — ответил как будто бы коротыш. «Забудь это. Или ты хочешь вместе с ним лечь в землю. За укрытие такого преступника по головке не погладят». «А если выдать?» — предложил коротыш. «Уже поздно, — пояснил обершарфюрер. — Он нас приплетет к делу, как только начнут допрашивать. Мне не хочется сесть за решетку перед самым концом войны. Да и отделаешься ли решеткой, немцы теперь злы, как шайта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ел дождь, и пробираться через лес было трудно. Трудно из-за дождя и темноты и еще оттого, что за лесом был земляк, их друг Убайдулла…</w:t>
      </w:r>
    </w:p>
    <w:p>
      <w:pPr>
        <w:pStyle w:val="Level2"/>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ионеры уже спали, когда в казарму ворвалась рота СД. Часовые были сняты бесшумно, как снимают их обычно лазутчики противника — кому-то зажали рот, кого-то оглушили прикладом, впрочем, Хаит знал пароль и мог обойтись без насилия, но это не входило в его планы. Он намеревался осуществить операцию по самым лучшим образцам, показать мастерство кар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казал сопротивления. Не успел. Автоматы висели в сенях и добраться до них было уже нельзя, а солдаты в черных шинелях уже стояли в проходах и держали оружие наготове. Руки у них дрожали, поднимись только или даже крикни, нажмут на спуск и изрешетят очередями и легионеров и сами стены каз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ионеры понимали, что это значит. В одном белье выйти перед койками и стать навытяжку. Стоять так, пока обыщут койки, мундиры, шинели, пока каждый карман не будет вывернут и не окажется пустым. Горе тому, кто спрятал пистолет в постель. Его расстреляют сейчас же — выведут наружу и хлопнут. И будет лежать на снегу до утра, пока не занесет метель, не превратит в белый бугорок студеная п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йся!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аита был какой-то список, он смотрел в него и выкликал легионеров. Они делали два шага вперед и замирали. Испуганные и озябшие. Солдатское белье не защищало от холода, что гулял по казарме — бывшем колхозном коровнике, превращенном немцами в жилье для рядовых. Несколько железных печей, раскаленных докрасна, не в состоянии были отстоять коровник от ударов ветра и мо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исле названных оказался и коротыш. Но он не вышел из строя. Хаит дважды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а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лика не последовало. Капитан прошагал вдоль шеренги, пытливо вглядываясь в лица легионеров — он хорошо знал коротыша, во всяком случае, помн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Иногамов? — спросил Хаит дежурного офицера, и голос прозвучал раздраженно. Пока только раздра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замешкался. Промямлил, испуганно тараща глаза на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верк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Кто отвечает за личный состав батальона? Кто, я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молчал. Тогда Хаит дал волю зл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устились! Шляетесь по деревне, заносите партизанскую заразу в батальон. Вам недорога честь мундира, клятва фюр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ая нота росла, обретала жесткость и звонкость, уже не с губ, казалось, слетали слова, а возникали где-то вверху у стропил, бились там в истерике и на людей падало лишь эхо. Оглушительное эхо, пугающее, бросающее в дрожь. Да, так, именно так Дирлевангер готовил себя к расправе и учил этому Хаита. Две минуты, не более, требуются для увертюры, потом надо бросать роту на обреченных, слать пули в их головы и животы, нажимать крючок пистолета, нажимать нервно и торопливо, пока не иссякнут патроны в магазине и пока адъютант не сменит пустой «аурет» на заряженный, сменит торопливо, чтобы Хаит не остановился, не остыл, не растерял хмель зл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конечно, что легионеры не сопротивлялись, не сделали ни одного выстрела, даже не попытались сделать. Один выстрел заменил бы всю эту процедуру со взвинчиванием нервов. Капитан вспыхнул бы сразу, да и рота загорелась бы желанием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зависело от командира, от его злости. Оборвав крик, он скомандовал стоящим перед ст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надцать человек! — мысленно подсчитал Хаит, все те, кто был указан в донесении. — Не много, но для острастки, пожалуй, достаточно, остальных выудим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ело-серая цепочка — солдатское белье было бело-серым, — протопав по земляному полу, исчезла в темном проеме двери, капитан повернулся к остальным легионерам и холодн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одеться… — Глянул на часы, отметил время. — Три минуты на сборы, потом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ель только разыгрывалась. На станции Хаита встретила первая робкая волна, теперь ветер набирал силу — и гудел, и свистел, и выл, неведомо откуда налетая на деревню. Хотелось заслониться от вихря руками, как там, в дороге, но Хаит не заслонился, еще раз принял метель и еще раз показал солдатам, что способен быть мужественным. Мужественным и непоколебимым. Сейчас они это ув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нанные из коровника легионеры сбились в кучу, заслонились почти голыми спинами от снега и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 — столкнул их с места Хаит, немецким словом столкнул, напоминая этим, что они солдаты немецкой армии и что он немецки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ионеры сделали несколько шагов и сразу завязли в сугр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 — повторил Ха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сдвину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заревел в беше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 Фор! — и стал грязно ругаться, припоминая все страшные слова, когда-либо слышанные им. Перед смертью людям надо было еще услышать грязную брань, испытать ун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заплакал. От обиды или страха, а может, от холода — мороз пробирал до костей. Наверное, все-таки от страха: теперь каждый из них понимал, что его расстреляют. Здесь, на снегу, и ничем спасти себ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а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чаянии вспомнил плачущий о боге. Но бог был далеко. Все был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ровника вышли остальные легионеры, те, которых не должны были расстреливать, но которым предстояло видеть смерть товарищей и устрашиться. Их поставили вдоль казармы, спиной к стене, лицом к сугр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ит все еще ругался и словами толкал обреченных, пытался заставить их выкарабкиваться из сугроба, из этого не ко времени возникшего снежного плена. Они барахтались в нем, как в пуху, глотали его, обмораживая губы и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стал стрелять. В снег, в копошащиеся тела, во все живое, что мелькало в полутьме. Из белого хаоса вырывались крики, стоны, то громкие, брошенные на ветер, то глухие, тонущие в морозном пуху. Люди пытались ползти, даже бежать, иные вскидывались в последнем порыве, и у них хватало сил сделать несколько шагов, но их валила пуля «аурета». Тринадцать пуль — двенадцать было в магазине, тринадцатая в стволе — не могли успокоить живой сугроб. Он еще двигался, бился в какой-то холодной агонии, когда на помощь «аурету» пришли автоматы. Стальной ливень, пробиваясь сквозь живое и уже мертвое, заглушил крики и стоны. Заглушил навсег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ла убитых коченели. Можно было дать им спокойно уснуть, спокойно под вой и шепот метели, но очереди автоматные все рокотали, будоража тишину, вспарывая снежную могилу…</w:t>
      </w:r>
    </w:p>
    <w:p>
      <w:pPr>
        <w:pStyle w:val="Level2"/>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именно я искала. Вы можете представить себе, господин полковник, такой вариант, когда исполнителю не объясняют полностью задачу, а только часть ее. В решении участвуют многие, очень многие, и на долю каждого выпадает лишь одно арифметическое де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едва приметно кивнул, вернее, сдвинул подбородок, упиравшийся в большую грубую ладонь его, и тем дал понять баронессе, что согласен — да, так может быть и так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ыпало одно арифметическое действие: приехать в Восточный Берлин, найти знакомое место на втором километре и разведать возможность поисков, установить, есть ли какие-нибудь следы унтерштурмфюрера. Почему поручили именно мне это простое арифметическое действие? Я знала унтерштурмфюрера, встречалась с ним в лесу и помнила каждую тропку, исхоженную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мять? И только… — усомнился полковник. — А вы сами, баронесса Найгоф, не были нужны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приближал ее к рубежу, за которым не было уже бугорков, рытвин, колышков, так помогавших ей на долгом пути к главному. Оставался, кажется, один шаг. Всего лишь один. С упрямством и безрассудством отчаявшегося Рут Найгоф сопротивлялась. Устало сопротивлялась. Хождение по лабиринту — трудное и утомительное дело. Надо постоянно возвращаться, запоминать пройденное, чтобы не оказаться в тупике. Последнем и действительно безвыхо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 выдавила из себя Найгоф и опасливо посмотрела на полковника — поверил ли он ей? Нет, конечно, не поверил, как не поверил ничему сказанному до этого. Не поверил словам, улыбкам, вздохам, слезам. Даже ее горечи и тоске не поверил. А ведь она искренне огорчалась и искренне печалилась. Ей на самом деле грустно. Вот вчера, стоя у раскрытого окна и глядя на убегающие куда-то, именно куда-то в неизвестное улицы, может быть, в будущее, она испытывала неутешную боль одиночества. Она не видела себя на этих улицах. И на других не видела. Улицы жили без нее. Даже старомодная Шонгаузераллей не вспоминала Рут Хенк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вечу за вас? — предложил полковник. Не из желания сделать любезность баронессе, а чтобы ускорить течение беседы, сократить паузы, которых было много, очень много за эти десять или уже одиннадцать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изобразила безразличие — так отвечают на предложение слишком предупредительных и слишком навязчив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если вам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тся… Вы нужны были им как «шахиня», жена бывшего президента ТНК, дочь Пауля Хенкеля, закончившего свой путь на Шонгаузераллей. Нужны для маскировки, для отвлечения внимания от истинной цели. Вас легко принять за туристку, за искательницу утерянных ценностей. И не ваша вина, что мы не приняли подделку за подлинник. Вы хорошо играли, фрау Найгоф. Талантливо. Однако дальше продолжать спектакль бессмысленно, даже рискованно. Время работает против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меня? — встревожилась Найгоф. Последние дни ее все чаще и чаще охватывал страх, и она не скрывала своего состояния, не могла скрыть, а может, не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ы старательно излагали историю любви романтической и разочарованной «шахини» к несчастному туркестанцу, мы обнаружили кое-какие следы унтерштурмфюрера. Скажите, вы знали, какую тайну хранил он, что содержал пакет, утерянный на втором киломе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това была сказать — нет. Ей приказали так отвечать на допросе. При любом допросе, если даже предъявят явные улики. «Нет» не получилось. Найгоф промолчала. Сжала губы и пр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ожим, что не знали. Но вы догадывались о ценности пакета. Иначе зачем было затевать всю эту историю с поисками, переправлять агента в чужую страну и подвергать его опасности разоблачения.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гадывалась, конечно… — согласилась Найг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чем догадывались, — зло подчеркнул полковник. — Но повторяю, предположим. А те, кто бросал вас сюда, не только догадывались, они знали точно, что в пак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е ходите петлями, фрау Найгоф, идите прямо! — посоветовал полковник, — Пора… Так кто они? Те, что знали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гоф потерла виски — не от усталости или боли — она решала последнюю задачу. И решать был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нял это. Он вынул из стола пачку сигарет, любимых Рут, положил на край, перед арестованной. Пачка не была еще вскрыта, и полковник, подумав, вскры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ая собой, своими тревогами и опасениями, баронесса все же заметила движение полковника, но оценила его не как внимание к себе, а как толчок и довольно бесцеремонный: все уже подготовлено и ей предлагают шагнуть, шагнуть по той дороге, которая названа прямой. Волнение сразу охватило Найгоф, руки с висков опустились на щеки, бледные щеки, давно не знавшие естественного румянца, и сжали их. Глаза стали искать взгляда полковника. Надо было перед первым шагом заручиться поддержкой. Напутственной добротой, улыбкой ободряющей, еще чем-то простым, но придающим силы. Ей хотелось улыбки, но полковник не улыбнулся, губы были сжаты в строгой линии, и все же Найгоф увидела улыбку. Улыбка почудилась или уга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щими пальцами баронесса взяла сигарету и закурила. И пока закуривала, все смотрела на полковника, ждала чего-то, еще каких-то движений, слов. Чинясь этому чужому желанию, а может, руководствуясь лишь необходимостью, он снял трубку и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кто-то ждал этих слов. Дверь почти тотчас раскрылась и въехал столик на колесиках. Спина его несла пишущую машинку, готовую к работе, с заложенными в валик листами бумаги. Столик катил офицер, тот самый молодой офицер с руками художника или музыканта. Офицер кивнул баронессе, и глаза его при этом погруст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ешено без меня, — подумала Найгоф. — Ну, что ж, пусть будет так… Зачем только этот юноша? Нельзя ли было прислать кого-нибудь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офицер мешал ей, главное, своим грустным взглядом заставил смутиться, даже покраснеть. Баронесса вспомнила первый день в лесу, среди блекнувших и загоравшихся от закатных лучей солнца сосен, вспомнила его взгляд у машины, когда она выходила, — заботливый и восторженный взгляд. И вот теперь грустный. Он разочарован. Пустяк, конечно. Сколько было в ее жизни встреч, расставаний, разочарований и привязанностей. Что стоит еще одна встреча, случайная, мимолетная. Но ей она показалась символической. В Рут Найгоф разочаровались. Не в женщине — в человеке. Прежде она никогда не думала о цене поступка или чувства, не придавала значения памяти, которая остается в людях. Сейчас подумала. Ей страшно захотелось оставить о себе память. Оставить, если не светлое и красивое, то хотя бы доб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Рут отказывали. Отказывал этот офицер. И она отвернулась от него, опустила глаза на руки. Руки, чуть вздрагивавшие и потому не находившие себе места ни на груди, ни на коленях. Их надо было куда-то деть. Н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сел за столик, отвел каретку машинки, и она тихо и деловито проурчала. Предупреждающе для Найгоф. Для всех, кто был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принял это предупреждение по-своему. Полковник уткнулся в папку, просматривал какие-то бумаги и иногда бросал короткие взгляды на Найгоф. Проверял как бы, готова ли она. Офицер, тот что с руками художника или музыканта, кажется, не выражал ни нетерпения, ни беспокойства — он изучал шрифт, изучал старательно. Но изучение было настолько искусственным, что баронесса слышала отчетливо чужую просьбу: «Начинайте! Начинайте, сколько можно т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ра, ви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дойти к окну? — попросила она тихо и даже робко. Попросила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о было закрыто в этот день. На улице шел дождь, и стекла мокли, растворяя в потоках воды небо, дома, скучными коробками, поднимавшимися на противоположной стороне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учав торопливо каблуками по паркету, Найгоф остановилась у подоконника, замерла. Она сразу не смогла выбрать себе место, не знала, как пристроиться к окну — спиной или плечом. Куда смотреть, в комнату или на улицу. Лучше, конечно, на улицу — там спокойнее взгляду. Там никто не знает Рут Найг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она нач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 велика, оказывается, жизнь, как много пережито и как неприятно говорить о себе, будто слышишь чужой голос и возникает желание остановить его, возразить и даже осудить. Но она не осуждает словами — все внутри, все остается в ней, а то, что слышат контрразведчики не окрашено ни раскаянием, ни сожалением, ни гор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Через четыре часа полковник протянул Найгоф стопку бумаги, избитую плотными рядами четких букв, и попросил подписать. Она пробежала текст глазами, не задерживая внимания на сложных оборотах, не вдумываясь и не выражая ни недовольства, ни удивления, взяла перо и после заключительной фразы: «Все изложенное выше, соответствует продиктованному мною 12 августа 1966 года в городе Берлине Германской Демократической Республики» — поставила подпись</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Рут фон Найгоф.</w:t>
      </w:r>
    </w:p>
    <w:p>
      <w:pPr>
        <w:pStyle w:val="Level2"/>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 этот обершар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азывали Лайлаком — аистом, у него были длинные ноги и длинный нос. А капитан еще в шутку добавлял: Лайлатулкадр и вкладывал в это какой-то смысл. Вы мусульманин и знаете, что лайлатулкадр — 27 ночь месяца рамазана, священная ночь, когда прилетает аист, творящий чудо. Стоит при виде его дотронуться до любого предмета, и тот превращается в золото. Настоящего же своего имени Лайлак не называл. Но было, наверное, у него имя, как у вся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досадливо поморщился: на кой черт ему эти басни о священной птице. Пропади она пропадом! Коротыш, уяснивший теперь суть вопросов унтерштурмфюрера, принял досаду в свой адрес и с отчаянием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имя! Только его скрывал Лай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быть полезным, помочь офицеру отойти в сторону обершарфюрера, свалить все на него. Но имени обершарфюрера коротыш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стался в Берлине? — спроси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Той ночью виделись последний раз. Машина подбросила меня и Якуба на Силезский вокзал, нам передали документы и билет до Минска… И еще пятьсот м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упоминании о марках коротыш смутился. Деньги выскользнули случайно и, конечно, должны были обратить на себя внимание унтер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Убайду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й человек этот унтерштурмфюрер, ему все понятно, но он упорно повторяет одно и то же, хочет, чтобы коротыш обязательно произнес уже известное, громко произнес. Напрасно. Желаемое не прозвучит. Коротыш пьян, хмель все еще мутит голову, но язык слушается хозяина. Не сболтнет лишнего. Ответ один —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слышна метель. До этого ее заунывный плач казался тихим и далеким, а тут она взвыла у самых стен, обняла хату Зосину и выплеснула всю накопившуюся тоску. Ветер вцепился в бревна, давил на них неистово, будто хотел сдвинуть, разметать, раскатать по всему полю. И чудились пальцы, вцарапывающиеся в пазы, выскребывающие оттуда паклю. Вот-вот просверлят дыры и покажутся белыми щупальцами в гор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ажилась метель, куражилась, и вдруг ее оборвал короткий треск автоматной очереди. Далекий, но ясный, режущий слух. Видимо, ветер пригнал звуки выстрелов, подхватил где-то посреди деревни и понес в поле мимо Зосиной х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вскрикнула тихо Зося. Вскрикнула и осеклась, прикрыла рот рукой, боясь, что обронит еще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не спросили, кто пошел, догадались сами — батальон давно готовился к переходу на сторону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царила неясная тишина, для каждого своя, особенная. Надо было решить, как распорядиться собственной судьбой. И, распорядившись,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решила Зося. Она метнулась за печь, чтобы одеться. Своим стремительным движением она будто воспламенила коротыша, придала ему смелости. Он опрокинулся с табурета — хотел, видно, слезть, да подкосились ноги, — опрокинулся, но тотчас перевернул себя и на четвереньках почти стал одолевать несколько шагов, отделявших стол от двери. Дверь нужна была ему сейчас. Только дверь. И он распахнул бы ее рукой, плечом или лбом собственным. Но она была заперта на крючок, а для того, чтобы сдернуть его, следовало подняться. И здесь, на последнем движении, его настиг Саид. Прыгнул на коротыша и сбил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ел драться. Знал, как наносить удар, поражающий противника, но тут, кроме умения, потребовалась еще и сила. А силы не было. Занося руку над коротышом, он почувствовал, как она слаба, как вялы мышцы и как беспомощен кулак. Проклятый Баумкеттер, он вынул из тела упругость и тяжесть. Но остановить руку уже нельзя было: коротыш поднимался с пола. Неторопливо, грузно, как медведь, даже порыкивал по-медвежьи. И Саид ударил. Ударил не по человеку, а по мешку с зерном — так плотен, сбит и тверд был коротыш. Кулак не вдавливался в тело, отскакивал ушибленный. А коротыш поднимался. Поднимался тяжело и грозно…</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58845" cy="4883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3458845" cy="48831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ять! Стрелять, пока он еще внизу, пока не оказался над Саидом, не подмял под себя. Теперь уже ясно, что коротыш подомнет. И Саид потянулся к чехлу, благо по немецкому обычаю он висит на ремне, спереди. Скорее отстегнуть кнопку и вырвать пистолет. Вырвать и, не раздумывая, выпустить пол-обоймы в этого поднимающегося медв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успел отстегнуть кнопку. Сам упал, сбитый ногой коротыша, и, падая, ударился головой о косяк. В затылке остро заныло, так остро, что на секунду пришлось зажмуриться. И все-таки надо стрелять, хотя бы снизу. Эсэсман уже на коленях и тянет свои руки к лицу Саида, к горл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ьт! — крикнул Саид. — Стой, несча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 Приказ. Не звучит он сейчас для коротыша. Яснее ясного ему, что офицер беспомощен, слаб и ничего, ничего абсолютно не может сделать. Только кричать. Но и крик стихнет. Надо лишь добраться до горла и стисну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пя и порыкивая, оглушая Саида сивушной гарью, эсэсман втиснул руки в его грудь. Так удобнее было держать жертву, удобнее добираться до цели, которая близка и доступна. Вот пальцы уже у воротника кителя. Мешает коротышу твердый, упругий воротник с нашивками. К дьяволу его! Он рвет застежку и ощущает под пальцами тепло мягкой и нежной к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аты трещат где-то близко. Звонко и раскатисто трещат, торопят коротыша. Осталось совсем немного, можно сказать жертве все, что думалось за столом, все, что мучило корот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ужен Убайдулла? Сейчас ты с ним увидишьс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барахтается на полу, извивается. Неужели вот так, в этой хате, на мокром пороге придется сдохнуть от рук предателя. Просто сдохнуть. С оружием, с полной обоймой патронов. Сдохнуть, когда найден конец нити и можно идти вперед, бороться за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ьт… — уже не прокричал, а простонал Саид. Он еще надеялся остановить коротыша привычной для слуха эсэсмана немецкой командой. А может, и не надеялся, только напоминал о себе, напоминал, что жив, что хоче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 не было, но он все же собрал их, откуда-то добыл или создал в короткое мгновение перед смертью, уготованной ему коротышом. Руками и ногами, головой, грудью стал отталкивать от себя эсэсмана. Это оттягивало конец, но не исключало его. Оба они скрежетали зубами, ругались, рычали. И рык, поначалу почти одинаковый, стал делиться. Один креп и рос, другой стихал. Походил на хрип и стон и даже шепот… Просто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ся выглянула из-за печи, одетая в полушубок, с шалью, повязанной вокруг шеи и спадавшей за спину до пояса. Она все слышала и видела. Глаза ее горели тем огнем решимости, который вспыхивает в минуту отчаяния. Надо было уйти. Ее ждали метель и лес. Давно ждали, и пришло время распахнуть дверь на волю. А перед дверью, на пороге чужие люди. Да, совсем чужие, ненавистные ей. Они убивают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роклятые! — выдохнула З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то секунды она в растерянности металась взглядом между печью, столом и порогом, потом что-то увидела или нашла, наклонилась к поддувалу, выхватила из углей клюшку, горячую и тяжелую, отвела за плечо, чтобы больше было размаху. Но не опустила сразу. Зло и въедливо стала высматривать в полумраке головы дерущихся. И когда высмотрела, то всей силой своей, хоть и бабьей, но могутной, ринула железо вниз. В тело и кость чью-то, отдавшуюся хрустом и с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ите Инога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ит повторял это почти всю ночь, посылая солдат на розыски коротыша. Эсэсманы и младшие командиры обшарили деревню, подняли на ноги жителей, пооткрывали подвалы и чердаки, но никого не нашли. Дверь в крайней хате была давно взломана, давно ощупан каждый уголок сеней, горницы. И тоже безрезультатно. Хозяйка покинула хату, видимо, еще с вечера, потому что поленья в печи прогорели и дом выстудился. На столе лежала бутылка из-под самогона и порожний стакан. Картофель был рассыпан по полу, но не раздавлен, и желто-белые комья светлели на досках. А вот миска с капустой не опрокинулась, только сдвинулась с места к самому краю. И пахло остро и вку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шли все же коротыша. Скорчившись не то от боли, не то от холода, он лежал у дороги, засыпанный снегом. Нашли его собаки, учуявшие дух съестного. В кармане у коротыша лежал квадратик вечерней пайки хлеба. Нетронутый. То ли он отложил его на утро, то ли нес, как гостинец, З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Баймирза Хаит. Осмотрел мертвого, следов пули или ножа не обнаружил. Лишь на затылке и у виска были синие, почти черные полосы. Короткие, от удара чем-то тяжелым и туп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ит долго держал взгляд на коротыше. Потом со злобой ругнулся:</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а! Вовремя ли ты прикусил свой поганый язык…</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color w:val="auto"/>
        </w:rPr>
        <w:t xml:space="preserve">Часть </w:t>
      </w:r>
      <w:r>
        <w:rPr>
          <w:rFonts w:cs="Times New Roman" w:ascii="Times New Roman" w:hAnsi="Times New Roman"/>
          <w:b w:val="false"/>
          <w:bCs w:val="false"/>
          <w:color w:val="auto"/>
          <w:lang w:val="en-US"/>
        </w:rPr>
        <w:t>III</w:t>
      </w:r>
    </w:p>
    <w:p>
      <w:pPr>
        <w:pStyle w:val="Level1"/>
        <w:rPr>
          <w:rFonts w:ascii="Times New Roman" w:hAnsi="Times New Roman" w:cs="Times New Roman"/>
          <w:color w:val="auto"/>
        </w:rPr>
      </w:pPr>
      <w:r>
        <w:rPr>
          <w:rFonts w:cs="Times New Roman" w:ascii="Times New Roman" w:hAnsi="Times New Roman"/>
          <w:color w:val="auto"/>
        </w:rPr>
        <w:t>ПОСЛЕДНИЙ ШАГ</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474720" cy="5523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474720" cy="552323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нглийском лагере для военнопленных «Люнебург», куда после капитуляции попал вместе с группой фюреров СС капитан Ольшер, следствие не начиналось до самого августа сорок пятого года. Генрих Гиммлер успел уже выйти из стен лагеря, вернее, его вывезли — в последних числах мая надзиратели нашли пленного мертвым и только тогда опознали бывшего рейхсфюрера СС и начальника германской полиции. До этого он значился в списках фельдфебелем Генрихом Хитцингером. Впрочем, иначе он и не мог значиться — в военном билете пленного так и говорилось: фельдфебель Хитцингер. Билетом его снабдил предусмотрительный Отто Скорцени еще в Берлине и там же передал рейхсфюреру ампулу с цианистым калием. Точно такую, какая зашивалась в воротники кителей и канты фуражек агентам, улетавшим в тыл противника на выполнение диверсионного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не имел ампулы, она не нужна была недавнему начальнику «Тюркостштелле» Главного управления СС. Гауптштурмфюрер рисовал себе совсем другой выход из неприятной ситуации, в которую он попал по милости фюрера — да, именно по милости фюрера — следовало ли доводить войну до такого трагического конца! Лично он, Ольшер, так бы не поступил. Свою воину шеф «Тюркостштелле» завершил еще в начале сорок четвертого года и теперь ждал лишь удобной минуты для подписания «сепаратного мира» с проти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почти добровольно отдал себя англичанам. Он не сопротивлялся, не прибегал к дешевой комедии с переодеванием, не воспользовался бланками удостоверений, что лежали пачками в его сейфах, не превратился, как Гиммлер, в фельдфебеля или, как Кальтенбруннер, в коммерсанта Артура Шайдлера. Он сдался капитаном Рейнгольдом Ольшером, начальником тюркского отдела Главного управления СС. И когда его вели к машине, он чувствовал на себе любопытные взгляды английских офицеров, возможно даже чуть испуганные взгляды — в их руках оказался настоящий фюрер СС, начальник одного из отделов Главного управления. Не так-то часто попадаются подобные господа, во всяком случае, им попался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льшер знал, что будет суд. Все газеты мира требовали наказания </w:t>
      </w:r>
      <w:r>
        <w:rPr>
          <w:rFonts w:cs="Times New Roman" w:ascii="Times New Roman" w:hAnsi="Times New Roman"/>
          <w:color w:val="auto"/>
          <w:sz w:val="20"/>
          <w:szCs w:val="20"/>
          <w:lang w:val="ru-RU"/>
        </w:rPr>
        <w:t>в</w:t>
      </w:r>
      <w:r>
        <w:rPr>
          <w:rFonts w:cs="Times New Roman" w:ascii="Times New Roman" w:hAnsi="Times New Roman"/>
          <w:color w:val="auto"/>
          <w:sz w:val="20"/>
          <w:szCs w:val="20"/>
        </w:rPr>
        <w:t>оенных преступников, расплаты за муки человечества. Он слышал эти слова по радио из России, Англии, Америки. В освобожденных районах Кубани, Украины, Белоруссии уже шли процессы над карателями и их пособниками. На первые виселицы были вздернуты недавние друзья капитана. Вздернуты еще до окончания войны. Теперь виселиц будет много. Но прежде — процессы. Грандиозные процессы. И на одном из них должен предстать Рейнгольд Ольшер — по званию, по должности ему полагается попасть в список военных преступников. И все же гауптштурмфюрер добровольно отдал себя в руки англичан, именно англичан, для этого он перебрался на запад, ближе к театру военных действий, ближе к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сделал это добровольно, даже с чувством удовлетворения: последний год был слишком трудным и нервозным, опасность висела буквально над головой. Не все выдержали. Курт Дитрих пустил себе пулю в лоб. Он дрался — нужно же было дойти до такого идиотизма, защищать бункер Гитлера, — дрался в каменном мешке под Бель-Альянсплатц, рядом с такими же, как и сам, идиотами, и кончил путь, глотнув пулю. Впрочем, из бункера мало кто ушел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 неизбежен — это ясно представлял себе Ольшер, но он не собирался ждать суда. Уже через неделю гауптштурмфюрер потребовал свидания с кем-нибудь из офицеров военной разведки. Ему отказали. Сослались на несвоевременность просьбы — все заняты выявлением и размещением интернированных нац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он снова попросил свидания, ему опять отказали. Так повторялось раз пять или шесть. Наконец в июле его навестил офицер британской разведки Корпс — низенький, толстенький, румяный — совсем непохожий на англич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сили о встрече, гауптман Ольшер… или как вас именуют по-настоящему? — спросил Корп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уптман Рейнгольд Ольшер! Я не менял фамилии, — ответил гауптштурмфюрер с достоинством и добавил: — В этом не было над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озовом лице Корпса изобразилось любопытство — он округлил свои высокие и тонкие, как у женщины, брови и вытянул губы. Ответ был неожиданным: как правило, все интернированные темнили, отпирались, называли себя простыми обывателями, не имевшими никакого отношения к нацистам. Впрочем, искренности майор Корпс и должен был ожидать — не случайно пленный настаивал на встрече именно с представителем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бязаны знать меня, — продолжал Ольшер. — Я начальник «Тюркостштелле» Главного управления 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ший, — мягко и по-деловому поправил Корпс. И сделал это не для того, чтобы поставить на место пленного, а для формального уточнения его нынешнего положения. — И даже бывший вы неизвестны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ет, — подумал досадливо Ольшер. — Все играют в неосведомленность в таких случаях. Хотят иметь подтверждение из первых 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что, идя на эту встречу, вы не поинтересовались моей биографией. И не только биографией… Я действительно начальник тюркского отдела Главного управления СС, гауптштурмфюрер Рейнгольд Ольшер… Бывший, как вы изволили подчеркнуть. Это имеет значение для факта, который я намерен вам сообщить… Но прежде мне необходимо подтверждение вашей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пс пожал плечами и нехотя вынул удостоверение, в котором значилось, что предъявитель действительно является майором секретной службы вооруженных сил Великобрит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Теперь прошу выслуша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льшер рассказал Корпсу историю пакета в клеенчатой обертке, направленного через Саида Исламбека британской разведывательной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переданы вам этой весной где-то в районе Нима или Альби, а возможно, и в другом месте Франции… Последнее донесение я получил из Н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документы? — готовясь записать сообщение в блокнот, спрос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не могу сейчас сказать, но документы носили гриф «Гехейме рейхзахе!», что определяет высшую степень их секретности… Надеюсь, вы хорошо знаете немецкий язык и нашу систему сохранения государственной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не сомневаться, — самоуверенно кивнул Корп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сомневался — язык Корпс знал в силу своей служебной привязанности к Германии, но насчет системы сохранения тайны явно бахвалился. Документы с грифом «Секрет государственной важности» редко попадали к англичанам. В противном случае британской службе безопасности давно бы стало известно о специальных курсах особого назначения «Ораниенбург» и фальшивых фунтах стерлингов, на которых она так глупо по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отношение к пакету зафиксировано на каждом документе оттиском пальца. — Ольшер показал на большой палец правой руки — очень холеный, бледный палец. — Оттиск сделан симпатическими чернилами синего цвета, проступающими после проявления соответствующим составом… В левом углу 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дусмотрительный человек, господин Ольшер! — Майор посмотрел на пленного с интересом и даже с уважением — перед ним был не простой эсэсовец, во всяком случае, не грубо элементарный. — Я доложу о нашем разговоре своему ше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же? — полюбопытствовал Ольшер. В тоне его была просьба и одновременно беспокойство. Гауптштурмфюрер спешил: газеты, попадавшие в лагерь, уже кричали о предстоящем процессе над военными преступниками, обвинительное заключение против СС ожидалось со дня н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ещаю, — холодно ответил Корпс, — холод совсем не шел этому круглолицему и розовому от сытости человеку, поэтому Ольшер его и не принял. Не поверил майору. И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не более, о заявлении Ольшера стало известно шефу группы, которая занималась личным составом шестого отдела Главного управления имперской безопасности, работавшего, как известно, на заграницу. Выявлялись все лица, связанные с секретными документами гитлеровской разведывательной службы — все, кто оказался в лагерях для пленных и интернированных нацистов. Отыскивались дорожки к тайникам — уже при первых допросах стало ясно: документы или уничтожены или скрыты. Скрыты надежно. Британскую и американскую разведку больше всего интересовали планы операций по заброске агентуры в тылы противника. А что такие операции проводились и проводились в больших масштабах, сомнений не было. О них сообщали арестованные немецкие агенты, работники курсов особого назначения и, наконец, сотрудники Главного управления имперской безопасности. Операции осуществлялись систематически, исключительно широкий размах они приняли в последние годы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час полетели шифрованные запросы в Лондон, в соответствующие отделы «Сикрет интеллидженс сервис». Там легко установили, что Восточно-тюркским отделом Главного управления СС на самом деле руководил Рейнгольд Ольшер и что именно он поставлял материал для шпионской и диверсионной работы. Ольшер был знаком британской секретной службе еще с момента разоблачения и ареста Мустафы Чокаева. Чокаев донес об этом событии после вербовки на пост президента Туркестанского национального комитета, созданного гитлеровцами в Берлине. «Я перешел на службу к нацистам, — объяснил свой поступок Мустафа Чокаев, — так как другого выхода не было. Здесь, в Берлине, я смогу быть более полезным вам, чем в Париже. Париж надолго закрыт для тюркского национализма. Все сосредоточилось сейчас в Германии и духовно и физически». В донесении упоминался и человек, завербовавший Чокаева. «Очень решительный и очень доброжелательно настроенный по отношению ко мне, — объяснял первый президент ТНК. — Доверие пол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фамилия начальника «Тюркостштелле» не упоминалась. Донесений от резидента «Сикрет интеллидженс сервис» было несколько. Последнее поступило в начале 1942 года. Потом Чокаев смолк. Он был убран своими сообщниками по борьбе за установление нового порядка на Востоке — нацистского порядка. Смолк Чокаев, и докладывать о начальнике «Тюркостштелле» стало некому. Правда, игра в двойника Саида Исламбека не прошла мимо английской разведки, но агенты секретной службы не догадались, что это имеет какое-то отношение к «Сикрет интеллидженс сервис». «26-й» не был известен британскому бюро в Европе — он просто не существовал для него, а то, что в объявлении Исламбек именовался английским шпионом, только настораживало агентов бюро. Ольшер открыл для Корпса и его шефов «26-го» — Саида Исламбека. Он связал «двадцать шестого» с Мустафой Чокаевым, а Чокаев являлся резидентом «Сикрет интеллидженс сервис» — в этом уж Ольшера переубедить нельзя, начальник «Тюркостштелле» лично вербовал Чокаева в Париже, а до этого Дитрих ознакомил его с досье лидера тюркских эмигрантов: в досье точно сказано, что Чокаев служит английской разведке с 1918 года. Иначе говоря, Ольшер лучше осведомлен о резиденте британской секретной службы, чем сами англичане, и возражать ему бес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недели Лондон уточнял, выяснял, проверял и, наконец, передал на континент ответ — никакого пакета не поступало, хотя такой пакет весьма интересует «Сикрет интеллидженс сервис». Появись он, Лондон уплатил бы не только свободой Ольшера, но и фунтами стерлингов, щедрыми фу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чился нигде и агент по кличке «Исламбек» или другой, связанный с Мустафой Чокаевым. Видимо, Чокаев завербовал его перед самой смертью и сообщить не успел. Не упоминалась нигде и Надие Аминова — переводчица капитана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встреча Корпса с интернированным начальником «Тюркостштелле» протекала уже в более скучной обстановке. Майор смотрел на Ольшера с недоверием, а в конце беседы — с сожалением. Возможно, Ольшер в самом деле направил секретные документы на «Запад» — слишком убежденно и горячо говорит он, слишком подробны его сведения о содержании пакета, но цель не достигнута, и этим все сказано, все безутешное и горь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эсовец сидел на скамье, голой, выкрашенной в противно-серый, безнадежно пустой цвет, и тер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 на минуту не сомневался, — говорил он уже потерявшим уверенность голосом. — Ни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г ответить Корпс? Согласиться с пленным. Кивнуть сочувственно: да, бывает. И только… И все же Корпс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если он не взял… Не сумел отнять пакет у того, вт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е сомнение. Оно на какую-то долю секунды поразило Ольшера, заставило почувствовать обреченность. Но он тотчас вырвался из этого неприятного состояния, и не потому, что оно было страшным, напоминало о безнадежности, а потому, что гауптштурмфюрер не поверил Корпсу. Самой возможности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этого человека… Он все мог. И все может. — Ольшер перенес Исламбека в насто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Исламбек жив? — удивился Корп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е сомнение! Откуда взял его этот розоволицый майор? Откуда вообще он берет сомнения? Или напичкан ими, словно бочка сельдью. Да, да, бочка. Майор очень похож на исландские бочонки с сельдью. Крашеные бо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ичего не знаете об Исламбеке? — с недоверием посмотрел на Корпса гауптштурмфюрер. —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днако он не дошел до нас. Не смог. Или не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со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знает что! — вспылил Ольшер. Он уже не мог не злиться, хотя раздражение и мешало этой сдержанной беседе. — Не смог, могу еще поверить: человек падает, такова судьба всего живого в нашем мире. Но он не из тех, кто падает первым. Он падает последним! Вы поняли меня, господин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ы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он мог упасть лишь последним… Вслед за мной. — Ольшер бросил оценивающий взгляд на розовощекого, пышущего здоровьем Корпса. — И даже вслед за вами… Иначе говоря, в это я могу поверить. Но не захотел — исключается! Он действовал не ради меня и даже не ради вас, заметьте. Ради себя! А другой дороги у н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пс не умел существовать без сомнений, это противоречило его сущност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отшатнулся от майора Ольшер. Как он сам не подумал о другой дороге. Главное, почему не подумал, ведь было столько времени для этого. Или не мог — слишком верил в начертанное Дитрихом, верил Исламбеку с его таинственным и таким заманчивым вторым километром Берлинер ринга. Верил англичанам, именно англичанам, и ничего другого в голову не приходило, абсолютно ничего. Ломая все внутри — привычное, ставшее обязательным и даже необходимым, Ольшер со стоном признался. Корпсу признался, а может, самому себе: — Была другая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 помог гауптштурмфюреру Корпс. И опять внес со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бросил сомнения Ольшер. — Две! Всего лишь две. И вы знаете вто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золотой оправой ольшеровских очков родилось незнакомое Корпсу, но привычное для тех, кто видел гауптштурмфюрера прежде, — тепло удовлетворения, даже надежды. Оно всегда было едва уловимым и походило на отзвук умиления. Корпс понял это, как порог истерики — ему почудились слезы на ресницах капитана. Да, положение эсэсовца трагиче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о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разобрал майор слова, произнесенные почти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ильям Джозеф Дановен, — повторил Ольшер теперь уже четко. — Мне нужен генерал-майор Дано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эсэсовец узнал имя начальника Управления стратегических служб США? Впрочем, это не так уж удивительно — немцы могли знать своих противников. Корпс допускал подобную осведомленность. Но требовать к себе «бога разведки» — предел наивности и даже наглости. Конечно, эсэсовец потерял чувство реальности. Бедняга просто жа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были, господин Ольшер, что я английский офицер, — заметил Корпс и встал, чтобы дать понять собеседнику о своем намерении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схватил его за локоть Ольшер. — Я ничего не забыл. Умоляю вас, останьтесь! Вы один лишь можете помоч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пс брезгливо отстранился от эсэсовца. Ольшер заметил жест, заметил выражение лица майора, и ему стало не по себе. От него отшатывались, как от ч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сказал он упавшим голосом и убрал руку, которая только что цепко держала локоть майора. — Я действительно забыл… 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ость, одну лишь жалость к обреченному унес с собой Корпс из лагеря. И еще нелепые, уже не нужны никому слова гауптштурмфюр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я шел к вам… Все было предназначено для вас. Ключи от завтрашнего дня…</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Берлин — Вена пересек бывшую чешскую границу поздно вечером, часов в одиннадцать. Последний немецкой станцией был Дрез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небольшой остановки к третьему вагону подошел эсэсовский офицер без багажа, в руке он держал лишь иллюстрированный журнал, и показал проводнику проездные документы. Озябший на холодном и сыром весеннем ветре проводник скучно глянул на штамп военного коменданта и кивнул офицеру — поднимайтесь! Лицо эсэсовца не заинтересовало железнодорожника и даже не удивило, хотя он мог поразиться слишком смуглому тону кожи и слишком необычному разрезу глаз унтерштурмфюрера. Не поразился, видимо, потому, что все, почти все пассажиры его вагона были смуглы и имели такой же разрез глаз, кроме нескольких берлинцев, тоже офицеров, и одной дамы. Еще один смуглый не нарушит общей 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эсовец поднялся на ступеньки, и поезд тотчас тро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мбуре унтерштурмфюрер долго разглядывал что-то через стекло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роводить в купе? — спросил прово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офицер. — Я скоро с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к кивнул и прошел к себе в деж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инуту, а может и больше, проторчал в тамбуре унтерштурмфюрер, наверное, больше, потому что уже миновали маскированные огни Дрездена, утонул сбоку глазок семафора и поезд набрал скорость, когда офицер осторожно отворил дверь и шагнул в проход. Проход был пуст — все, кто спускался на перрон Дрездена, а таких оказалось немного, вернулись в свои купе и закрылись, наступило время сна. Естественное время сна. Но вагон не спал. Во всяком случае, большая половина его гудела голосами, приглушенными ледериновой обивкой дверей и драпировкой окон. Гудела возбужденно и даже хм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терштурмфюрер проследовал вдоль прохода, задерживая шаг у каждого купе и вслушиваясь. Двери пропускали сквозь себя то сонную тишину, то легкий говорок, то смех, то громкий выкрик: кто спал, кто таинственно переговаривался, кто спорил, а кто веселился. Вагон собрал совсем разных людей и по характеру, и по возрасту, и по положению, и они, укрывшись в купе, раскрывали себя. Раскрывали себя, как допустимо это в военное время, в дороге, ночью. Они были пьяны, почти все. И те, кто спал, и те, кто, приглушив голоса, разговаривал. Ну, а там, где раздавались выкрики и смех, попойка продол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Унтерштурмфюрера привлек именно смех. Не просто смех. Смеялась женщина — низкий, грудной, чуть возбужденный голос. Знакомый голос. Женщина смеялась заливисто, веселости в смехе, правда, не было — так смеются взволнованные люди, их беспокоит чье-то внимание, слишком откровенное и настойчивое, или тревожит близкая опасность, или наконец, необходимость скрывать тайну, свое истинное настроение. Иногда так смеются перед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терштурмфюреру показалось, что причина взволнованности — внимание. Женщина в компании мужчин. И они хмельны. Хмельны и поэтому хотят быть смелыми. Звякают стаканы под горлышками бутылок — неуверенные руки никак не могут удержать стекло на весу. Вино, должно быть, проливается, и женщина пугливо вскри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Ай! Мое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рикивает и смеется. А ее утешает хрипловат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фрау разрешит, я сотру пятна…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учше мы его выстираем… Не правда ли, фрау? Прямо сейчас,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терштурмфюрер чуточку задерживается около этого купе, потом, повернувшись, быстро идет в противоположный конец прохода. Он бледен, и руки его, кажется, дрожат. Одна из дверей, которую офицер минует, приоткрыта. В щель видна темнота. И больше ничего. Как бы случайно унтерштурмфюрер касается ногтями двери, звучит короткое тук-тук! Он никого не вызывает, не спрашивает разрешения войти, просто играет пальцами, как это делают слишком рассеянные или слишком сосредоточенные люди и им нужна механическая раз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оседнего, четвертого, купе офицер останавливается, напрягает слух, как бы проверяя, нет ли чужих шагов за спиной, затем быстро отдергивает дверь и так же быстро бросает себя в купе. Прямо на диван, на чей-то плед, пахнущий духами и чем-то домашним, совсем несвойственным вагону. Офицер дышит тяжело и порывисто, будто долго бежал, долго торопился и не успевал глотать вволю воздуха. Теперь успокоенный, утоляет жа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минута, другая. Унтерштурмфюрер включает свет и видит зеркало, четким прямоугольником торчащее в дверях и отражающее матовую лампу в потолке, черную драпировку окна, столик со стаканом уже потерявшей газ минеральной воды и покачивающейся в такт движения поезда, пачку кекса, разорванную, но не начатую, и какие-то баночки и бутылочки — женское хозяйство. Видит еще офицер в зеркале себя — очень бледного, болезненно-бледного и хмурого. Но это не задерживает его внимания, не заставляет задуматься или встревожиться — он знает, что бледен. И именно сейчас бледен. Значит, мало сил и их надо б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идывается на спинку дивана и какое-то время, очень короткое, отдыхает с закрытыми глазами. Кажется, дремлет под стук колес. Ритм однообразный, усыпляющий, и приходится напрягать волю, чтобы не оказаться в его власти. Рука поднимается, ощупью отыскивает кнопку звонка — вызов вагонной обслуги — и с усилием вдавливает ее. Где-то в конце коридора, за дверью, неслышимо для офицера, возникает сигнал, похожий на тревожное жужжание шм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ания веселилась. Наступил момент, когда естественное возбуждение перешло предельную черту и не вино уже воспламеняло смелость, а отчаяние и безрассудство. Они — эти заброшенные на чужбину судьбой и душевной трусостью люди, потерявшие все, кроме инстинкта самосохранения, стремились чем-нибудь заглушить боль сердца, а сердце ныло постоянно от тоски и страха перед буду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у! — шептал заплетающимся языком министр пропаганды — они все здесь считались министрами, или, как это значилось в списках на получение жалования, начальниками отделов Туркестанского национального комитета, штелле по-немецки. — Фрау, вы связали свою судьбу с Туркестаном, и мы этого никогда не за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здравоохранения, весь вечер пяливший глаза на полуобнаженные плечи «шахини» и даже пытавшийся губами стереть винное пятно с платья, перефразировал высокопарную фразу своего коллеги на собственный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ркестанцы не забудут… Такая женщина! Так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це-президент и он же военный министр хмурился — ему не нравилась развязность «членов правительства». Рано еще превращать идею «Улуг Турана — Великого Турана» в дешевый фарс. Да и надо ли это делать вообще. Пусть сподвижников Мустафы Чокаева постигла неудача — советские войска приближаются к границам Германии и ничто, ничто не способно остановить их, конец, видимо, близок, — но это не конец идеи панисламизма, идеи «Великого Турана». Хозяин, приютивший перебежчиков, погибнет, однако есть другие хозяева, способные протянуть руку тонущим. Лично он, вице-президент, не теряет надежды и не падает духом. И постарается удержать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бездомной собаки! — бросил он по-тюркски министру здравоохранения. — Разве кусают господина, который тебя обласкал? Это жена отца нашего Вали Каюм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ый министр бесстыже ухмыльнулся и так же бесстыже посмотрел на «шахи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ена многих, почему бы ей не быть и моей женой. Или ты сам в нее м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воя совесть, ш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це-президент говорил тихо и даже спокойно, лишь глаза его взблескивали холодом и зл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нужна она теперь, эта совесть? — по-прежнему с ухмылкой ответил министр. — Или на том свете за нее дадут стоящую цену? Нет, уважаемый, совесть осталась там… — Он кивнул, как обычно кивали туркестанцы, куда-то вдаль, в неведомое, давно потеря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иня» настороженным взглядом ловила движение губ и выражение глаз споривших. Она не понимала слов, но улавливала смысл. Весь вечер мужчины лили потоки комплиментов в ее адрес, грубоватых порой и даже оскорбительных. Весь вечер бесцеремонно рассматривали единственную в купе женщину, пили за ее плечи, глаза и губы. И это тревожило Рут и волновало. Среди подчиненных мужа были такие, кто мог надеяться на благосклонность «шахини». И именно их сдерживал холодный и почти всегда хмурый вице-президент. Он словно боялся ее шага, ответного шага, оберегал от легкомысленного и шокирующего «шахиню» поступка. Наивный человек! Он не понимал, что она не так легкомысленна и не так беспечна, как они, эти туркестанцы,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йте вина! — попросила Рут, желая прервать разговор мужчин, грозивший перерасти в сс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 откликнулся министр пропаганды. Ему тоже не нравилась перепалка, возникшая между членами правительства. Прежде одного строгого слова вице-президента было достаточно для установления порядка и единомыслия, теперь даже сотни слов не в состоянии успокоить господ министров. Подданные «хана» вышли из повиновения. Он сам, министр пропаганды, уже ни во что не верил и ни на что не надеялся, но голос Баймирзы Хаита был для него по-прежнему устрашающим и заставлял повиноваться. Во всяком случае, в нужную минуту министр умел изобразить на своем крупном, угловатом лице покорность, умел рабски преданно глянуть рыбьими, навыкат глазами на вице-президента. — С удовольствием, с удовольствием! Что осталось нам от земных радостей, кроме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лил вино по фужерам — фужеры еще существовали в третьем рейхе. Фужеры и вино. Итальянское и французское вино, которое так любили задержавшиеся в тылу защитники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здравоохранения счел нужным и здесь вставить свое, неукладывающееся в рамки приличия, до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вина и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пропаганды не услышал этих слов — они были ему не нужны, а Баймирза услышал и зло сверкнул глазами. Впрочем, он тоже мог бы не услышать — в купе звучало слишком много голосов и слишком много слов произносилось. Говорили все. Все, кроме полковника Арипова. Он сидел у самой двери, в тени ее, и устало смотрел на веселившихся министров. Редкий гость в этой компании — национальный комитет не лежал на трассах штандартенфюрера, он ездил, в основном, вдоль линии фронта или по тылам немецких войск, где стояли гарнизоны легионеров, и в столицу заглядывал лишь по особому вызову Главного управления СС. И, может быть, поэтому шумное веселье членов правительства казалось полковнику неестественным. Действительно, веселиться было не с чего. На душе кошки скребли: близился конец войны, близилась расплата. Страшная расплата. Немцам проще и легче — они дома. А каково чужакам! С них спросят вдвойне — и за немецкое вероломство и за свое собственное. Все чаще и чаще вспоминал полковник далекий Андижан, вспоминал близких своих, и ему становилось больно. Там, дома, думают, что он пропал без вести, что убит. Светло думают. Со скорбью, со слезами, но светло все-таки. И вот настанет день возвращения. Как он войдет в дом, если войдет, конечно. Ведь не простят, не откроют двери. А что он скажет, если откроют. Будет лгать, лгать без конца, винить судьбу, немцев, весь мир винить — так получилось, судьба! Лучше не возвращаться — эта мысль все чаще и чаще приходила к полковнику. Она казалась спасительной, приносила облегчение. С нею можно было уснуть после мучительных терзаний совести. Не возвращаться — и все! Не переступать порога, не стоять перед судом — он не сомневался, что его будут судить за измену, — не лгать близким. Но тогда что дальше? Война кончается, где то спасительное место, куда можно уйти от расплаты, от боли раскаяния. Он мог бы, как другие, как эти министры, пить. Пить постоянно. Не думать о конце, пусть судьба сама все ре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мель не заглушал боль. Напротив, усиливал, заставлял мучиться еще больше. И тогда рука тянулась к пистолету: оборвать все разом — пулей! Убить себя не хватало мужества. Что-то мешало совершить этот последний шаг. Видимо, надежда. Далеко в глубине теплилась надежда на спасение. Арипову всегда везло. С детства везло. Что-то или кто-то спасал в последнюю минуту заблу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андартенфюрер! — окликнул Арипова министр пропаганды. — Твой бокал! И не надо грустить, душа моя. Человек с железным крестом на груди не имеет права гр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звучало иронически. Для него, штандартенфюрера. Как далеки они от истины, подумал он с усмешкой и загородил свой фужер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Ему не хочется. Вы слышите, — упрямо тянул бутылку к чужому фужеру министр пропаганды. — Если самый смелый среди нас боится спьянеть, то что остается нам — скромным чиновникам. Военный министр, прикажи ему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ит пытливо глянул на штандартенфюрера, будто хотел понять причину отказа, и натолкнулся на жесткие, упрямые огоньки в его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исутствии госпожи я не смею распоряжаться туркестанцами, — ответил Хаит. — Пусть повелевает хан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 голову на спинку дивана, Рут смеялась. Смех уже давно потерял радостные нотки и был каким-то пустым и неприятным, но «шахине» было удобно играть веселость — она избавляла от необходимости принимать всерьез и слова и мысли этих подопечных мужа, не замечать грубости и оскорб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заливаясь смехом, приказала Рут. — Пейте, иначе я вас каз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ими руками, — поддержал шутку министр здравоохранения и взял в свою ладонь пухлые пальцы «шахини». — И если тебя осудят, я готов принять за друга смерть… Быть удушенным руками госп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штандартенфюрер не доставит тебе такого удовольствия, — зло произнес Хаит. Он решил во что бы то ни стало уберечь «шахиню» от унижения. — Пей,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колебался. В конце концов какое ему дело до этой беспутной немки, до этих министров. Крысы, окопавшиеся на Ноенбургерштрассе! Они еще пытаются изобразить благородство, отстаивать свое право повелевать другими. Но Хаит, злой и безжалостный Хаит, он смотрел на фужер полковника и упрямо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если принимать смерть от руки госпожи, то лучше это сделать мне самому, — без тени шутливости ответил Арипов и отставил б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Я слишком люблю тебя! — завопил министр здравоохранения. — Живи, ты нужен великому Турану, нужен нашему фюр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тянул ладонь Рут к своим губам и поцеловал. Поцеловал, громко чмокая и оставляя следы больших зубов на ее пухл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вскрикнула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Он съес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а! — прошипел Хаит и занес кулак над головой министра. Кулак коснулся бы маслянистых волос, липнувших к вискам и лбу шефа здравоохранения. Обязательно коснулся — вице-президент никогда не останавливался на полпути, это хорошо знали работники комитета. Но на сей раз собранные в тяжелый ком пальцы не достигли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Робко, но явственно. Купе мгновенно стихло. Створка со скучным визгом отошла, и в просвет просунулась лысая голова прово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у! — прогнусавил он. — Простите, вас ждет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поняла Рут. Слишком неожиданным и нелепым было сообщение. — Како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муж, — уныло повторил проводник. — Он сидит в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разились не меньше «шахини». Вали Каюмхан остался а Берлине и должен был выехать другим поездом — не известным никому поездом — так условились в целях безопасности. И вот президент оказался рядом, в вагоне сотрудников комитета. Не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умение, что откровенно рисовалось на лицах пассажиров, оскорбило проводника — ему вроде бы не верили. И он, просунувшись в купе, сказал уже обид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супруг сел в Дрездене…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 прежним скучным визгом въехала в паз и заслонила физиономию прово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ли здесь? — перестав улыбаться, спросила Рут. Просто так спросила, ни к кому не обращаясь. —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скочила с дивана и шагнула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ветил ей. А когда Рут выскочила в проход, все пугливо уставились на дверь, словно на ней можно было прочесть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риск! — шепотом произнес министр пропаг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риск! Кому нужен президент ТНК? — Шеф эскулапов был явно недоволен внезапно наступившим финалом весело начавшейся игры с госпожой президентшей. О кулаке военного министра он уж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нужен? — возмутился министр пропаганды. — Или ты забыл выстрел в Потсд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ая п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ван! — Хаит выразил, наконец, таившуюся весь вечер злобу против нагловатого шефа эскулапов. — Твой глупый язык давно пора укоротить. И боюсь, что это произойдет скоро. Во всяком случае, с моей помощ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ья, — остановил вновь вспыхнувшую ссору полковник. — Не надо… Давайте лучше пить. Только пить… Я беру свой отказ обратно. Где мой фуж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са неистово стучали на стыках рельс — поезд пролетал какую-то станцию или разъезд, — когда Рут откатила решительно дверь и шагнула в купе. Шагнула и замерла. В глаза ударил мрак, неожиданный мрак: она ясно помнила, что уходя оставила верхний плафон горевшим. Сейчас он не светил, задрапированное окно не пропускало ни одного лучика и купе казалось черной бездной. Она невольно потянулась к выключателю, щелкнула, но свет не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ли! — позвала она тихо мужа. — Почему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прозвучало непон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ья-то рука, наверное Каюмхана, прогнала дверь назад, и не только прогнала, повернула ручку замка, закры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рывает себя, — догадалась Рут. — Это естественно. За ним следят… Чуточку успокоенная, она опустилась на диван слева, нащупала плед, брошенный ею, разгладила сб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рискуешь? — заговорила Рут. — Здесь столько людей, и все знают тебя… Лучше было бы другим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опять на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Но нас никто не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мелькнуло недо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Как ты попал сюда? Ведь мы уехали раньше. Следующий поезд идет через шесть часов… Или тебя подбросили в Дрезден на машине? Ну, объясн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кашлянул. Очень тихо и как-то хрипло, совсем по-чуж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 вскрикнула Рут. — Кто здесь? — Она хотела кинуться к двери, но ее остановила чья-то рука, видимо, та рука, что закрыла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старый знакомый… — прозвучал голос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Теперь она узнала этот голос. Осенний лес… Сосны… Второй километр перед поворотом на Потс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пять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та отозвалась новым покашливанием, а потом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увствует себя муж? Не жалуется н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не хотелось возвращаться к прошлому, да еще теперь, в этом вагоне, где она была хозяйкой, «шахиней» была! Стоит только крикнуть, и тотчас прибегут туркестанцы, полковник прибежит, они растерзают этого наглого человечка, разметут в пыль. Но она не крикнула. Не позвала туркестанцев, ничего ровным счетом не сделала для собственного спасения. Напротив, подавила в себе протест и почти через силу ответила. Очень холодно, будто губы ее окаме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ердцем у него ничего… а вот горло пошаливает по-пре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уже веселее откликнулась темнота. — Теперь мы поня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яли! — уточнила Рут. — Я играю в жмурки и даже не представляю себе, кто мой парт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Во всяком случае, любоп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терпения, фрау Хенкель… А теперь — к делу! Вы узнали что-нибудь о друзьях унтер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е, — внесла ясность 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та выразила недовольство. Она способна была проявлять эмо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друга находились почти постоянно на втором километре, и вы должны были их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 несколько разочарованно повторила «шахиня». — Он говорил об о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и мы можем говорить об одном. Двух уже нет, — пояснила темнота. — Об одном по кличке «лайлак», то есть а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ист? — удивилась Рут. Удивилась не кличке, а самому слову, сочетанию звуков, составляющих его, — они показались ей знакомыми. «Лайлак!» Кажется, Рут слышала что-то подобное. Возможно, даже здесь, в поезде. — Аист… Человек с кличкой «а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хож на аиста, если когда-либо видели эту птицу, — внесла темнота конкретность в характери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а… На юге. И что же? Человек этот находится в Роменском баталь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оменском батальоне нет друзей унтерштурмфюрера. Уже нет. Они покинули его, как покидают мир мерт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дрогнулась. Ей почудилась угроза в тоне, которым был произнесен ответ. Угроза, адресованная не друзьям унтерштурмфюрера, а «шахине». На какое-то мгновение Рут представила себе карающую руку — неведомо за что, но именно карающую, — протянутую сейчас к ней. Что нужно, скрытому во мраке человеку? Зачем он убивает друзей унтерштурмфюрера? Во имя какой цели? Неужели из-за той тайны, что была передана унтерштурмфюреру Ольш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ся один, — напомнила темнота, — с кличкой и обликом а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не ей, «шахине», адресована угроза, — успокоилась Рут. — Друзьям унтерштурмфюрера. Одному, последнему! Но если уберут последнего, закроется навсегда дверь к тайне, для «матери туркестанцев» — тоже. Через «шахиню» перешагнут, как через порог. Потом и порог сметут. Сметут, чтобы не осталось никого причастного к тайне… Нарисовав себе эту неумолимую цепь, охватывающую и ее, Рут стала искать тропинку, лежащую в стороне от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лишь один адрес: Роменский батальон, и фамилию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же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 вздохнула 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время опережает вас. Будьте торопливее, иначе исчезнет и последний друг унтер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должна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ть, кто «аист» и где он находится. Ответ дадите в 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ене?! — ужаснулась Рут. — Значит,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гресс продлится два-три дня. Это не много и не мало для такой решительной женщины, как вы, фр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ы! Но только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им не все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могла вспылить, во всяком случае, ответить дерзостью. Но какова цена ее возмущению, да и что даст оно? Лучше принять оскорбление и изобразить обиду, показать себя слабой и беззащитной. Выпросить уступки, хотя бы в сроках. Тайна запрятана глубоко, это она знала, и добыть ее будет трудно: ведь тот, кто прячет, уверен в существовании любопытных глаз, иначе зачем прятать. А что если выдать всего лишь кусочек тайны, как тогда, в лесу, и этим избавить себя от тяжелой и опасной работы по добыванию це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а такое слово «лайлак», — сказала она твердо, но без уверенности, что это заинтересует темноту. — Просто слышала, мало ли какие слова пролетают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сочек тайны был схвачен жадно, тор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уркестанцев, — теперь уже нетвердо пояснила Рут. — Кажется, здесь… в поезде… Слово прозвучало несколько раз в общем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то участвовал в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гли бы не задавать подобного вопроса: я не предполагала о существовании интереса к «аисту» и, следовательно, не запомнила, кем произнесен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та вздохнула, и во вздохе этом было столько досады и столько разочарования, что Рут невольно посочувствовала своему собесе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то участвовал в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столько людей, столько встреч… Возможно, и не в вагоне произносилось слово, а еще в Берлине, на перроне вокзала. Там было много провож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 не повторился. Темнота тревожно и тяжело молчала. Невидимо для Рут шла работа, чья-то работа, и эта работа должна была породить для «шахини» новый 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помните, кто говорил! — Сюрприз оказался до крайности непри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ыполнимое требование, — запротесто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помните! И человек, произнесший слово, вернее, тот, кто знает «аиста» будет вашим другом в 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конгресса старайтесь быть около него как можно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покажется слишком нарочитым, даже нелепым. Неизвестно, кто этот человек, и удобно ли находиться возле него жене презид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это офицер или работник ТНК, а с ними вы на короткой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колкость, опять намек! И опять безответный — Рут должна проглатывать все, что ей уготовано и терпеливо ждать конца разговора. Лишь бы скорее наступил этот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итесь с ним в фойе во время перерыва, — уточняла темнота. — Помните лестницу из зала в вестибюль? Не помните? Не бывали в индустриальном клубе… Так вот, там есть лестница. Спуститесь по ней вместе, возьмете своего спутника под руку… Это ведь ест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ханжества. Вам предлагают самое простое из того, что могла бы сделать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так, на лестнице во время небольшого перерыва после прений… За выступлением президента должны последовать п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вдруг вспомнила о муже. И не столько о муже, сколько об опасности, что грози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юмхана готовится покушение? — спросила она, не скрывая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похож на заговорщика или террориста, — усмехнулся собес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это имела в виду… Может быть,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ышал… Но Каюмхана не убьют… И между прочим, вы избавите его от неприятного спектакля с выстрелами… если, конечно, вовремя покажете человека, знающего «а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меет отношение к этому собы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ишком много задаете вопросов, фрау. Я уже предупреждал вас о необходимости быть молчаливой… Это условие сохраняется. Да и к чему любопытство… Ведь вы все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Теперь остается предупредить о совершенном пустяке: жена президента остается в купе еще пять минут, а затем может вызвать проводника и пожаловаться на неисправность плафона — в нем, кажется, перегорела лампочка… Спокойной ночи, фр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держала себя. Через минуту, а может и раньше, рука ее потянулась к двери и стремительно отдернула створку — ей хотелось поймать взглядом удаляющегося собеседника — шаги его стихали в конце прохода, — поймать, если не всего, то хотя бы какую-то деталь одежды, приметить особенность походки. И наткнулась на гестаповца — совсем рядом, у закрытого окна. На нашивку наткнулась, что горела у локтя, — СД. А потом только увидела всего гестаповца, лицо его и холодную улыбку. Это был Берг. Он стоял, опершись на перекладинку, и 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овщина! Почему здесь гестапо? Почему здесь Берг? Она не видела его в вагоне до этой минуты, не заметила и при посадке. Еще не соединив воедино разговор с незнакомцем и появление Берга около купе, она машиналь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аметили, кто сейчас прошел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удивился 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проходил, — ответил Берг твердо и снова холодно и, кажется, насмешливо улыбнулся. — Между прочим, добрый вечер, фр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 растерянно произнесла Рут и задвину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иня» вернулась к мужчинам, которые уже не шумели весело, как прежде, а озабоченно о чем-то переговаривались. И пили вино, деловито, со злостью, словно хотели заставить себя опьянеть. Впрочем, министру здравоохранения сделать это удалось — он полулежал на диване, откинув голову и открыв молочному свету скупого плафона свое сине-блед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ьют… — шевелил он нетвердыми губами. — Пусть убьют. В конце концов нам всем туда дорога… Только не надо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го не обращали внимания, как не обращают внимания на выбывшего из игры партнера. Когда вошла Рут, все смолкли разом и уставились на «шахиню» непонимающими и удивленными глазами. Никто не ожидал ее. Конечно, она имела право вернуться, это не противоречило стилю госпожи, предпочитавшей веселую компанию скучному одиночеству. Но в соседнем купе был ее муж, Вали Каюмхан. Оставить президента ради сборища его слуг — не слишком ли смело для «шахини»! Или что-то случилось? Широко распахнутые глаза Рут будто звали на помощь, требовали участия. Именно это заставило всех смолкнуть, в том числе и пьяного шефа эскулапов — он споткнулся на полуслове. «Шахиня» должна была что-то сказать. Однако она не сказала. Опустилась на диван, брезгливо отбросив почти безжизненную руку министра здравоох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йте мне вина! — потребовала она у полковника. Именно у полковника, который сидел возле дверей, далеко от бутылок, от столика, от всего далеко. Неуверенно и как-то застенчиво, словно стыдился собственных движений, он взял бутылку и стал наливать вино в протянутый «шахиней» бокал. — Полнее, штандартен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лил до краев и с облегчением вздохнул, когда убедился, что не пролил ни капли и темно-малиновая жидкость, колеблясь, поплыла к губам «шах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тец? — остановил это почти торжественное движение Ха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прежде выпила, не торопясь, с подчеркнутой осторожностью поставила фужер на край столика, на самый край, так, что он едва не повис и этим напугал Хаита, а потом уж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прашиваете о президе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го же еще можно назвать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ет… — Глаза ее вдруг стали мутными, отяжелевшие веки почти упали, словно «шахиня» засыпала. — Его нет… И не было в поезде. Вы поняли меня,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нга… — попытался вернуть президентшу к недавнему разговору с проводником министр пропаганды. — Вы же сами сказали, я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не любила это мусульманское обращение к себе — янга, ей не хотелось называться сестрой старшего брата. Разве нет ничего более величественного у этих сынов Азии, хотя бы «шахини»! Или они не решаются поднимать дочь простого переводчика на пьедестал. Она для них недостаточно зна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а! Или кто-то еще сказал! Главное, вы ничего не слышали. Президента здесь нет и не было… И будем продолжать нашу милую беседу… На чем мы прервались,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одхватил мысль «шахини» Баймирза Хаит. — На чем мы прервались? Впрочем, какое это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 имеет, — снова оживилась Рут. Снова вспыхнули ее глаза радужным огнем и кокетливые синие ресницы затрепыхали у самых бровей. Куда-то сгинула тревога, следы только что пережитого ни в чем не примечались. Лишь голос оттенялся волнением. — Полковник хотел принять наказание за отказ подчиниться… Пейте, или я вас каз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ндартенфюрер, которому игра начинала нравиться, пожал раздумчиво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я выпью… Священная птица лишь раз в году дарит нам богатство. Не надо упускать счастливый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смеялись — сравнение «шахини» со священной птицей было забавным, оно могло повести дальше, к чему-то острому и пикантному. Целый вечер они говорили намеками и целый вечер искали благосклонность очаровательной жены президента. Кажется, благосклонность подарена полковнику — офицерам всегда везет! Пусть начнется цепочка с офицера. Даже ревнивый министр здравоохранения готов поступиться почти обретенным правом быть рядом с «шахи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за птица? — наивно полюбопытствовала Рут. — Я не хочу быть пт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йлатулкадр! — простодушно пояснил Ар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придал значения словам штандартенфюрера — в них видели лишь забавный намек. Никто, кроме Хаита. Вице-президент бросил на Арипова такой испуганный взгляд, будто пытался предостеречь от последующего шага. Этот взгляд перехватила «шахиня». Мгновение она оценивала испуг Хаита. Только мгновение — и тотчас нашла связь между звучанием слова и переменой в лице военного министра. И засмеялась вместе со всеми, громко засмеялась — ей надо было выразить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я не такое уж звучное и впечатляющее, но я скромна и принимаю его. Так п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то говорил о птице. Вот чьи голоса звучали сегодня! Аист! Аист!!! — Рут подала полковнику фужер. — Боже, а я, глупая, едва не прошла мимо. Едва не упустила эту священную птицу. Милый полковник, вы даже не представляете, как нужны мне! Ищите моего взгляда? Пожалуйста! — Она смежила веки, как это делала всегда, желая привлечь внимание, и сквозь узкое синее оконце посмотрела на штандартенфюрера. — Я, кажется, люблю в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ейте!</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сентябре 1945 года, когда шел процесс над главными военными преступниками и очередь приближалась к неглавным, около ворот лагеря «Люнебург» остановился «виллис» и из него выпрыгнули два американских офицера. Один высокий, плечистый, со скуластым угрюмым лицом, второй — щупленький, среднего роста, ничем неприметный, кроме черных усиков и большого носа, перебитого не то осколком снаряда, не то ножом. Наверное, все же ножом, потому что обладатель этого носа на фронте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предъявили ордер на допрос пленного вне территории лагеря и забрали с собой гауптштурмфюрера Ольшера. В «виллисе» он оказался рядом с плечистым я скуластым на заднем сидении. С шофером сел обладатель перебитого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ю дорогу, а «виллис» пробежал с десяток километров, пока достиг противоположной части города, офицеры не проронили ни слова. Имеются в виду слова, адресованные Ольшеру, — их не было. Да и между собой американцы перебросились лишь парой или тройкой фраз, из которых Ольшер заключил, что офицеры не в духе и им эта поездка нужна, как воскресный молебен с похм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лис» остановился у небольшого особняка, где прежде жили состоятельные и, возможно, очень состоятельные люди: дом и садик были обнесены чугунной изгородью с ажурными переплетениями. Офицеры вышли первыми и, заметив, что Ольшер мешкает, крикнули нетерпе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уластый почему-то засмеялся, что никак не шло к его хмурому лицу,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тте,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шение не очень понравилось Ольшеру, но это было не самым неприятным из того, что ожидало капитана за порогом особняка. В доме находился еще офицер — переводчик. Сонный, только что освободившийся от винных чар, он мылся под краном, фыркал и ругался, и называл всех свиньями, не способными понять человека в двадцать пять лет — переводчику было двадцать пять лет, он недавно окончил колледж и стажировался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астый и носатый прошли в столовую, а может, и не столовую, а просто большую комнату со столом, заваленным газетами и уставленным бутылками с вином и коньяком. Они не обратили внимания на переводчика, что еще больше рассердило его, и он принялся ругать Ольшера.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стоите как пень? Не можете очухаться после капитуляции. Ш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не идти? — спросил миролюбиво Ольшер. Очень миролюбиво — ему не хотелось сердить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адеаус!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 значит в столовую. И Ольшер прошел и снова остановился, теперь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астый показал ему на стул в углу, у камина, а сам устроился в кресле, предварительно придвинутом к столу. Носатый в это время разглядывал что-то за окном. Разглядывал и неторопливо стягивал с себя к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осаты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знаем о вас… и незачем жевать ре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н не жевал резину и тем не походил на стандартных американских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носатого перепел явившийся вслед за Ольшером двадцатипятилетний — он кончил умываться, но еще не успел вытереться, и полотенце старательно двигалось по его розовой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будут судить, — добавил от себя переводчик. — И — капут! — Жестом он изобразил веревку, поднимающуюся от горла вверх. Изобразил без улыбки, на полном серье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 бросил ему носатый. Это переводчик, конечно, не перевел, но Ольшер уловил смысл сказанного, так как двадцатипятилетний досадливо поджа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знаем, — повторил носатый, — даже то, что вы вербовали людей для нападения на наши стратегические пун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это по головке не погладят, — добавил от себя переводчик очень мрачным тоном. Ему доставляло удовольствие пугать п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попытался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л на Восток. Моя должность обязывала заниматься делами Туркестана. Видимо, вы не все знаете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атый, наконец, снял китель, освободился от ворота и рукавов и повесил его любовно на спинку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наем, — отверг он возражения Ольшера, и не только отверг, но и утвердил сказанное вначале. — Абсолютно все. Даже то, что ваша жена и сын находятся в Аахене и интересуются судьбой своего папеньки. Между прочим, следует подумать о них и о их будущем, господин гаупт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Это и привело меня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не преминул вставить свое слово, как и прежде, злое и груб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ри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не обратил внимание на колкость. Он был озабочен самой сутью разговора, который велся слишком странно и пугал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кет у вас? — спросил он нос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игра! Тактические комбинации разведчиков уже начали раздражать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все, абсолютно все знаете! — вернул он чужую издевку носа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акет?! — изобразил равнодушие носатый. Рука его потянулась к бутылке коньяка, что стояла откупоренной и отпитой на стопке старых газет. И сделал это не из желания подогреть себя, просто подчеркнул пустячность разговора. — Пакет у нас. Где ему ещ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чем эта комедия! — с обидой сказал Ольшер. — Перечислите документы, переданные вам, и я установлю их подли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уже покинула гауптштурмфюрера. Он успокоился, даже улыбнулся мысленно: «Слава тебе, господи. Сп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атый нетвердой, пляшущей рукой слил в стакан коньяк и такими же нетвердыми губами стал тянуть его, роняя на рубашку золотисто-бурые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числим, покажем… — пробормотал он, высосав остаток и кисло морщась. — Все в с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й ему! — сухо потребовал скула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атый поискал чистый стакан, не нашел, налил в свои, так же неуверенно, как и прежде, но без щедрости, и протянул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у не хотелось пить. Не хотелось туманить мозг, и потом он боялся — в лагере кормили плохо, организм ослаб, с одного глотка можно спья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астый через газету, которую он все еще держал в руках, посмотрел на эсэсовца, на его очки, поблескивающие притуманенным золотом и чистым стеклом, но глаз не увидел. Маленькие и бледно-голубые, они терялись за этими бликами света. Не увидел, и потому не смог понять — что думает и что переживает пленник. А ему нужно было понять. Он решил увеличить дозу горечи, предназначенную для эсэсовца. Сказал холодно, до того холодно, что Ольшер съе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кет не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Ольшер не ожидал. Обокрали! Самым бессовестны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пейте! — предложил скуластый и откинул свои огромные, прямые плечи на спинку кресла, и теперь уже не через газету, а открыв целиком Ольшера, принялся изуч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ставалось делать гауптштурмфюреру? Пить! Хотя следовало отбросить стакан, да что отбросить, швырнуть в лицо нечестным игрокам — так не поступают с партнером. Если взяли — платите! Но когда за твоей спиной ничего нет, кроме лагеря и неумолимо приближающегося суда, изображать оскорбленного смешно.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шутите… — забегал глазами по лицам офицеров Ольшер. — Шутите! Там оттиски пальцев… В левом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оттисков, — добавил холода скула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ервые —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атый помог товарищу добить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ничего не разберешь… К тому же за пакет заплачено. В с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пью… — попросил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атый едва приметно усмехнулся — он был доволен произведенным эффек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Коньяк довольно приличный, не то что ваш «вайнбра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поднес ко рту стакан. Острый запах коньяка ударил в голову и разлился там туманной слабостью, кружением каким-то. Лицо гауптштурмфюрера сделалось синевато-белым, даже губы и те посвет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йте же, черт возьми! — крикнул досадливо скула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заставил себя проглотить дурманящую влагу. Сумел вернуть стакан носатому и даже благодарно кивнуть. Потом он облизал губы и сказал у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Как же так,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 утвердил скуластый. — За пакет упла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побежал по телу Ольшера, стремительно побежал, опаляя и бодря, ломая все естественное и понятное. В этом горячем круговороте трудно было сохранить ясность мысли. Но капитан все же успел выразить логиче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вцу, — неопределенно охарактеризовал человека, продавшего документы американской разведке, скула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уптштурмфюрер ждал более ясного ответа. Немедленного ясного ответа — через несколько минут он мог уже не уловить его. Поэтому потребовал у скула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иду Исламб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не нужно знать опреде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переглянулись, причем носатый снова усмехнулся, теперь уже не скрывая этого — уголки его большого рта сдвинулись, а в глазах мелькнула лукавая смеш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л скула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те это утверждением. Итак, какое отношение вы имеете к докуме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их было? — торопился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офицеры обменялись взгл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 после некоторого молчания назвал цифру скуластый. Назвал наобум — так следовало понимать его неуверенн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х было семнадцать, — со злорадством объявил гауптштурмфюрер. — Семнадцать отдельных списков. И на каждом печать Главного управления СС и подпись группен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допустил скула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колько же? — опять потребовал Ольшер. Он все ждал и ждал со страхом опьянения, а оно не наступало. Внутри было горячо, ужасно горячо, но мозг не туманился, легкое головокружение, напугавшее капитана, исчезло — мысль работала четко, и все представлялось ясным. Даже слишком ясным. —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до проверить, — вмешался носатый. — Однако проверка предусматривает какие-то отправные данные. Ваши данные. Подробности, т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рассмеялся. Впервые и очень неожиданно. С нервными нотками в голосе. Все же коньяк подействовал — так поняли офиц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Абсолютно все знаете обо мне… — Ольшер осмелился съехидничать: — И не надо жевать ре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атый сморщился, усы поднялись при этом к самым ноздрям, и, казалось, он сейчас чихнет. Но чих не последовал. Носатый сказал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Между прочим, кто такой Исламбек… и какое отношение к делу име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вздох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л, что вы с ним уже знакомы…</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ламбек шагал по Вене, весенней Вене, залитой апрельским солнцем и пронизанной ароматом тающего снега. Последний раз снег лег на шпили церквей и карнизы дворцов, чтобы тут же исчезнуть и звоном капели и журчанием ручьев наполнить улицы — единственной радостной музыкой, которая звучала теперь в городе Шуберта и Штрауса — грустно-холодном городе, похожем на красивую, даже изысканно красивую декорацию уже не играющего театра. Здесь все было грустным: и пустынные улицы, и серые очереди у булочных, где хлеб не пах хлебом, а венская сдобь существовала лишь в виде поблекших картинок на старых витринах, и сами венцы, одетые в темное, прикрытые поношенными шляпами, которые они старательно приподнимали, встречая каждого, кто был в военной форме, — а в военной форме были почти все, все не седые и не покалеченные, не опирающиеся на костыль или руку стар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ламбек шагал торопливо, не поднимая головы и не показывая глаз из-под большого козырька форменной шапки. Он не отвечал на поклоны венцев, ему было не до этикета. Лишь изредка, когда сталкивался лицом к лицу с каким-нибудь стариком, обнажавшим голову перед офицером СС, он кивал скупо или вскидывал руку — хайль! — и шел, 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что-то около двенадцати, когда Исламбек пересек Рингштрассе, прочерченную несколькими рядами деревьев, еще голых, но уже пахнувших спелыми почками. Деревья, как и на Унтер ден Линден в Берлине, стояли вдоль мостовой и тротуара, но только теснее. Их стригли, хотя в этом не было уже никакого смысла — венцы не замечали ничего, кроме эсэсовских мундиров, страшных и потому заставлявших каждого быть настороже. Исламбек пересек улицу справа перед парламентом — вернее, зданием, считавшимся когда-то парламентом, — и углубился в сквер перед Ратхаузом. Здесь тоже теснились деревья, к каждой аллее подступали клумбы, укутанные еще по-зимнему камышовыми матами. Мертвый фонтан поблескивал влагой — в чаше лежал ночной снег, почти прозрачный, похожий на сту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высокой стрельчатой башни Ратхауза показали пять минут первого — Саид остановился возле фонтана, вынул сигареты и закурил. Это было сделано подчеркнуто церемонно, как когда-то на кладбище у Бель-Альянсштрассе, в один из первых дней пребывания Саида в Берлине. «Семь часов. Первая и третья пятница, вторая и четвертая среда» — он запомнил это на всю жизнь. Тогда упал на Бель-Альянсе товарищ. Товарищ, который шел к «двадцать шестому», чтобы сказать: «У меня испортилась зажигалка, разрешите прикурить от вашей!» Не спросил. Не дошел до Саида Исламбека. Минуло два года, страшных, казавшихся последними в его жизни, и вот он снова в ожидании, снова пять минут, но не восьмого, а первого — время отступает, все будто начинается вновь. И это радовало Саида. Он щурился на солнце, скрывая улыбку, что так кстати была бы в этот весенний день. Щурился, помогая себе думать и вспоминать, рисовать то, что ожидает в ближайши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появится Рудольф Берг. Друг. Его можно назвать и другом, хотя Саид никогда еще так не называл его. Но надо назвать, просто необходимо, какая-то потребность выразить этим словом свое отношение к человеку, который прокладывает тропу для Саида. Тропу среди опасностей, а опасности на каждом шагу, и не знаешь, когда и где они настигнут. Берг умеет выбирать нужное, точное направление, не всегда легкое, чаще всего не легкое, но приводящее к цели. Поэтому Саид верит Бергу. Верит еще тому, что он не упадет, никогда не упадет. И не просто верит, убежден в этом. Почему убежден? Ответить трудно, нельзя, наверное, ответить на такой вопрос. И если бы спросили — пожал плечами: «Не знаю. Видимо, потому, что не падал ни разу. Во всяком случае, я этог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пришел к Ратхаузу по указанию Берга, опять-таки Берга! Он обдумал условия встречи, разработал маршрут, определил время. Он взял на себя заботу о безопасности Саида. Поэтому так спокоен сейчас унтерштурмфюрер и так легко ему около спящего фонтана, около самого Ратхауза, где окопались нацистские прихвостни и из каждого окна выглядывают настороженные и придирчивые глаза эсэсовцев и гестаповцев. Зона СС! Берг избрал ее как самую типичную для человека в форме унтерштурмфюрера — здесь он не приметен. Туркестанцы, прибывшие на свой конгресс, до Ратхауза не доберутся. Во-первых, время заседаний совпадает с моментом встречи двух разведчиков, во-вторых, насытившись до икоты речами своих пастырей, они кинутся, естественно, не к Ратхаузу, а в кафе и рестораны, чтобы запить слова чем-нибудь освежающим и приятным, или поспешат на набережную развеяться, поболтать со скучающими и, главное, голодными венками. Официальные правительственные места далеки от маршрутов чиновников ТНК и офицеров Туркестанского легиона. А именно эти чиновники представляют наибольшую опасность для Исламбека — они могут узнать своего бывшего коллегу и доверенного человека Ольшера. Кстати, Ольшер тоже здесь, в Вене. Но он — союзник, пока союзник, и от него скрываться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 пять минут первого, а семь. Чаша фонтана обойдена, и Исламбек выходит на панель, что пролегает вдоль фасада Ратхауза, под его рисунчатыми стенами и стрельчатыми окнами. Здесь много офицеров — они поднимаются на крыльцо парадного или сбегают по ступенькам на тротуар. И среди офицеров рослый, светловолосый оберштурмфюрер, как всегда подтянутый и строгий. На лице две резкие складки, сдерживающие уголки рта, чтобы они не раздвинулись в улыбке, не нарушили холода, царствующего во всем облике гестаповца. Руки в карманах черного плаща, скрытые от чужого взгляда, напоминают об опасности — в них оружие. Так думает каждый, идущий навстречу оберштурмфюреру, и невольно сторо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гестаповец вынимает из кармана всего-навсего зажигалку и пытается закурить. Конечно, зажигалка не действует. Должна не действовать: — так условлено еще в Берлине. Палец жмет на колесико раз, другой и третий… А ноги в это время несут гестаповца навстречу Са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не нужен пароль — они слишком хорошо знают друг друга. Им нужен лишь повод для остановки и короткого, очень коротк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Саид лезет в карман за собственной зажигалкой. Он тоже не торопится: в каком кармане огонь? Кажется, в левом, в шинели. Нет, не в шинели. Видимо, в кителе… — Она действует, — говорит Саид, имея в виду не зажигалку, конечно, а фрау Хенкель. — Только надо проверить… Вот, пожалуйста! — продолжает Саид и улыбается удовлетворенно: зажигалка най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У меня, кажется, кончился бен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А я только сегодня заправил, — показывает пальцем на крышку Саид. Странно, зажигалки у них одинаковые. И закуривая, Берг, как бы случайно, обменивает свою на чужую, ту самую, что заправлена сегодня утром новым донесением «26-го», В нем сказано и о беседе с «шахиней» в поезде, и об условиях встречи в Индустриальном к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 закуривает долго и неумело. Зажигалка не слушается его. Правда, это мало беспокоит оберштурмфюрера, ему нужно время, как можно больше времени, хотя оно и исчисляется на тротуаре секундами. Старательно затягиваясь и попыхивая, Берг произносит всего несколько слов. Звучат они настолько тихо, что лишь один Исламбек с его чутким, настороженным слухом способен уловить сказанное. А сказано совершенно непонятное, никакого отношения не имеющее к донес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йся быть чаще на свежем воздухе… Это необходимо…</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89325" cy="5461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 r="-10" b="-7"/>
                    <a:stretch>
                      <a:fillRect/>
                    </a:stretch>
                  </pic:blipFill>
                  <pic:spPr bwMode="auto">
                    <a:xfrm>
                      <a:off x="0" y="0"/>
                      <a:ext cx="3489325" cy="54616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яковые вроде слова, но они звучат для Саида как известие о несчастье. Страшном несчастье. Недуг, который он так тщательно скрывал от других, обнаружен все-таки. Каждое утро Саид вел бой с проклятой слабостью. И какой бой! Прежде чем встать с постели, ему приходится напрягать волю до предела. Губы искусаны от злости и отчаяния. Он встает, он идет, он даже бежит иногда, но какой ценой это дается. Какой ценой приобретает он видимую бодрость и энергичность, эту форму офицера 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же зайди к доктору Эккеру! — продолжает Берг тоном приказа. Так, наверное, лучше — тревога и соболезнования только умножат тягость Саида, вселят растерянность. Совет и приказ будут восприняты без обычной в подобных случаях горечи — надо лечиться, значит, командуйте. Я подчинюсь! — Он живет за собором Святого Стефана, дом шесть. Увидишь на дверях табличку… Эккер предупрежден и будет ждать в девять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 стоит сбоку, будто собирается продолжить путь по тротуару вдоль фасада Ратхауза, и не смотрит на унтерштурмфюрера. Смотрит на свою сигарету, которая, черт ее знает почему, плохо раскуривается Можно бросить ее — и он сминает коротенький чахлый стерженек и бросает в урну. Поразительная для военного времени расточительность! Но у оберштурмфюрера есть еще сигареты, много сигарет. Он вынимает из пачки новую и раскуривает. Теперь уже легко, без всяких усилий. Кланяется унтерштурмфюреру — благодарю! — и идет, спешит, забыв сразу незнакомца, так любезно предложившего ему огонь. Черный плащ плывет, взблескивая лаком на солнце, плывет черная фуражка с высокой тульей, а сапоги уверенно и жестко ступают по камням, выстукивая что-то холодное и стр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у тоже нельзя стоять. Он сделал все, что предусмотрено в таких случаях, спрятал зажигалку в карман кителя, застегнул шинель и зашагал в противоположную от Берга сторону. Неторопливо зашагал — ему спешить некуда и незачем. Он должен вдыхать свежий воздух. Увы,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вспоминает о враче, о каком-то Эккере, что живет за собором Святого Стефана, и ему становится грустно, грустно на этой весенней улице. Значит, все-таки дела пл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за всю их совместную работу Берг заговорил о здоровье Саида. И именно здесь, в Вене, на последнем старте перед решающим броском. Что бросок решающий — это ясно. Все идет к концу, в том числе и операция «Феникс-2». Решается уже послевоенная задача, хотя решать ее приходится сейчас, во время страшных боев на всех фронтах. Враг думает о будущем, о своем воскрешении после смерти, и для этого пытается сохранить ростки, зерна будущих всходов. Прячет их глубоко, так глубоко, что не найти, не откопать. А откоп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нняя Вена глядела на Саида. Равнодушно провожала его дремлющим мрамором фонтанов, бронзой статуй, которых было много, слишком много для одного города. Провожала солнечными бликами и перезвоном капели — последней снежной капели — крыши уже очистились от жалкого, почти кисейного покрывала и теперь сохли в апрельских лучах. Если бы не война! Весенней Веной можно было бы любоваться. Она, кажется, создана для этого. Но Саид думал о войне. Шел, не видя ни стрельчатых башенок Ратхауза, ни спящих фонтанов, ни бронзовых всадников на вздыбленных конях, ни ажурных решеток парков. Думал о войне… И еще о том, что где-то за собором Святого Стефана живет доктор Эккер, к которому надо зайти. Обязательно зайти. Иначе последнего броск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тейнбергплатц у входа в Индустриальный клуб толпились делегаты так называемого конгресса друзей Германии. Согнанные с оккупированных областей, выгнанные из Берлина, именно выгнанные, потому что находиться в столице национальным комитетам было уже рискованно — целые кварталы рушились под бомбами, представители эмигрантских организаций, спецбатальонов СС и легионов особого назначения получили возможность немного отдохнуть и успокоиться в безмятежной Вене. Успокоиться — это звучало теперь иронически. Каждого мучила забота о будущем. Уйти дальше от линии фронта, избежать встречи с наступающими советскими войсками — вот о чем мечтали делегаты. И не только мечтали, делали все, чтобы осуществить эту мечту и именно здесь, в Вене, на полпути к Франции, к покою и теплу. Они задабривали эсэсовских фюреров подарками и ужинами в ресторанах, открыто давали взятки, льстили, умоляли, пускали слезу. На все шли, чтобы не вернуться назад, на Восток. Они не знали — судьба решена без их участия: почти все не немецкие контингенты снимаются с Восточного фронта, как ненадежные и неустойчивые, и перебрасываются на Запад, на смену боеспособным эсэсовским формированиям, несущим гарнизонную службу в Норвегии, Бельгии, Франции, Ит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конгрессе об этом не говорилось. С трибуны Индустриального клуба произносились только призывы к верности, клятвы дружбы. Назывались имена истинных сподвижников фюрера. И еще делались взносы в фонд укрепления ТНК. Офицеры «жертвовали» на дело процветания эмигрантского центра свои «сбережения», проще говоря, отделяли от награбленного в оккупированных областях частицу для своих «отцов и фюреров». Перед самым перерывом такое пожертвование сделал полковник Арипов — он положил на стол президиума 12 тысяч марок. Ему аплодировали. Нет, не за проявление верности делу националистов, а за оригинальную взятку — штандартенфюрер метил в один из тыловых гарнизонов юга Франции, не то в Ним, не то в Альби. Он уже точно знал — на Восток путь закрыт. Для него, в ча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конгрессом его батальон взбунтовался и едва не прикончил собственного командира. В нагрудном кармане кителя Арипов хранил ультиматум солдат. Короткий и выразительный: «С твоей шкуры будем барабан делать. Лучше застрелись, а мы сдадимся в плен». Хранилась там и партизанская листовка, тоже очень лаконичная: «Убейте Арипова, уходите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йте Арипова!» — что еще нужно добавлять. Он понял все. Понял не тогда, в командирской землянке — из землянки он выскочил взбешенный и хмельной, с гранатой в руке, намереваясь защищаться, — позже понял, убьют! Убьют обязательно. Поэтому положил перед президиумом двенадцать тысяч. Его обнял Вали Каюмхан, а Баймирза Хаит пожал руку. Пожал руку и очень выразительно посмотрел в глаза щедрому подданному фюрера. Полковник мог считать себя гарнизонным офицером в Ниме или Альби. Доктор Ольшер тоже глянул ободряюще на штандартенфюрера. А это значило многое: гарнизоны формировал Ольшер, начальник «Тюркостште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подношением полковника Арипова и завершилось утреннее заседание конгресса. Очень удачно завершилось, как сказал потом доктор Менке, в туркестанцев вдохнули бодрость и уверенность простые и искренние слова боевого офицера. Барон все еще верил в какую-то магическую силу слов и чувств. А может, ему надо было верить — Восточное министерство, в котором он возглавлял идеологический отдел, переживало свои последние дни, в нем уже не было надобности, так как не было самого Востока. Германского 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только Вали Каюмхан объявил перерыв, как жена его, Рут Хенкель, заняла пост у служебного выхода. Ее не интересовал муж — президента старательно опекали офицеры почетного караула из состава СС и вермахта. «Шахиня» ждала полковника. Тот все еще стоял у стола президиума и, наклонясь, говорил что-то военному министру. Оба были в хорошем настроении, что Рут установила по сияющим лицам собеседников. «Закрепляют сделку, — подумала «шахиня». — Разговор долог и, надо полагать, завершится только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нервничала. Давно не приходилось ей испытывать азарт ловца, поджидающего жертву. Последний раз она охотилась на Берлинер ринге, когда у второго километра появился унтерштурмфюрер. Но там все было проще — инициатива исходила от самой Рут, в любую минуту она могла отказаться от задуманного, повернуться и уйти, бросить этот мрачный лес с его дождями и ветрами. Сейчас она выполняла чужой приказ — ни уйти, ни бросить пост нельзя. Только ждать. Ждать, когда неторопливые собеседники выскажут друг другу все, проглотят улыбки, встанут и направят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т! Наконец-то… «Шахиня» поправила прическу — боже, до чего она дошла, прихорашивается ради этих несчастных слуг Каюм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 капризно произнесла Рут, протягивая руки военному министру и полковнику, — так можно уморить бедную «мать туркестанцев». Обед бывает только раз в сутки. Что вы на это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вторил любезную улыбку, которая сопутствовала его беседе с военным мини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слушные дети своего отца! — Он кинул взгляд на президиум, где все еще играл свою трудную роль повелителя Вали Каюмхан и где сгрудились офицеры охраны. Женоподобный «фюрер» старательно поправлял волосы крошечной, отделанной серебром, расческой — это было, его привычным занятием при разговоре с подчиненными. Движения его, беспечно медлительные и грациозные в прошлом, сейчас напоминали какой-то набор рывков и пауз, словно президент страдал нервным тиком. Предупреждение об опасности вывело Каюмхана из равновесия. Трудно жить, когда в тебя кто-то целится. Целится неизвестный. В Потсдаме было легче — он не знал, что в него целятся. Просто прозвучал, выстрел и что-то горячее ожгло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тца? — продолжала играть огорчение Рут. — В вагоне вы говорили о «матери туркест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лоняем голову перед янгой, — ответил смущенный полковник — он вспомнил тост за «шахиню». — Слово ваше —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 высокопарно!… Но искренн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госпожа не имела возможности убедиться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ит наблюдал за штандартенфюрером и «шахиней» и покусывал губы — возобновление игры, прерванной в вагоне, его не устраивало. Не устраивало по той простой причине, что жена президента была лишней сейчас. Уже не честь «шахини» намеревался защищать военный министр и вице-президент — наплевать в конце концов на этику! — собственные интересы оберегал капитан Хаит. У него деловой разговор с Ариповым, а тут третье лицо. И вообще, какого черта Рут липнет к этому полковнику? Именно к полко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я пошутила! — вдруг переменила тон «шахиня». — Я освобождаю вас от трудной обязанности пажей… Вы свободны… но только проводите меня до машины! — Она сделала строгое и даже тревожное выражение лица. — Мне не хочется спускаться вниз в окружении солдат и телохранителей… И потом… — Лицо стало грустным. — Вы сами, впрочем,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ит мгновенно успокоился: как это он сразу не догадался о причине открытого интереса Рут к полковнику. Ей страшно здесь. Могут стрелять. Стрелять, хотя все меры приняты и клуб наводнен эсэсовцами. Но что эсэсовцы. Потсдамский выстрел произвел человек в форме 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извинился Хаит. — Это наш долг… Только не волнуйтесь, я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али по обе стороны «шахини» и так, втроем, направились вниз,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не волнуюсь, — подумала Рут. — Я спокойна. Могу даже смеяться. В компании таких милых офицеров женщина имеет право быть веселой». И она, играя беззаботность, заговорила о каких-то пустяках. Смешных пустя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редине лестницы ее кольнул чей-то взгляд. Сбоку или с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 вздрогнула Рут. — Кто смотрит на меня? Кому я служу, чей приказ выполняю?» Ей очень захотелось увидеть человека, с которым она разговаривала в купе. Продолжая улыбаться, Рут принялась шарить взглядом по толпе. Делегаты торопились, они смотрели на двери, распахнутые на улицу, и никто — на «шахиню». Почти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голубые колючие глаза. Снизу, из-под лестницы. Там стоял Берг и разговаривал с каким-то немцем в штатском. Опять 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ая мысль осенила «шахиню». Очень странная, просто нелепая. «Здесь никто не проходил!» — вспомнила она слова гестаповца. А ведь проходил. Проходил тот туркестанец, допрашивавший ее в купе. Не мог же он раствориться за дверью, подобно дымку сигареты. Или уже настало время духов! Нет, в это она не верит. Значит, гестапо включилось в игру. Все включились. Какой должна быть важной тайна, чтобы ее разгадывало стольк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шахиня» подумала о своей доле в игре. Собственном выигрыше. Иначе зачем стараться, зачем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 сказала она весело, очень весело, словно заметила что-то необыкновенно забавное, даже смешное, хотя ни забавного, ни смешного не было рядом — была серая, унылая толпа, способная вызвать лишь раздражение. — Господа, я передумала… Мы не расстанемся у машины. Нас ждет столик в ресторане… И пожалуйста, без кислых мин, или вы способны оставить даму одну в так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спутников под руки и решительно застучала своими легкими туфельками по ступеням ле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ице «Дунай» Берг потребовал ключ от номера господина военного министра. Ключ и обязательство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чение часа никто не должен стучаться в дверь! Вы меня поняли? — предупредил он дежурного по о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оберштурмфюрер! Если бы даже я не понял, вы вполне могли рассчитывать на мой опыт: не первый раз требуют ключи от ном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Но надеюсь, не от этого но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Гауптман только вчера вселился… Вам не нуж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лагодарю… Достаточно ключа и споко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наверх и отпер дверь но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была прибрана и проветрена, мебель расставлена по своим местам — никакого намека на недавнее пребывание здесь гостя. Лишь на столе лежало несколько иллюстрированных журналов с фотографиями солдат на обложках, не свежих журналов, но и не особенно старых — двухмесячной и трехмесячной давности. Они были сложены аккуратной стопкой, видимо, горничная и тут проявила свою заботу о порядке — так гости не держат чт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 лишь мельком глянул на журналы — его интересовал платяной шкаф. Он растворил его и огорченно поморщился — ни единой вещи, способной что-то сказать о военном министре, здесь не было. Даже цивильный костюм не захватил с собой в Вену Хаит, а именно на костюм рассчитывал Берг, предпринимая обыск в номере военного министра. Где, как не в карманах костюма или под его подкладкой могли храниться документы! Все имущество капитана в бауле, скромном кожаном бауле с никелевой засте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аул пуст — в понимании Берга, естественно: там смена белья, бритвенный прибор, флакон одеколона. Второго дна нет. Следовательно, нет ничего скрытого. Полки в левой стороне шкафа заняты щеткой, старой, стертой наполовину и наполовину вылезшей. Обеднела В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який случай Берг проверяет постель, угол за шкафом, портьеры. Маловероятно, что Хаит припрятал пакет здесь, в номере, но чего не бывает! В туалете, ванной тоже никаких признаков конспирации. Значит, пакет с Хаитом или с кем-то другим. С полковником, например. Хотя вряд ли. Хаит не станет делить добычу. Это не в его правилах, да и полковник не тот человек, которому можно доверить тайну. Он стоит в стороне от «правительства», не тверд в принципах и не разделяет точку зрения своих партнеров. Есть кто-то третий.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ать ответа в номере бесполезно. Осторожный, собранный, взвешивающий каждый свой шаг Хаит не допустит промаха. В этом Берг убеждается еще раз, здесь в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всего лишь двадцать минут. Уйти просто так, ничего, абсолютно ничего не добыв, глупо. Досада уже вселилась в Берга и гложет его. Сердит! Он прохаживается по комнате осторожной, мягкой походкой, шаги тонут в ворсе коврика, прохаживается и думает. Мысль возвращается к первоначальному, самому простому и элементарному, от которого обычно рождается сложное и запутанное. Берг рассуждает: если человек действует, а Хаит действует, то этому процессу сопутствует множество побочных элементов движения. Вначале они кажутся случайными, даже далекими от главного. Но они объясняют, ставят какие-то вехи. Вехи ведут к различным узлам и загадкам. Загадки, решенные, конечно, открывают более ясный и точный путь к глав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аживаясь мимо столика, Берг раз и другой глянул на журналы. Журналы с фотографиями солдат на обложках. Вот они идут в атаку… Вот они поджигают какой-то дом… Вот ло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ловят? Берг остановился, взял в руки журнал, всмотрелся в обложку. По вспаханному полю в сторону рощи бежит парашютист. Лицо его искажено усталостью — смертельно трудно бежать с ранцем за плечами. Что в ранце, неважно, но он тяжел, лишь большой груз так сгибает человека. Парашютист, судя по облику, англичанин, хотя и одет в форму немецкого офицера. Фуражки на нем нет, уронил — она чистенькая, красивая лежит на земле, — и волосы светлыми прядями мечутся по ветру, застилают глаза. «Охота на «быков» — подписано внизу страницы. Булль — бык! — прозвище, которым наградили своих западных противников немцы. Под фотографией оно звучит нелепо, неуклюже. Несчастный, усталый, сухой, как жердь, парашютист так не похож на быка! Сейчас его можно было бы назвать зайцем, спасающимся от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й странице под крупным заголовком «Не верь глазам своим!» запечатлены сценки из сельской жизни: круглолицый, улыбающийся француз угощает немецких офицеров вином; миловидная девица сидит в обнимку с ефрейтором под тенью буков; одинокий старик рыхлит тяпкой землю под кустом винограда; рыбак выносит на берег корзину с рыбой, рядом с ним мальчонка в рваных закатанных до колен штанах… Текст внизу пояснял: «Франция наводнена шпионами. Все эти «мирные» люди — лазутчики врага, агенты английской и американской разведок. Их уже нет, но кто может поручиться, что другие, стоящие с вами рядом, угощающие вином, подставляющие губы для поцелуя, развлекающие песенкой, — не такие же шпионы. Немецкий солдат, будь бдителен, ты на чуж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ые журнальные иллюстрации того времени. На них уже не обращали внимания. Но Берг обратил. Обратил потому, что страница кем-то до него изучалась, причем весьма старательно. Вот след сигареты. Человек держал ее в правой руке и одновременно перелистывал журнал. На этой странице взгляд и рука остановились. Надолго. Человек рассматривал фотографии, читал текст. Его что-то взволновало: рука невольно склонилась и горящей стороной сигареты коснулась листа. С самого края. Вот опаленная бумага. Еще, еще… Человек не сразу заметил это, лишь запах горелого заставил оторваться от текста. Не только оторваться — ладонью он попытался стереть след. Размазал по краю пепел… Потом снова читал и снова прожег лист, но уже в другом месте — в самом низу ст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он читал? Что так увлекло его?.. Ага, юг Франции. Там идет борьба с партизанами и вражеской агентурой. Примечательная фраза: «Коммуникации и места расквартирования немецких частей наводнены агентурой противника. За последнее время в департаменте Гар обезврежено около тридцати лазутчиков…» Департамент Гар?! Все тот же юг Франции, близость к Марселю, Тулону и Сету — средиземноморским портам, где немцы ждут высадки десантов. Все тот же Ним — с немецким, а теперь смешанным гарнизоном. К нему тянутся агенты. И этот торговец, предлагающий вино офицерам, наверное, из Нима или его окрестностей. Все очень типичное для юга — и одежда, и об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Ним. Туда едет полковник Арипов. Там предполагаются «военные действия», ход которых определяет здесь Баймирза Хаит. Именно для этого ему понадобился журнал с иллюстрациями: так сказать, знакомство с будущим театром военных действии, с противником, запечатленном на фотограф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 не без удовольствия сложил журналы в том порядке, в каком они находились до его прихода. Посещение номера капитана Хаита оказалось не бесполезным. Теперь известен маршрут, по которому можно двигаться дальше. А это, пожалуй, главное. Хотя лучше было бы сразу, здесь, прервать движение — вынуть из баула, из кармана пиджака, из матраца или черт знает еще из чего пакет, тот самый пакет в черной клеенчатой обертке, и мысленно кивнуть военному министру —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 устало улыбну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ак бывает!</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 — разочарованно процедил скуластый, когда Ольшер смолк и откинулся на спинку стула, чтобы передохнуть и, может быть, оценить сказанное только что. — Не много для шефа «Тюркостште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то-то утаил? — подумал Ольшер. — Что же? Если иметь в виду неприятную встречу в Заксенхаузене, когда пришлось выступить в роли разоблаченного предателя, то это же деталь, не играющая никакой роли в общей характеристике. Я мог пойти на риск в интересах дела. Притом, у меня не было другого выхода — документы уплывали из Берлина в неизвестном направлении. В неизвестном! — способны понять это самоуверенные остолопы из Ц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ого по представлениям нынешнего времени, — сказал Ольшер с обидой. Он имел право на эту обиду — именно он, а никто иной передал в руки западной разведки важнейший секрет управления диверсий и шпионажа. — В сорок четвертом году все казалось иначе… Впрочем, я мог что-то упустить, разрешите изложить характеристику пись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ля чего! — снова загородил себя газетой скуластый — ему уже надоело изучать эсэсовца, а возможно, и не нужно было теперь — процесс знакомства завершен. Издали он пояснил: — Характеристика зафиксирована… Рой, включи вертушку! — приказал он перево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ишину комнаты ворвался тихий визг перематываемой п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вздрогнул: «Негодяи, купили за стакан конь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ламбека я встретил летом 1942 года в довольно необычной обстановке… — захрипел магнитофон. Хрип оттенялся какой-то металлической жесткостью, совсем не свойственный голосу Ольшера, мягкому и вкрадчивому, но все же капитан узнал себя. — Необычность обстановки заключалась в том, что шарфюрера, он тогда был всего лишь шарфюрером, то есть фельдфебелем, это я впоследствии сделал его лейтенантом, так вот шарфюрера задержали на Бель-Альянсе или Бергманнштрассе как агента иностранн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хлопнул рукой по газете скула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 оборвался, словно его срезали на лету. Рой посмотрел на подавшего команду с недоумением — он не понял, зачем нужна остановка, и рука поэтому осталась на клавишах, ожидая нового приказа: «дальше!» Но приказа не последовало, прозвучал вопрос, обращенный к Ольш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вы решили, будто Исламбек агент иностранн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шел на встречу с резидентом «Сикрет интеллидженс сервис», — не совсем уверенно пояснил Ольшер. — Этого резидента убили на Бель-Альянсштрассе… Я лично читал информационный бюллетень управления имперской безопасности… И потом, дальнейшие события… Протокол совещания, похищенный из отдела… Операция в особняке Каюм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крет интеллидженс сервис», — отбросив подробности, остановился на самом главном и ценном скуластый. — Вы уверены, что он английский а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верен, — подтвердил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астый неожиданно для всех и, наверное, для самого себя, смял газету. Смял, несмотря на то, что именно сейчас она была нужна ему: Ольшер уставился на офицера серыми мушками глаз и держал его на приц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он не дошел до англи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ный вопрос вставал перед Ольшером не раз. Задавал его и Корпс, когда выяснилось, что пакет в руки британской разведки не попал. Сейчас недоумение скуластого прозвучало как намек на исчезновение документа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дошел все-таки! — не сдержал себя Ольшер. Недомолвки извели его вконец. — Дошел д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астый расправил газету и снова поставил ее загородкой. Он не терпел, когда его сверлили взглядом. Воцарилось молчание, из которого трудно, просто невозможно было выйти без ясного, точного слова — «нет!» или «да!» Этого слова ждал Ольшер. Долго, невыносимо долго ждал. А слова не было, или его не хотели произнести. Взамен он получил совет, насмешливый, почти издевательский совет от нос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онь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дьяволу коньяк! — истерично завопил капитан. — Где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астый, способный, как и Ольшер, проявлять невозмутимость в любых обстоятельствах, сейчас тоже сорвался. Он швырнул газету на стол, а со стола она птицей спланировала на пол, к ногам гаупт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должны спросить вас —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 задохнулся Ольшер. Он уже не мог говорить. Все полетело кувырком — все, что он строил, чем жил, на что надеялся. — Но вы… вы же заплатили за него! Кому?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атый выпил коньяк, предназначенный для Ольшера и, причмокнув от удовольствия, произнес философ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Впрочем, что тако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ьян, этот носатый, он мог иронизировать но поводу тщетности человеческих усилий. Переводчик, все еще державший руку на клавишах магнитофона, продолжил мысль нос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ньги — иллю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резгливо глянул на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деюсь, работали не за деньги. Во имя и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у все можно было сказать — издевательское, унизительное, — он понял это и смолчал. И зачем возражать, оправдываться, искать сочувствия. У него нет товара, который нужен господам из американской стратегической службы.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цель этой встречи не исчерпывается взаимными сожалениями? — сказал он огор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атый поднял свои круглые брови, и они, кажется, коснулись черных прядей хмельно спадавших на лоб: он изобразил именно сожа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 уже финиш… — сделал для себя вывод гаупт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атый пожал плечами и посмотрел на скуластого — тот должен был решить — финиш это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астый кивнул. Не сразу, а после паузы, во время которой, видимо, оценивал произошедшее и сказанное. Кивок послужил сигналом. Все засуетились, заспешили, стали выталкивать друг друга из комнаты и первым, конечно, вытолкнули Ольшера. Он оказался на шоссе, а потом и в «виллисе» рядом с шофером. «Ами» забрались на заднее сидение. По негласному сигналу «виллис» бросился стремительно вперед. Он летел много быстрее, чем первый раз — возвращение всегда торопливо — все сказано, все сделано и надо скорее избавиться от ненужного груза. Да, Ольшер был ненужным гру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это, кажется, смирился с этим. Одно лишь удивляло капитана: почему «ами» не бросают бесполезную вещь, а возятся с ней. К чему церемонии, встречи, проводы. Зачем, например, нужен офицерский эскорт, отправили бы пленного с солдатом или с тем же шофером. Зачем вообщ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как и утром, молчали. Носатый, кажется, дремал, а переводчик глядел в небо и насвистывал что-то неопределенное, во всяком случае, не грустное — ему было двадцать пять. Он мог бы даже петь в такой ясный день. Но это не принято в присутствии арестов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совершенно неожиданно, как если бы на полной скорости лопнул баллон «виллиса», прозвучал вопрос. Его выдавил из себя скула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кажется, бы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не сразу откликнулся Ольшер. Он догадался, о чем спрашивает скуластый, но ему не хотелось возвращаться к прошлому. Не для чего было возвращаться — все пу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й истории с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Да, была женщина, — заставил себя вспомнить Ольшер. — Кого он имеет в виду? Возможно, Надию Ами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переводчица турч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что приняла цианистый калий… — как знакомое и вычеркнутое прежде, отодвинул скуластый. — Мерт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они знают что-нибудь о Рут Хенкель?» — поежился от какого-то внутреннего озноба Ольшер. Третьи лица всегда пугали его, в свои дела он старался никого ие впутывать. К тому же Рут могла оказаться сопер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минута, «виллис» пробежал чуть ли не километр, прежде чем скуластый выразил свое отношение к сказа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президента! Ей нравился унтерштурмфюрер… Ваш унтер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нравился, — отметил про себя Ольшер. — У нее был нюх на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 неопределенно отве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мог бы сострить в адрес «шахини», Рут этого заслуживала, но не решился раскрывать собственное раздражение — как-то оценит эмоции скула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не прибегают к цианистому калию, — сказал он подчеркнуто рав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т Хенкель, бывший диктор французского вещания «Рундфунка»… Родители ее жили на Шонгаузераллей… Это в Восточном секторе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меревался еще что-то сказать о «шахине», но остановился — скуластый, кажется, не слушал его. Во всяком случае, за спиной не прозвучало естественное в таких случаях подталкивание — реплика или вопрос. Слова Ольшера потонули в шуме мотора, в посвисте ветра, и на них никто не отклик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устое, — повторил мысленно Ольшер. — Вс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иллис» подлетел к воротам лагеря и затормозил и офицеры поднялись, чтобы сойти с машины, гауптштурмфюрер спросил скуластого — очень робко и ти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астый пожевал губами — так отражалась работа мысли, нечеткая работа, полная сомнений и противоре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чего же… — ответил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шагнул к воротам, давая этим понять, что большего уже не скажет…</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Эккер был похож на содержателя пивного бара — именно таких круглых, невысоких, краснощеких немцев встречал Саид в пригородах Берлина за стойками биргалле. Они почему-то копировали друг друга и даже прическу делали одинаковую — короткие волосы зализывали от пробора в обе стороны, а плешинку на самой макушке оставляли открытой. Усиков у Эккера не было, но они очень просились под его короткий, чуть вздернутый нос. Там темнела синева, след тщетных стараний бритвы. Виски тоже оттенялись синевой. И весь Эккер был розово-синий и иногда казался лиловым. Чернота смущала его, как смущает родимое пятно — ведь люди способны усмотреть в ней признак смешанной крови, А смешанная кровь плохой спутник в бушующем арийском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предстал перед Саидом доктор Эккер. Но это произошло позже, когда отворилась дверь и на пороге передней появился человек в домашнем халате. Прежде Саид просидел свои полчаса, а может и больше, в передней, изучая старые журналы и альбомы с видами Зальцбурга, горного Зальцбурга, где на фоне неба высятся снежные вершины, а по склонам стекают зеленые полосы сказочных лесов. Саид был один в передней, если не считать мыши, которая скреблась иногда в углу и шуршала бумагой — в Вене водились мыши, как это ни странно, и им хватало крошек в голодном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шуршания и поскребывания иногда доносился какой-то стон, а может, вздох. Но стонал не человек — пел на низких регистрах орган в соборе Святого Стефана. Саид слышал эту скорбную песнь, когда проходил мимо собора, и теперь она не удивляла его и не беспокоила, только вселяла тихую грусть. Грусть как-то легко уживалась с мыслями Саида, а были они неторопливыми и безрадостными. Чувствующий немощь всегда лишен радости. Он думает о конце пути. Невольно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ворил дверь Эккер, Саид сидел, откинувшись на спинку стула, и смотрел куда-то в потолок устал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терштурмфюрер! — позвал тихо доктор. Так тихо, что Саиду показалось, будто говорят не рядом, а далеко-далеко, где-то у собора Святого Стефана. — Ваша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Эккера существовала очередь, хотя никого в передней не было и никто не покинул дом. Саид встал и нетвердо зашагал вслед за вра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ть благодарным этому человеку, нет, не врачу, а именно человеку. Он не мучил Саида вопросами, не выражал соболезнований, не говорил ободряющих фраз. Вообще ничего не говорил о болезни, только смотрел на пациента, сидевшего против него в глубоком кресле, и думал. Потом улыбнулся и произнес тоном заговор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мы ничего не будем делать… Просто ничего… Попьем кофе — и все. Как вы относитесь к черному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казано — пью. К сожалению, многое в жизни приходится только пить, без удовольствия и без отвращения. Коньяк вы тоже пь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трудно до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меня есть коньяк. Кофе с коньяком доставит нам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в столовую. Здесь Саида ждал сюрприз — за столом сидел Рудольф Берг. Улыбающийся Берг. Впервые он увидел его в такой обстановке — почти домашней, не напоминающей о существовании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 сказал Эккер и закрыл дверь в столовую. — Пока я приготовлю кофе, вы сможете послушать орган Святого Стеф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шутка, а может быть, пение органа действительно долетало до комнаты, выходившей окнами в сторону собора, и не в виде стонов и вздохов, а чарующей гармонией голосов. Саид услышал только вздохи, уже знакомые вздохи, и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аид устраивался на старинном стуле, высокая резная спинка которого едва не касалась плеча гостя, Рудольф смотрел на товарища точно так же, как несколько минут назад смотрел Эккер, и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им хорошо? — спросил себя Саид. — Или тишина приносит радость?» И ему тоже захотелось, ужасно захотелось испытать радость и не какую-то отвлеченную, а обычную, ну, например, узнать, что он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удем пить кофе, — сказал Берг. — Я не люблю его, никак не могу привыкнуть к этому горькому напитку. А пора бы уже привы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не люблю, — хотел ответить Саид, но не ответил, а лишь понимающе кивнул. — Конечно, разве можно привыкнуть к черному кофе… Это не для нас…» И ему стало приятно от сознания какой-то общности с Рудольфом, общности, по-детски наивно выраженной в этом пустя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ить все-таки будем, — продолжал Берг, наблюдая, как Саид неуверенно, преодолевая слабость, кладет руки на стол и как борется с желанием откинуть на спинку стула голову. На какую-то долю секунды мелькнула во взгляде Берга тревога и даже жалость. Но только на долю секунды. Ни тревоги, ни жалости Саид не заметил — он видел лишь светлую радостную улыбку на лице друга и тоже улыбнулся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же, будем пить, — охотно согласился Саид. — Не надо обижать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до — это аргумент. Хозяин хороший человек, он не сказал Саиду о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только сегодня будем пить, — протянул свою мысль Берг. — Когда дорога снова приведет тебя в Вену и ты окажешься один… Совсем один, постучишь в дверь Экк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астность Эккера к их общей тайне не удивила Саида, во всяком случае, не показалась слишком неожиданной теперь, но упоминание об одиночестве испу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ет случиться?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кажусь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 склонил голову и как-то странно посмотрел на скатерть, будто в ее узорах что-то читалось. Трудно читалось, требовало времени и сосредоточенност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не был один? Там, в Беньяминово и на Бель-Альян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шел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му-то из нас, — поправил Берг. — Но тебя, наверное, предупредили еще дома, что одиночество возможно… Даже неизбежно ин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а действительно предупредили об этом и не только предупредили, назвали отрезки пути, которые предстояло одолеть одному. Но Вена там не значилась. И вообще о 1944 годе разговор не шел — так далеко никто не загля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акая возможность на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сказал, — обошел прямой вопрос Берг. — Но если останешь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товишь меня к одиночеству; — прервал товарища Саид. Не страх, а огорчение кольнуло сердце, стало отчего-то грустно, от какого-то неуловимого отзвука на чужую боль — могла быть у Берга боль? У человека Берга. Не у гестаповца, не у исполнителя определенной роли. И не только могла, должна быть. Ведь мучился же Саид: падал, вставал, снова падал. Ждал смерти. Не хотел ее. Ненавидел. И все же ждал… А что Берг? Перед ним не возникала темнота бездны? Вот он улыбается, а что чувствует? Может, ему больше, чем Саиду нужна поддержка, тепло участия, ободряющее слово! И Саид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ольф, и т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л об одиночестве, возможном для них обоих. И когда спросил, то понял, что о таком не спрашивают даже у самого близкого друга, если он разведчик. А они оба — разведчики. Это частица их тайны. Условие, которое не нарушают ни при каких обстоятельствах. Для Саида Берг должен быть всегда одиноким. Мудрое условие, оно исключает потерю тайны. Незнающий и в бреду, и в предсмертной агонии — незн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 не ответил. Он так старательно изучал узоры скатерти, что мог не услышать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аид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Рудо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ошел Эккер с кофейником и чашками, старинными, как стулья, чашками, которыми можно было похвастаться. Но хозяин не воспользовался удобным случаем, не обратил внимание гостей на мейзенский фарфор, он заговорил совсем о другом, не имевшем никакого отношения к ча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стрийцы хотят объявить Вену открытым городом, — сказал он озабо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же думают о Вене, — усмехнулся 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начинают думать о Вене… Да, как это ни прискорбно, мысль о родине пришла к нам слишком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поднимать голос в защиту венской оперы, — заметил Берг, — когда разрушены почти все театры и дворцы Ленинграда. Существует законное чувство м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стрийцы не начинали войны, — попытался оправдать венцев Эк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и не собираются ее и закон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кто-нибудь интересуется нашими желаниями. Как можно винить в молчании немых! Однако пейте кофе, господа. Вспомним доброе старое время. Я всегда по вечерам пил кофе и слушал музыку… Не смейтесь, орган — тоже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лк и даже остановил руку, чтобы тихая струя из кофейника, падая в чашку, своим журчанием не заглушила звуки органа. Он пел, этот орган. Сейчас пел, и пение не было похоже на стоны и вздохи. Лилась скорбная мелодия, широкая, безбрежная, полонящая все вокруг, весь мир, смиряющая его перед вечн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х! — не думая, сказал 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у, а может и больше, лилась песнь, прежде чем Эккер осмелился прерв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любим Баха… Он слишком тяж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Эккера не было желания обличить невежество гостя, он просто отделил Вену от чужеземца. Берг поня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цы изгоняют Баха, — сказал он по-прежнему с иронией. — Но терпят нас. — Он имел в виду гестапо и СС. — Милый доктор, музыка слишком тонкое выражение чувств. Я профан в ней, хотя и люблю послушать что-нибудь вес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оспринимаете жизнь оптимистически, господин оберштурмфюрер, — протянул Эккер чашку с кофе гостю. — Вам все ясно и понятно. Это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 пожал плечами — в словах доктора было что-то осуждающее, даже насмешливое. А возможно, в самом деле он утверждал право на счастье для тех, кто видел мир свет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 нетвердо ответил 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ропел за стенами свою скорбь орган, напомнил о тщетности человеческих усилий вырваться из плена страданий. Все трое прослушали песнь молча. Доктор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лжно кончиться, — сказал он. Тягость войны была непосильна этому крепкому на вид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кончить, — поправил хозяина 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 Какое-то время чужая мысль удивляла Эккера, вызывала даже протест. Потом неожиданно он принял ее. — Да, да,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ий кофе и коньяк наполняли теплом, как-то легче, радостнее становилось у каждого на душе. Эккер перестал слушать стоны органа, забыл, кажется, 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нужно, — повторил он уже смелее. — С людей надо снять путы поко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человек настроения, в нем жила бунтарская решимость лишь короткие мгновения, но чаще доктор мучился разочарованием, тяжелым, граничащим с отчаянием. Он ни во что не верил, ни на что не надеялся. Волны репрессий гестапо, захлестывавшие методически Вену, повергали его в ужас — он не боялся за себя, но не мог переносить несчастье близких. Эккер запирался в своей холодной квартире, никого не принимал, никому не звонил, хотя телефон был в доме и исправно действовал. Только читал и слушал вой органа. Да, это был вой, могильный вой, от которого становилось еще тоскливее и еще го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Эккер помогал Бергу. Так получилось. Берг не выбирал помощника, ему дали его в готовом виде. Сын Эккера, молодой адвокат, попал в плен под Сталинградом, через год вступил в «Союз немецких офицеров» и потребовал от отца поддержки антигитлеровского движения. Он знал характер Эккера, поэтому не уговаривал, не просил, а требовал. «Нам никто не поможет, если сами не поймем, что мы люди и нам необходима свобода, — писал он. — Я знаю, ты любишь Вену и пойдешь вместе с нами!» Эккер пошел. Он не был трусом, он мог умереть, умереть молча, но желания бороться упорно, настойчиво не испытывал. Враг казался ему слишком сильным и слишком жестоким, собственные же силы были ничтожными. И все-таки Эккер помогал сопротивлению чем мог и прежде всего своей квартирой и своим положением врача. Он не делал ничего необычного, ничего особенного, и когда ему сказали однажды: «Ваша помощь неоценима», Эккер ответил печальной улыбкой: «Война все-таки продолжается, и четвертый год мы получаем траурные извещения». Он не видел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слушал доктора, как слушают незнакомого, но чем-то уже ставшего близким человека. «А что, если мы ничего не будем делать, — запомнил он слова доктора. — Просто ничего. Попьем кофе,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они пили кофе и говорили о Бахе, почему-то о Бахе, и о жизни, которая кажется доктору слишком мучительной и потому ненужной, а Саиду, наоборот, — очень нужной, хотя тоже мучительной. Чертовски нужной, и он рад, что Эккер, этот человек, похожий на владельца бара, дарует ему жизнь. «Ничего не будем делать!» Иначе говоря, ничего не надо делать. Да, да. Жить как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Конечно, людям без них нельзя, но зачем так много слов. Неужели доктор не понимает: пришло время действий. Только действий. А Рудольф терпеливо вдалбливает хозяину простую истину, хотя надо просто приказать. Эккер из тех людей, которым приказывают. В крайнем случае их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ямый доктор. И все же Саиду он нравится. Так Саид и сказал Бергу, когда они распрощались с хозяином и вышли на площадь перед собором Святого Стеф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 уже не гудел — видимо, служба кончилась. Каменная громада собора глядела в ночь своими мертвыми глазницами, а стрельчатый шпиль часовни, вытянувшись вверх молящей о милости рукой, исчезал где-то в темном небе. Вена спала неглубоким и тревожным сном, когда-то неугомонная и веселая в такой час, а теперь молчаливая и скорбная. И так не шла ей эта безмолвная скор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ожет погибнуть, — с сожалением произнес Саид. Он все еще говорил о док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 заложив по обычаю руки в карманы черного плаща, насвистывал что-то незатейливое и пустое. Тихо насвистывал. Ему не хотелось прерывать это мальчишеское занятие. Он слушал Саида, но не отвечал. А тот настойчиво повторял сво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устоять в таком вихре… Я найду его, когда посту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секли площадь и долго шли по старой улице, сдавленной двумя рядами невысоких домов, очень типичных для Вены: узкие окна, лепные карнизы, фонари над крылечками — негорящие, конечно, фонари, — пышные вывески с изображением улыбающихся венок в шляпах и веселых венцев в цилиндрах и котелках. Полувековой давности вывески — Вена не хотела менять свой традиционный наряд. Улица вывела друзей на новую площадь, и они опять долго шли по каменным плитам, долго молчали. Берг, кажется, забыл слова Саида, произнесенные перед собором. А для Саида они звучали, и он ждал на них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оказался совсем не таким, каким представлял его себе унтерштурмфюрер. Вообще это был не ответ, а какое-то тревожное предостере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ерлин возвращаться нельзя, — сказал Берг где-то посреди площади, в пустоте и безмолвии. Услышать друзей мог только памятник — бронзовый амур, застывший с таким же бронзовым венком в руке и с такой же бронзовой улыбкой на круглом сытом личике, глухой и немой амур. Обходя его, и произнес свою тревожную фразу 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пасность? — заторопился с новым вопросом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куп Берг! Он никогда не вдается в подробности, если они не необходимы для дела. Возможно, достаточно одного предупреждения, вернее запрета — в Берлин возвращаться нельзя. Но почему нельзя? Саид хочет знать это, должен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влено чрезвычай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у приходится нарушить правило. Он объяс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лин горит… День и ночь бомбежки… Но не это главное. Все национальные комитеты эвакуируются… Туркестанский в Нюрнберг. Правда, Хаит предложил себя и свой батальон особого назначения для защиты имперский канцелярии, только вряд ли сейчас это предложение примут. Позже — пожалуй! Клятва Хаита, во всяком случае, произвела впечатление. Он сказал: «Мы будем стоять в Берлине до последнего. И если на то воля бога, умрем на его камнях». Фюрер любит такие клятвы. Помнит их. Я думаю, Хаит заменит Каюмхана еще до падения имперской канцелярии… А пока они оба покидают Ноенбургерштрассе, и с ними все туркестанцы. Ты можешь оказаться единственным в Берлине… Понял? К тому же Дитрих о чем-то догадывается, что-то ищет. Он не забыл сообщение из Юра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не обратил внимания на последнюю фразу Рудольфа — Дитрих ищет! Ну и пусть ищет, в этом его служба. Судьба легионеров занимала Са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последнее прибежище — Запад? — с сожалением, даже с грустью спросил он. Грустная нотка показалась неожиданной для Берга. Прежде он не замечал ее при упоминании о легионе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о Ха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дома. Я думаю о тех, кто ищет дорогу к родному очагу. У нас говорят: «Разлученный с милой плачет семь лет, разлученный с отчизной плачет всю жизнь». С Запада они уже не вернутся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ие Берга, вызванное неожиданностью, сменилось тревогой — он подумал о раздвоенности человеческих чувств, такой опасной в борьбе, их борьбе, когда лишь цельность оберегает от ошибки и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разведчик, — напомнил 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хотел сказать этим? Перечеркнуть все человеческое, право на симпатию, сострадание, жалость. Только целенаправленное действие! Но Саид был человеком, и он чувствовал сейчас это всем своим существом. Он жалел братьев, он любил их. Да, любил и хотел спасти. Как, еще не знал, даже не думал о путях и способах. Но хотел. И желание это соединилось с собственной тоской по всему родному, близкому, до боли необходи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 не ждал ответа, да, собственно, не был задан вопрос, на который следовало ответить. Он пытался угадать мысли друга, услышать их, словно они звучали и их можно было уловить. Потом, когда памятник с резвящимся амуром остался позади и путники снова оказались а тихом переулке со старинными домами и такими же старинными вывесками, Бер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 заблудших, наверное, будут думать, когда придет покой и люди сбросят с себя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 с надеждой произнес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главное… Цель, во имя которой м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сжимали мостовую, как скалы дно ущелья, и было в этом ущелье темно и печально и хотелось поскорее выбраться к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помогу им, — осторожно, как бы сверяясь с самим собой, высказал предположение Саид. Он не внял совету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получить согласие на свободу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сто услышать т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не поможет тебе… Во всяком случае, ни запретить, ни одобрить 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ольф, ты не понял меня… Уйдем скорее от этих мертвых окон… Здесь 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бавили шагу и вскоре выбрались на широкую улицу, под прямым углом пересекавшую мостовую. На секунду друзья задержались у поворота, разглядывая проспект, такой же темный, как и переулок, который они только что прошли, но не сдавленный домами, не похожий на ущелье. Серые громады зданий стояли далеко друг от друга, и небо свободно сеяло блеклый свет на тротуары и ряды обнаженных по-зимнему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можешь дать совет, — сказал Саид. — Я понимаю и не сержусь на тебя, ведь сейчас никто не может дать тако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нова зашагали, теперь спокойно и медленно, словно прогуливались. Им некуда было спешить — расставание неторопливо, а они расставались, хотя и не знали этого и даже не угадывали чувством близость разлуки. Просто растягивали вечер, подаренный им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 смущенно ответил Берг. — Если ты хорошо представляешь себе тропу, по которой придется идти, и видишь ясно препятствия, которые необходимо преодолеть и у тебя после этого могут остаться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аб… — поня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я не то хотел сказать. Ты способен сделать больше, чем кто-либо другой, но останутся ли силы, чтобы свернуть с троп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ве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так уверенно, будто все пройдено уже… Лично я ничего конкретного себе не представляю, кроме полковника Арипова, гарнизона в Ниме и Альби… И еще человека по кличке «аист». Впрочем, его я плохо представляю себе… Остальное — туманно и расплывчато. Сколько надо усилий, чтобы туман рассеялся и тропа ясно обозначилась… Где же ты намереваешься спасать туркест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 пожал в недоумении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ебя и их поставить под автоматы… Или забыл Юра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был Хаит… Поднимись легионеры на час раньше, пули не настигли бы их. Этот негодяй уложил роту почти спящих туркест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ты гарантирован, что Хаит не повторит то же самое в Ниме или Аль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ни не станут умирать молча. Я убежден. Посмотри в глаза легионерам — в них ненависть и тоска… Они задушат Ха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име? — спросил 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не понял Саид. — Разве не все равно, где расправиться с пред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равно. Немцы превратили юг Франции в линию обороны, там несколько армий. Стоит только легионерам подняться, как их тотчас сомнут и история с Юрачишками повторится, причем в худшем варианте. Погибнет уже не один взвод и не одна рота, а весь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делать! Смотреть, как уходят все дальше и дальше от родины туркест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 глянул на друга, и ему стало грустно — судьба братьев мучила Саида, и избавить его от этой муки было невозможно. Рудольф положил руку на плечо товарища, мягко и спокойно положил, будто не было ничего тревожного, ничего противоречивого, способного помешать душевной близости двух людей, оказавшихся вместе на чужой земле. Сказал раз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ская, брат, работа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юди… И хочется иногда делать глупости. Вот так пробродить ночь, ни о чем, ни о чем не ду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и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ая улица сменилась снова узкой, рассеянный свет неба погас в тени высоких крыш, и друзья оказались почти во мраке, лишь бледно-серая полоса тротуара проступала ясно и на ней иногда взблескивал отполированный тысячами ног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арого дома, упрятавшего ворота в высокой сводчатой нише, друзья остановились. Здесь жил Исламбек — жил несколько дней, пока проходил конгресс, нынешняя ночь была последней, рано утром поезд должен был умчать его к Мюнхену, а оттуда через Страсбург, Париж на юг, в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хотелось поговорить с тобой, — вспомни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бо всем. Просто поговорить. Наделать глупостей, как т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 улыбнулся, собственные слова показались ему детски-наив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нибудь мы получим право делать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нибудь, — вздохну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Берга нашла в темноте холодную ладонь Саида и пожала ее. Коротко, тор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плащ Берга скользнул вдоль каменной ниши и исчез за выступом. С минуту слышались не громкие, но твердые шаги на плитах мостовой, потом стихли. И когда стихли, Саид осторожно, ощупью стал пробираться в темный, похожий на глубокий колодец двор. Там, справа, под лестницей, была его квартира — пристанище на коротк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 считал себя уже в номере отеля — осталось миновать небольшую аллею с невысокими кленами и войти в вестибюль. Берг был спокоен, даже чуточку рассеян, усталость брала свое, и единственное, о чем думалось ему сейчас, это об отдыхе, обычном отдыхе в постели с газетой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аллеи стояли двое мужчин и не то курили, не то тихо переговаривались. Облик их был подкупающе мирным. Берг знал все, что разоблачает человека, готовящегося к тайной акции — он сам носил в себе тайну, постоянно носил, — и все же в эту минуту ему не подумалось о нарочитости позы, с которой эти двое мужчин вели беседу в конце аллеи… Он только свернул чуть вправо, намереваясь обойт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последний шаг свой Берг представлял более примечательным и трагичным, рисовался он ему обязательно в Берлине, в кабинете Дитриха, куда оберштурмфюрер заходил не уверенный, что выйдет обратно, или на окраине, в тихом квартале Панкова, за небольшой дверью, обитой черным дерматином. Не здесь, на аллее, под кленами В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р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шагнули к нему, а может, даже не шагнули, а только наклонились в его сторону, и он не смог ничего сделать, хотя пистолет, как всегда, был в правом кармане плаща и рука сжимала его. Впрочем, Берг не прибег бы к оружию. Он не знал намерения незнакомцев. Лишь когда в его бок, под левое ребро, уперся ствол пистолета и дрожь чужой руки ощутилась явственно телом, он понял — последний шаг совер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ламбек ничего не знает, — подумал Берг. — И предупредить уж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ашины, что стояла за деревьями и не была видна, вылез третий незнакомец — не в пальто, а в шинели, поспешил к Бергу. Не на помощь, конечно. Издали он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Берг узнал его. Это был Дитрих. Все мгновенно стало ясным, ясным до холода в сердце. И четко представилось будущее — непроглядная мучительная темнота. Он что есть силы ударил локтем по ладони, что держала пистолет у его ребра, и тот со звяканьем запрыгал на асфальте. Берг знал, как это делается. Слишком хорошо знал. Потом оттолкнул от себя двоих в штатском и ринулся вперед, к отелю. К подъезду, освещенному приглушенными синими ог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что по вестибюлю, по этим стеклам и огням стрелять не будут. Он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яли. Стреляли двое, потом третий. «Ах да, там Дитрих, — вспомнил Берг. И сказал себе то, что говорил когда-то другим: — Дитриху живые не нужны… Не нужны жив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уля ожгла затылок. Дитриха пуля. Он всегда целился в затылок и никогда почти не промахивался… Берг будто споткнулся. Что-то потянуло его вниз. Стремительно потянуло. Он хотел предотвратить падение руками, но не успел и только выбросил их вверх, обнажив лицо камню. Черно-серому камню тротуара.</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долго жил последней фразой, брошенной ему на прощание американскими офиц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че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усть крошечная, таилась в этих ничего как будто не говорящих словах. И произнесены они были уныло, ради необходимости, а не из желания утвердить веру в нужность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ил и ждал «виллиса». «Виллисы» появлялись и довольно часто, но не для бывшего начальника «Тюркостштелле». Они увозили других немцев, счастливых, так думал Ольшер, и провожал зеленых козликов завистлив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иновал октябрь, ноябрь, декабрь. Завершился процесс над главными военными преступниками, и первые виселицы поднялись, в Нюрнберге. Начал функционировать </w:t>
      </w:r>
      <w:r>
        <w:rPr>
          <w:rFonts w:cs="Times New Roman" w:ascii="Times New Roman" w:hAnsi="Times New Roman"/>
          <w:color w:val="auto"/>
          <w:sz w:val="20"/>
          <w:szCs w:val="20"/>
          <w:lang w:val="en-US"/>
        </w:rPr>
        <w:t xml:space="preserve">IV </w:t>
      </w:r>
      <w:r>
        <w:rPr>
          <w:rFonts w:cs="Times New Roman" w:ascii="Times New Roman" w:hAnsi="Times New Roman"/>
          <w:color w:val="auto"/>
          <w:sz w:val="20"/>
          <w:szCs w:val="20"/>
        </w:rPr>
        <w:t>трибунал, где рассматривалось дело СС и главного обвиняемого по этому делу группенфюрера Вальтера Шелленберга. В обиходе процесс над Шелленбергом именовался «делом Вильгельмштрассе» — на Вильгельмштрассе, в большом мрачном здании, помещался штаб тайной войны третьего рей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й трибунал должен был рассматривать и дела фюреров СС, в том числе дело Ольшера. Гауптштурмфюрера уже вызывали на допрос и взяли показание. Он говорил долго, часов шесть, дважды делали перерыв, предоставляя бывшему начальнику «Тюркостштелле» возможность отдохнуть и восстановить силы — Ольшер стал хрипнуть, как тот магнитофон, что фиксировал объяснение гауптштурмфюрера в особняке под Люнебургом. Допрос вел Роберт Д. Дарст, агент секретной службы США в Европе. Он меньше всего интересовался преступной деятельностью «Тюркостштелле» и его руководителя, зато очень внимательно выслушивал рассказы Ольшера о вербовке агентуры для заброски на Восток, о работе курсов и школ особого назначения. Рассказы, естественно, фиксировались на пленке и бумаге. Странно, что под этими, так называемыми, протоколами Ольшера не заставляли подписываться. Он подтверждал росписью лишь общие сведения о деятельности Восточно-тюркского отдела Главного управления 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втором допросе присутствовал «юрист» Макклур. Он ничего не спрашивал, только покачивал головой, выражая этим свое огорчение. Почему слова Ольшера вызывали огорчение, понять было трудно Возможно, не слова, а сам гауптштурмфюрер не нравился Макклуру. Позже Ольшер узнал, что Макклур всю войну занимался ловлей осведомителей из числа офицеров СС и СД и кое-что ему в этом направлении удалось сделать. Штурмбанфюрер СС Вильгельм Хёттль в 1944 году продал американскому разведывательному бюро в Европе секретные сведения </w:t>
      </w:r>
      <w:r>
        <w:rPr>
          <w:rFonts w:cs="Times New Roman" w:ascii="Times New Roman" w:hAnsi="Times New Roman"/>
          <w:color w:val="auto"/>
          <w:sz w:val="20"/>
          <w:szCs w:val="20"/>
          <w:lang w:val="en-US"/>
        </w:rPr>
        <w:t xml:space="preserve">IV </w:t>
      </w:r>
      <w:r>
        <w:rPr>
          <w:rFonts w:cs="Times New Roman" w:ascii="Times New Roman" w:hAnsi="Times New Roman"/>
          <w:color w:val="auto"/>
          <w:sz w:val="20"/>
          <w:szCs w:val="20"/>
        </w:rPr>
        <w:t>отдела РСХА и, в частности, о начальнике секции этого отдела оберштурмбанфюрере Адольфе Эйхмане. Сам Хёттль был референтом одного из важнейших управлений службы безопасности, работавшего на заграницу, и знал немецкую агентуру на Балканах. Как это ни удивительно было для Ольшера, управление стратегических служб США, оказывается, уже с 1943 года установило тесный контакт с Главным управлением имперской безопасности, и контакты эти поддерживались агентами, базировавшимися в Швейцарии. А он, начальник «Тюркостштелле», зарывшийся в делах тюркских эмигрантов, ничего, ничего абсолютно не знал, считал себя прозорливым и дальновидным человеком, затеял игру с английскими агентами. Не туда, не туда смотрел гауптштурмфюрер, не в том направлении дей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мцы, потеряли чутье, — сказал в конце допроса Макклур. Сказал в надежде, что Ольшеру это пере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к остался недовольным и огорченным и покачал головой, когда подследственного у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ужен, — понял Ольшер. — Я им не нужен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тчего же…» Какую-то пользу, видимо, американцы извлекли из показаний гауптштурмфюрера. И еще способны извлечь. Эта мысль укрепилась в Ольшере, когда появился «виллис» уже для него. Весной 1946 года бывшего начальника «Тюркостштелле» перевели в лагерь Дармштадт. Здесь находились эсэсовцы разных мастей и чинов в ожидании суда или пересмотра своего дела. Американцы завели новый порядок — пересматривать приговора. Кое-кто уже покинул лагерь и определился как частное лицо, отбывшее наказание, многих просто реабилитировали. Ольшер почувствовал себя увереннее и даже повеселел. Во всяком случае, прежней безысходности не было и отчаяния тоже. Он перестал бояться газет с отчетами о процессах, кое-что ему казалось справедливым в приговорах трибунала. «Виноваты, виноваты, — мысленно осуждал он фюреров СС. — Потеряли чутье… Мы, немцы, потеряли чу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в конце 1946 года Ольшера судили и приговорили к пяти годам тюрьмы. Двадцать месяцев вычли — он просидел в лагере двадцать месяцев, — осталось всего три с хвостиком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уптштурмфюрер приуныл. Но не надолго. Предполагался пересмотр его дела, не сразу, естественно, а через пять-шесть месяцев. Тюрьма отпала. Он остался в Дармштадте до повторного процесса. А его собратья по управлению СС один за одним покидали лагерь. В сорок восьмом году отсюда исчез Скорцени, доверенное лицо и последний обладатель всех тайн службы безопасности. Тайны были схоронены где-то в австрийских Альпах, в труднодоступных районах Штайера. Попросту Отто Скорцени бежал с помощью тех же америк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ны! Тайны — они нужны. С ними свобода и благополучие, — терзался мыслью Ольшер. — Даже главные фюреры покидают Дармштадт, если у них за пазухой секрет государственного значения — «Гехейме рейхзахе!» А где этот секрет начальника «Тюркостштелле»?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роклятие! — стонал Ольшер. — Нужно же было отдать документы двойнику Исламбека. Свое будущее отдать. Сейчас я не дышал бы лагерной вонью, не ходил бы на проверки и не хлебал пойло из американских консервов. Меня ждали бы отели Испании или Швейцарии. Отели Америки! Да, да, почему бы не Америки. Тайна слишком ценна. И стоимость ее растет с каждым днем, как удачливые акции на бирже. Снова газеты шумят о войне. Новой войне. А резервы наступления уже готовы. Они законсервированы до первого сигнала. «Сеть вторжения! Что лучшее придумаешь для такой операции! Нет, в управлении шпионажа и диверсий сидели не простачки. Они думали о завтрашнем дне. Простачком оказался Ольшер, он выпустил из рук собственн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тчего же…» Надо надеяться, надо ждать. К этому прибавилось — надо искать. Прибавилось, когда Ольшер, наконец, покинул Дармштадт и поселился в Аах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дали пенсию, как другим нацистам, не оплатили стоимость погибшего во время войны имущества, но предоставили должность в агентстве одной из торговых фирм. Причем бывшему начальнику «Тюркостштелле» не понадобились рекомендации. «Мы вас знаем, и мы вам верим, доктор, и надеемся, что нам не придется испытывать горечь разочарования, — сказал президент фирмы, пожимая Рейнгольду Ольшеру руку. — С богом, милый гауптман!» Ему хотелось сказать — гауптштурмфюрер, но фюреры были уже не модны в Германии и к тому же в кабинете находилась секретарша, а черт знает, какие мысли гнездятся в голове юной фрейле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раз шеф поблагодарил Ольшера от имени фирмы и сказал, что дело процветает, как и сама Германия, и что в этом, безусловно, заслуга господина капитана. Процветание фирмы было довольно наглядным — Ольшер знал об этом, но своего участия в успехах не замечал: работал он неумело, путался постоянно и никак не мог уловить тонкостей торгового искусства. Однако это не помешало ему взять от шефа пятьсот марок в виде награды за старания и верность. Наградой дело не ограничилось. Шеф назначил Ольшера уполномоченным по контролю над агентствами в городах Западной Германии. «И заграницей» — добавил шеф. И снова пожа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аст вам возможность проявить свою неутомимую энергию и сделать еще больше для фирмы и для от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жал руку и многозначите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 добрый и умный человек, хотя явно заблуждался относительно деловых способностей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Ольшер выехал в Дюссельдорф. Выехал с тревогой на сердце и в полной растерянности — он толком не знал, что надо делать и как себя вести с работниками агентств. Его успокоил, правда уже в дороге, молодой человек, совсем незнакомый, но очень любезный и разговорч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ёльном, когда купе опустело, молодой челове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гли бы провести эту беседу, конечно более короткую, в Аахене, но нам не хотелось расшифровывать господина гауптштурмфюрера перед жителями города. Аахен слишком мал, и обыватели слишком любопы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азал Ольшеру маленькую книжицу, в которой значилось, что молодой человек всего-навсего сотрудник секретной службы ФРГ и снабжен особыми полномочиями вплоть до задержания лиц, вызывающих подоз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а он не собирался задерживать, если не считать обычного разговора, который, между прочим, доставил гауптштурмфюреру явное удовольствие, особенно в конце, когда агент сообщил о намерении Федеральной службы воспользоваться услугами бывшего начальника «Тюркостште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отыскать всех лиц, причастных к формированию «сети вторжения», — сказал молодой человек. — Это нужная и интересная работа, для вас интересная, имеется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едва не задал дурацкий вопрос: неужели Германия собирается вести разведку на Востоке. Уже сейчас вести. Не слишком ли рано и не слишком ли рискованно. Попутчик разъяснил цели. Они были естественными и успокоили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те с Дюссельдорфа. Улов передадите во Франкфурте-на-Манне майору Рай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акой майор Райли, Ольшер не стал выяснять, это было бы нетактично, да и к тому же не соответствовало правилам, принятым в подобных учрежд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анс вы уже получили, — не спросил, а напомнил попу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аванс? — вырвалось у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рада за старания и верность, — усмехнулся молодой человек. — Не сомневаюсь, что господин директор был то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сот… — смутился Ольшер. Ему было неловко признаваться в получении незаслуженной награды. Оказалось, что это ав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пятьсот, — кивнул попутчик. — Остальное зависит от гаупт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улов оказался невелик — всего два-три бывших сослуживца — сотрудники Главного управления СС. Они, правда, сделали вид, будто не узнали начальника «Тюркостштелле». Но Ольшер-то их узнал, с одним поздоровался, с другим переговорил. Конечно, они только обыватели, ни о каких СС и думать не хотят, и лучше не вспоминать это опасное время. Разумеется, Ольшер тоже обыватель, с прошлым покончено, сейчас он получил работу и рад этому неописуемо. Жаль, что пришлось отсидеть срок, ну да без этого обойтись невозможно — все обязаны предстать перед миром как наказанные преступники. Однако где другие сослуживцы? Кто из них живет поблизости или с кем ведется переписка? Ольшеру надо отыскать офицеров шестого отдела Главного управления имперской безопасности или еще лучше руководителей и инструкторов школ особого назначения — там готовились пятерки и шестерки для заброски в тыл противника. Вторжение первой и второй очереди. Первая уже легла или попала в руки советской контрразведки, вторая должна легализироваться и ждать сиг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т! Сколько канители. В пакете все указано и уточнено. Теперь никакой работой, никакими усилиями не восстановишь ни имена, ни клички, ни пароли. Если удастся заполнить пробел хотя бы на десять процентов, это будет уже победа. Победа Ольшера! Но он знал, что даже десять процентов потребуют уйму сил и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юссельдорфа он поехал в Ганновер, оттуда в Бремен и Гамбург. Дорога из Ганновера в Гамбург испортила ему настроение — где-то рядом находился Люнебург, место пленения и заточения Ольшера, место крушения надежд гауптштурмфюрера. В Гамбурге Ольшеру повезло. Ему удалось отыскать бывшего референта секции разведки на Ближнем Востоке шестого управления имперской безопасности зондерфюрера Ганса Майера. На Ближний Восток засылалось не так уж много резидентов — это Ольшер знал точно, но все-таки засылались. И он очень обрадовался встрече с Майером. Друзья — теперь они почувствовали себя друзьями — провели несколько часов в небольшом ресторанчике и условились встретиться, вновь. Разговор был в сущности пустячным, но Ольшер получил адреса двух весьма ценных для себя людей — бывшего начальника диверсионной школы «Вальдлагерь-20» Гундта и преподавателя специальных курсов особого назначения «Ораниенбург» князя Галиц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аниенбург! Вот кладезь тайн. Вот где формировались последние легионы «вторжения». Под самый занавес оттуда был сделан ход конем. В руки Ольшера попадал Галицын — один из подчиненных Скорцени, мозговой центр «Ораниенбурга», специалист по восточным вопросам. Гундт жил в Ульме, ну это потом, а Галицын скрывался где-то в старых кварталах Франкфурта. Сама судьба скрещивала их пути. Именно во Франкфурте-на-Майне Ольшер должен был встретить майора Рай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ро обделав свои нехитрые дела в северных городах, Ольшер сел в самолет, идущий прямым рейсом во Франкфурт. Давно не испытывал гауптштурмфюрер такого прилива чувств — он поверил в удачу, снова поверил. И торопил, торопил себя к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летел слишком медленно, копошился в облаках, словно подбитая ворона, и никак не мог дотянуть до Франкфурта. Когда капитан оказался в аэропорту, было уже три часа дня. Он помчался в справочное бюро для уточнения адреса Галицына, но уже перед окошком киоска отказался от своего намерения — вряд ли князь числился где-нибудь под собственной фамилией, на такой риск идти сейчас безрассудно. И Ольшер поехал по маршруту, начертанному Гансом Ма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 «Тройка» Ольшер попал где-то в начале восьмого, когда уже зажглись огни и зал наполнился гостями. За столиками сидели старые знакомые гауптштурмфюрера — так ему показалось на первый взгляд, вокруг были те же унылые лица и те же пустые глаза, что встречал он в последние годы войны на улицах Берлина. Мало что изменилось в облике эмигрантов, если не считать седины и морщин, так решительно и беспощадно напоминавших о времени. Быстро бегущем времени. Все стареют, и он, Ольшер, тоже. Неприятное напоминание. Но что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ных знакомых капитан не нашел в зале, правда, у окна мелькнула физиономия Паремского, одного из активистов белогвардейского союза, однако ручаться, что это именно он, Ольшер не мог. «Не затерялся Владимир Дмитриевич, — только подумал капитан. — Живуч и удачлив, как всегда». Мысль была короткой, не задержала Ольшера, хотя и оставила крошечную занозу в сердце — он теперь завидовал всем, кто легко перешагнул грань старого и нового. Ольшер споткнулся на ней и теперь с трудом выкарабкивался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по залу, предупредительно огибая столики и чуть склоняясь каждый раз, когда замечал на себе чей-нибудь внимательный взгляд. И получалось это у него пластично, как на сцене, и доставляло самому Ольшеру удовольствие — он еще в форме, еще свеж и бодр, он еще в строю, хотя ему и перевалило уже за пятьдесят. Путешествия сквозь лес столиков при всей занятости Ольшера собственной игрой не отвлекало его от главной цели. Он искал: торопливо выхватывал из массы то одно, то другое лицо, выхватывал, разглядывал и отбрасывал. Отбрасывал потому, что это были не те лица, которые нужны. Ему нужен лишь Галицын, старый, непохожий на русского русский князь. Бритое лицо под копной седых волос, синевато-белое, худое и морщинистое. Таким обрисовал Галицына Ганс Майер и добавил при этом: «Князь уже не тот. Нет, в общем, кня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нет князя. В конце концов Ольшера не интересует титул Галицына. Он хочет видеть «профессора» спецдела «Ораниенбурга», подручного Отто Скорцени. Ему нужен бывший князь и бывший профессор, а это должно сохраниться — прошлого не вычерк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ик, где, по описанию Майера, обычно сидел Галицын, — пустовал. Второй столик от угла. Значит, князь еще не явился. Надо немедленно занять место, предупредить попытку захвата позиции со стороны набегавших волнами эмигрантов. Ольшер сел и, не глядя в карточку, позвал официанта. Только крепость из тарелок и бутылок способна отразить натиск претендентов на свободное место, так рассудил капитан и заказал две стопки коньяка, бутылку минеральной воды, салат из свежих овощей и русскую солянку. Здесь все было русское, начиная от кухни и кончая обоями. Ресторан не случайно назывался «Тройкой» — оркестр исполнял старинные русские и цыганские романсы, песенки Лещенко и Вертинского. Правда, песенки эти оставлялись на конец программы, когда зал пустел и задерживалась лишь избранная публика, сохранявшая эмигрантские традиции двадцатых годов. Избранные умели слушать русские романсы со слезами на глазах и потом бросать в оркестр небрежным купеческим жестом немецкие марки. Марки, полученные в виде пособия от американских и английских разведывательных служ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они получали эти марки от меня, — с брезгливостью подумал Ольшер. — Теперь нам выдают их из общей к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цына долго не было. Уже схлынула случайная публика, — столики пустели так же быстро, как и заполнялись до этого, лишь полукольцо у эстрады оставалось плотным. Там сидели завсегдатаи — кондовые эмигранты, самая деловая и самая состоятельная часть белогвардейского союза. «Как все знакомо, — усмехнулся Ольшер, — как верны себе люди. Они не замечают, что время идет. В 1938 году в Берлине было так же, как и сегодня во Франкфурте, только тогда они вели себя скромне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звенела гитара, и низкий, берущий за душу голос, пропел, нет, проговорил почти шепотом, оттеняя каждый звук тоской:</w:t>
      </w:r>
    </w:p>
    <w:p>
      <w:pPr>
        <w:pStyle w:val="Poem"/>
        <w:rPr>
          <w:rFonts w:ascii="Times New Roman" w:hAnsi="Times New Roman" w:cs="Times New Roman"/>
          <w:color w:val="auto"/>
        </w:rPr>
      </w:pPr>
      <w:r>
        <w:rPr>
          <w:rFonts w:cs="Times New Roman" w:ascii="Times New Roman" w:hAnsi="Times New Roman"/>
          <w:color w:val="auto"/>
        </w:rPr>
        <w:t>Ямщик, не гони лошадей,</w:t>
      </w:r>
    </w:p>
    <w:p>
      <w:pPr>
        <w:pStyle w:val="Poem"/>
        <w:rPr>
          <w:rFonts w:ascii="Times New Roman" w:hAnsi="Times New Roman" w:cs="Times New Roman"/>
          <w:color w:val="auto"/>
          <w:sz w:val="20"/>
          <w:szCs w:val="20"/>
        </w:rPr>
      </w:pPr>
      <w:r>
        <w:rPr>
          <w:rFonts w:cs="Times New Roman" w:ascii="Times New Roman" w:hAnsi="Times New Roman"/>
          <w:color w:val="auto"/>
        </w:rPr>
        <w:t>Мне некуда больше спеши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кольцо стихло в каком-то скорбном молчании, головы склонились, будто песня придавила их, легла непомерной тя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Галицын. Именно в эту минуту появился. Ждал, кажется, за дверью и вошел, едва только зазвенела гитара. Замер на пороге и стал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был стар, ужасно стар с виду. Невольная растерянность и даже жалость пришла к Ольшеру. Князя нет в самом деле. Есть тень его, жалкая тень. Может быть, не следовало ждать Галицына, сооружать эту крепость из тарелок и бу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цын подошел к столу и недоуменно уставился на сервировку — она показалась ему неожиданной и необъясн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сказал он. — Я ошибся,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оропливо возразил Ольшер. — Это я должен извиниться. Прошу разделить со мной скромный ужин за вашим столом,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цын поднял глаза: если человек называет его князем, то знает, с ке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охим Шефер, если изволите, — назвал свою новую фамилию Галицын. — Иохим Шефер, частный адво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усмехнулся понимающе и показал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федеральной полиции Иохим Шефер, для меня князь Галицын. Прошу, ваша свет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цын не страдал недугом тщеславия и не оценил поэтому эпитеты в свой адрес, как проявление лести. Он давно порвал с прошлым, давно перестал кичиться своим происхождением, и только тоска по утраченному связывала князя с эмигрантской средой. С годами тоска росла, заполняла Галицына, требовала выхода. Вот он и наведывался в «Тройку» или «Дон» и слушал цыганские романсы, говорил по-русски — отводил душу. О России, новой России, не думал. Не мог думать, слишком велика была пропасть, отделявшая его от Родины. Пропасть эту расширял всю жизнь Галицын — своей ненавистью, своей тайной и явной борьбой расширял, и теперь ему страшно было глянуть на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 спросил князь и всмотрелся в лицо незнакомца. Опровергать услышанное только что не стал, не попытался и объяснять, почему он Иохим Ше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садитесь, князь! — повторил Ольшер и пододвинул стул. — Мы знакомы… Хорошо знакомы. К тому же, я не менял фамилии. Не успел, да и не потребовалось, честно говоря. Пять лет лагеря по приговору трибу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лет?! — все еще не зная с кем говорит, произнес сочувственно Галицын. — Целых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все пять, конечно, дело пересмотрели, но поглядеть на мир через колючую проволочку пришлось. Она не была к тому же такой густой и высокой, как в Заксенхауз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упоминании Заксенхаузена Галицын вздрогнул и, кажется, попытался даже подняться со стула, на который только что сел. Но взгляд Ольшера, требовательный и предупреждающий, заставил князя отказаться от своего намерения. Серые искорки за золотыми ободками очков показались Галицыну знакомыми. Однако он все же не узнал капитана, поэтому сказал недоу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идел в Заксенхауз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упаси! — воскликнул Ольшер, и получилось это у него удивительно искренне. — Я имел в виду вашу работу в Ораниенбурге, в специальной школе особого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Ольшер! — вспомнил наконец князь. — Гауптштурмфюрер Ольшер из Главного управления СС. Кто бы мог подумать!.. Не жалуюсь на зрение, но вас узнать почти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читать, что это к лучшему… Хотя, честно говоря, меняться в нашем возрасте не так уж приятно… Рюмочку, князь! За встречу!.. — Ольшер пододвинул коньяк к Галицыну. — За приятную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пили, не морщась и не изображая особенного удовольствия. Просто выпили и этим утвердили сказанное капитаном. Галицын положил в рот ломтик лимона, высосал его, так же не морщась,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читать, что встреча приятная, хотя и не случайная… Вы жда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опросов больше не будет. 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онь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И что-нибудь на закуску. Лучше не острое. Я уже избегаю резких контра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позвал официанта и заказал холодное мясо, сардины, сыр, са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 будет долгим, — понял Галиц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не скучным, — уклончиво ответил Ольшер, когда официант ушел. — Я знаю, вы не любитель пресных блюд и пользуетесь ими лишь в силу некоторых обстоятельств и… возраста. Но забудем о возра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о вас меньше, — заметил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ы только начинаем путь… Итак, первое. Осенью 1943 года на втором километре Берлинер ринга у поворота на Потсдам был убит туркестанец… Курсант из Фриденталя… Ваш курсант. Вы еще обратили внимание на его странное поведение перед отправкой на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ид Исламбек, — уточнил Галиц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удивленно и даже испуганно подня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мни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юмки коньяка князь обрел силы для шутки: обычно он не шутил и редко кто видел его улыбающимся. Чаще всего Галицын бывал хмурым и груб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случайных имен моя кладовая не приспособлена. — Он тронул пальцем свой высокий бледный лоб, пересеченный двумя глубокими морщинами. — Напомнили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ви Ольшера поднялись еще выше: теперь он не только удивлялся, к нему пришла растерянность — кто-то второй ворошит историю с пакетом, кому-то нужен унтерштурмфюрер, его, Ольшера, унтер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кинул он вопрос Галицыну. Кинул так поспешно, что выдал себя, свое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 скривил рот Галицын, намекая на эмигрантов, что сидели у эстрады и пили, как хмельное вино, слова цыганской песни. — Они все помнят и все знают. Они работают лучше нас, господин гаупт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лятие! — ругнулся про себя Ольшер. — Все заняты пакетом, даже энтээсовцы включены в поиски». К раздражению, что вспыхнуло в капитане, присоединилась и обида: честно ли делить чужое добро. Документы принадлежат только ему, бывшему начальнику «Тюркостштелле», он добывал их с риском для жизни, он пошел на измену долгу, и вот теперь десятки, а возможно, и сотни людей, словно шакалы, набросились на тайну гаупт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создан «закрытый сектор», — наклоняясь к капитану и приглушая голос, продолжал рассказывать князь. — Проще, «оперативный сектор», который выполняет поручения щекотливого характера. Ну, сами догадываетесь, какого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и поручения? — так же тихо спросил Ольшер. —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ев тоже, — кивнул Галиц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Эмигранты работали на иностранные разведки, те самые разведки, что преподнесли капитану пятьсот марок в виде награды. Непостижимое вероломство!» Ольшер не мог скрыть своего него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ли большое доверие оказывается этим болту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питан, они болтают тольк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Ольшер сделал открытие: князь работает на НТС, на этот белоэмигрантский союз! Иначе откуда у него таки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они платят агентам? — не желая обидеть собеседника, задал общий вопрос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петильность отсутствовала у Галицына, как и прочие достоинства, да в таких случаях она и не нужна — всю жизнь ему приходилось продаваться и всегда торг был откровенным. Правда, до сорок пятого года его покупали только немцы и он кичился своим постоянством. После сорок пятого похвастаться этим князь уже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мелкой сошке, дают по сто марок в месяц, если, конечно, мы не набредем на что-нибудь стоящее. Тогда особое согла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ылый тон, с которым излагал условия своей работы Галицын, поразил Ольшера. Старик выброшен на свалку, его топчут, и он даже не чувствует чужих ног… И в то же время этот выброшенный на свалку князь знает о тайне Ольшера. Пусть не все знает, но имя унтерштурмфюрера ему известно. Кто-то напомнил. Кто и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ид Исламбек — это особое согла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и американцы ведут работу по нескольким каналам, и не только работу, но и проверку. Его, Ольшера, проверяют. Неприятная, весьма неприятная ситу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считаете возможным поделиться своим приобретением со мной, человеком, которого так мал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блачение не смутило Галиц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это нужно, и вы заплатите за покупку, — откровенно изложил он свою точку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дин товар в двое рук? — напомнил о честности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гауптштурмфюрер! Все равно они перепродадут мою информацию и перепродадут в три раза дороже и, притом, не в одни руки, а в несколько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лагая элементарные истины своему собеседнику, князь не забывал о коньяке и закусках. Ел он аппетитно, ел много, и чувствовалось, что такой, как сегодня, ужин ему предлагают не часто, далеко не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заработают на мне, — продолжал Галицын. — Эта шайка удерживает с нас, рядовых информаторов, по 50—60 марок. Ведь по ведомостям каждому полагается 150—200 марок, англичане платили даже по 300 марок, а где они, эти 300 марок? Здесь, в «Тройке», в «Дону», в «Мазурке»! У Романова, Ольгского, Паремского кругленькие суммы в банках… В Швейцарии и во Франции. Между прочим, немцы наши информации тоже перепродают англичанам и американцам… Сплошная спекуляция!</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Но я, я даю им целое богатство, — взбесился от обиды Ольшер. — Моя тайна стоит миллионы. Сеть вторжения! Готовая армия в тылу противника! Нет, так просто не расстаются с милли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Кто назвал вам имя унтерштурмфюрера? — потребовал Ольшер у кня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 я не могу ответить, — по-деловому объяснил Галицын. — Да вам и не нужен назвавший. Тем более, что сведения оперативники получили от работников бывшего Туркестанского национальн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юнх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ам штаб теперь, и во главе его опять Баймирза Хаит и Вали Каюмхан. Мы покупаем у них, они у нас, взаимная вы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из туркестанцев продал информацию, вы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думаю, что не мелкий торговец. О школе в замке Фриденталь было известно не мно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окончательно расстроился — его явно об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е был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меня, естественно, — заметил Галицын, отправляя в рот очередную порцию салата. — Вы же не станете отрицать моего причастия к этому пикант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мирза Хаит знал тоже, — вспомнил Ольшер. — Унтерштурмфюрер заглядывал в комитет на Ноенбургерштрассе и, конечно, разговаривал с вице-президентом. И не только разговаривал. Он выболтал тайну второго километра. Теперь это ясно. О всевышний, что делается на бел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цын покончил с салатом и перешел к сардинам. Нежно-серые спинки, облитые прованским маслом, не спеша покидали тарелку и перемещались в рот князя. Ольшера это тоже раздражало. Раздражала спокойная деловитость, с которой князь продавал тайны и поглощал содержимое тарелок. Сдерживать себя капитану становилось все труднее и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ваша принадлежность к пикантным делам Ораниенбурга никому не нужна, — заметил Ольшер и тоже принялся за сар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те! Вы, например, интересу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льшер нахмурился. Ободки очков вобрали в себя не только глаза, но, кажется, и брови капитана. Ему надо было показать свое недовольство намеком, но он вспомнил о начале разговора и осекся. — Я один интересуюсь и то не всем Ораниенбургом, а лишь мизерной его част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что не худшей… — Галицын расправился с сардинами и запустил вилку в цветник с желтыми лепестками сыра. Они были тонки и нежны и тоже взблескивали жиром. — Кстати, я встретил здесь одну даму, которая способна заинтересовать господина гаупт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товар не входит в мой перечень приобретений. Вы плохо знаете меня,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на нет и суда нет. А дама хороша… — Галицын припустил веки, изображая этим свое восхищение. — Во всех смыслах х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мы не играли никакой роли в жизни Ольшера, и он внутренне посмеялся над наивной хитростью князя — нет, на этом его не поймаешь. И притом какое отношение может иметь дама к Ораниенбургу. Абсолютно никакого. Не было в списках женщин. Никогда. Ольшер собрался сказать об этом Галицыну и вдруг вспомнил «шахиню». Была женщин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мысл вы имеете в виду? — спрос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смысл… Я ведь тоже не поклонник прекрасного пола… с некоторых пор… И не бойтесь! Я не возьму за нее ни марки. Просто хочется доставить вам удовольствие… Это — Рут Хенкель, жена Каюмхана… Бывшая, конечно, как и все, что вокруг нас. Теперь ее зовут баронессой Найгоф, а не шахиней. Но очаровательна она по-пре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Какого черта она явилась во Франкфурт. Почему вообще все они оказались во Франкфу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конечно, пропустить мимо ушей это известие, сделать вид, будто «шахиня» вовсе не интересует капитана, но перед князем играть в безразличие было трудно, к тому же он не просил за президентшу ни марки. Пусть будет в кармане еще одна фамилия лица, причастного к «сети втор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бы «шахине» не сохранить красоту? — туманно выразил свое отношение к Рут капитан. — Она еще довольно м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Разрешите чиркнуть адр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хотя это пу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який случай… — Галицын вынул блокнот, написал несколько слов, оторвал пол-листка и подал Ольшеру. — Она здесь временно… Проездом, так сказать… Если поторопитесь… — Он оглянулся на сидящих у эстрады эмигрантов и добавил шепотом: — Дамой интересуются некоторые… И весьма… Кажется, отсюда она поедет в Мюнхен, а потом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изменился в лице — «шахиня» связана с эмигрантами, те с бывшим Туркестанским комитетом, а все вместе с документом под грифом «гехейме рейхзахе!» Его документом. Они переходят ему дорогу, хотят опередить! Капитан торопливо пробежал глазами адреса Брудергриммштрассе, отель «Иден», комната 82, тел. 33—91—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чны,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такая школа! — Галицын опять припустил веки, и на лице его изобразилось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это качество не покинет вас и вп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висит от господина гауптштурм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лата наличными, — предупредил Ольшер и потрогал левый карман пиджака, давая этим понять, что деньги всегда с ним. И не только потрогал, полез за борт и достал бумажник, вынул из него пятьдесят марок, положил на стол под край сала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бычную информацию нам платят тридцать, — объяснил Галицын. — Такса… Не люблю быть должни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ем это авансом… — Ольшер встал и протянул руку князю. — До свидания, ваша светлость…</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ме было жарко. По-летнему синело небо, и солнце неистово жгло золотистые камни аркад и стены арен. Платаны, только что сменившие свой зелено-голубой наряд, легкий и прозрачный еще, не спасали от горячих лучей, хотя и ткали старательно пеструю тень на асфальте площадей и улиц. Жители Нима называли это весной, всего лишь преддверием лета и ходили в теплых куртках и в высоких, на итальянский манер, фетровых шля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пил южное тепло жадно. Часами стоял под солнцем, обнажив голову и подставив лицо терпким лучам. На бульваре Эспланада, где находился его отель, солнца было много, а на площади Арен, что лежала в, пяти минутах ходьбы от отеля, жар источало не только небо, но и древние камни. Они словно впитали в себя за столетия все тепло мира и теперь отдавали ег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аид обычно приходил к аренам и садился на камни амфитеатра. Отдавал себя солнцу. Мечтал о юге. Своем родном юге, где нет этих камней, сложенных еще римлянами, но есть солнце, такое же горячее и такое же щедрое, даже более щедрое — оно дарит жизнь садам и нивам. Веч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ничего не знал о последнем шаге Берга. Абсолютно ничего. По-прежнему он рисовался ему бодрым, жизнерадостным и торопливым. Всегда торопливым и никогда лежащим навзничь. Саид разговаривал с Рудольфом — мысленно, — рассказывал ему о Ниме, о солнце, о том, что стало легче дышать и силы, кажется, возвращаются. Виден конец пути. «Аист» где-то здесь, и осталось лишь настич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олнечных ванн Саид покидал арены и отправлялся за город в расположение гарнизона. В штаб он попадал часам к двенадцати, именно в тот момент, когда после утренних строевых занятий штандартенфюрер Арипов возвращался к себе и принимался за сводку. В Ним постоянно прибывало пополнение, и легионеров надо было распределить по ротам, отправить на объекты — охрану железнодорожных узлов, мостов, складов. Наиболее надежных, а это устанавливалось по анкетным данным, полковник передавал в зондеркоманду. Зондеркоманда подчинялась непосредственно СД и руководил ею немец Кампф. На его обязанности лежал контроль за спокойствием тыла, практически это выражалось в очистке окрестностей Нима и соседних районов от парашютистов-диверсантов и групп сопротивления. Легионеров, назначаемых в зондеркоманду, проверял Саид как представитель Главного управления СС и доверенное лицо гауптштурмфюрера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ни один из кандидатов не заинтересовал Саида. Всего двадцать человек отправил он Кампфу — «аиста» среди них не было. Не встретился он и в прежних списках легионеров, составленных еще до приезда Саида — судя, конечно, по анкетам, что другое можно использовать в таком случае, не спросишь же самих легионеров о тайном крещении на втором километре Берлинер ринга. Птичье имя существовало для немногих, возможно, только для двух или трех человек. Но в анкете мог значиться последний пункт «путешествия» легионера — Берлин. Пункт этот и искал Исламбек в анк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чился Берлин в последних анкетах. Не было его и в прежних списках. Все легионеры прибыли из бывших восточных оккупированных областей и столицу третьего рейха даже в глаза не видели, а если и видели, то мельком, из окон вагона или из-за борта грузовика, которые торопливо несли их на запад. Разбитый и горящий Берлин не внушал им бодрости и не вызывал желаний умереть на его камнях, как призывал Хаит. Туркестанцы приезжали в Ним мрачные и злые, словно д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аист»? Почему он не спешит на юг? Саида терзали сомнения: а что, если «священная птица» уже прилетела и свила гнездо где-нибудь в стороне от Нима». Аисту не обязательно приземляться в зондеркоманде, он может нести обычную караульную службу на станции или патрулировать шоссе, ведущее к испанской границе. Дорога притягивает к себе диверсантов, а именно диверсанты интересуют «аиста». Должны, во всяком случае, интересовать, иначе зачем о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ометром для Саида был штандартенфюрер Арипов. По его поведению и настроению приходилось определять — близко «аист» или далеко, грозит «священной птице» опасность или она порхает спокойно и беззаботно над Ни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этого и являлся ровно в двенадцать в штаб гарнизона Саид. В тот день, когда барометр показал перемену погоды, унтерштурмфюрер переступил порог канцелярии с опозданием на двадцать минут — его задержал воздушный налет. Английские самолеты прошли над городом на небольшой высоте и сбросили листовки. Всего лишь листовки, а немцы ждали бомб и подняли тревогу. Сирены выли, как очумелые. Но никто не прятался, горожане бегали по улицам и собирали ли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положении батальона тоже царила паника. Офицеры выстроили только что вернувшихся с учений легионеров на плацу и тщательно проверяли содержимое их карманов. Оказывается, листовки были сброшены не только на город, но и на казармы. Полковник Арипов попросил Исламбека помочь ему в осмотре бараков — он полагал, что солдаты успели кое-что припрятать в койках. Саид охотно согласился и предложил привлечь к обыску еще несколько офицеров, чтобы быстрее обойти казармы, но Арипов отказался — пусть они занимаются плацем, там сложнее и кропотливее работа. Это было неубедительно, хотя и понятно — командиру батальона не хотелось порочить себя и подчиненных уликами, ведь в койках могли оказаться листовки, и немцы немедленно приняли бы меры: убрали легионеров из Нима, а самого Арипова разжаловали. Разжаловали в самый последний момент, когда виден конец войны и жизнь, кажется, сбере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барак, каждый в свой. И в этом тоже был смысл — не мешать другому заметать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в первой же койке под подушкой нашел листовку. Она оказалась не свернутой и даже не помятой. Можно было бросить ее на пол или лучше — за дверь, на траву, чтобы нашли ее потом никем не тронутой. И тут у Саида мелькнула мысль, неясная пока, но заманчивая. Удивительно заманчивая. Он вынул карандаши на обороте листка печатными буквами вывел несколько слов. Всего несколько слов. Вероятно, позже, в спокойной обстановке, имея время на раздумывание, он сочинил бы что-то более оригинальное и интересное. Но ему выпало лишь несколько минут, неожиданных, торопливых, и в тонкости вдаваться 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ок он вынес за дверь и незаметно опустил на камни у стены, в противоположной стороне барака. Вернулся к койкам и продолжил, как ни в чем не бывало, обыск. Перетряхивал постели Саид старательно, настолько старательно, что на каждую койку у Него уходило десять-пятнадцать минут, и когда полковник, закончив осмотр своего барака, вошел в барак Саида, чтобы поторопить унтерштурмфюрера, тот осматривал всего лишь первый 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не управимся и до вечера, — произнес полковник. Произнес без огорчения, но с каким-то волнением и даже тревогой. — Давайте я помогу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ичего не попалось, — ответил Саид. — Видно, листовки не занесло на терри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занесло… Шесть штук подобрали дежурные по гарнизону на плацу и у виногра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ые? Значит, туркестанцев не заинтересовали ли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Вот одна, — растерянно сказал полковник, извлекая из-под матраца сложенный вчетверо листок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занятый постелями, не оглянулся, словно его не удивила нах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шли ее на полу? — подсказал он ход полко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пов, озадаченный слишком откровенным советом унтерштурмфюрера, задумался и, наверное, заколебался даже, но подсказку 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лу… Ее притоп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туркестанцев вовсе не интересует вражеская пропаганда. Они верные союзники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ще больше озадачило полковника — унтерштурмфюрер прикрывал туркестанцев. Что ж, их намерения совпадали, сейчас надо было оберегать батальон от подоз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осмотр, офицеры направились к выходу, к тому выходу, которым воспользовался недавно Саид. За дверью, у стены, листовки не оказалось. Не было ее и вблизи барака. «Взял, — подумал Саид. — Взял и поэтому так волнуется… Оказывается, вы не так тверды, господин штандартен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нцелярии Арипов подсчитал листовки, найденные на территории батальона, дал пересчитать их унтерштурмфюреру — всего оказалось семь листков, восьмого, с надписью на обороте, не было. Составляя акт, полковник между прочим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сделал вид, что не читал текст листовки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ону номер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ая 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о расположения групп сопротивления, — пояснил Ар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известно кому-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ахочет, н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равнодушным жестом отодвинул от себя листовки и не только от себя, но и от всех туркест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аллаху, наши люди не собираются ничего искать во Франции. Она слишком чужда мусульманской ду</w:t>
      </w:r>
      <w:r>
        <w:rPr>
          <w:rFonts w:cs="Times New Roman" w:ascii="Times New Roman" w:hAnsi="Times New Roman"/>
          <w:color w:val="auto"/>
          <w:sz w:val="20"/>
          <w:szCs w:val="20"/>
          <w:lang w:val="ru-RU"/>
        </w:rPr>
        <w:t>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изучающе посмотрел на Саида: непонятный человек этот унтерштурмфюрер, говорит вещи, в которые сам не верит. Видимо, должность обязывает его защищать идею своих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уда ты дел ту листовку, что лежала у входа в барак, — подумал Саид, старательно выводя под актом свою новую фамилию. — Неужели штандартенфюрер СС, командир батальона особого назначения интересуется седьмой зоной. Или здесь не собственный интерес. Впрочем, в воскресенье все станет ясным… До воскресенья, господин полковник! Не забудьте подать нищему у входа в храм Дианы одну марку и сорок пфенни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без пятнадцати минут десять Саид занял место за одним из выступов храма Дианы и стал наблюдать за лестницей, что вела к главному входу. Здесь, на ступенях, прежде стоял старик нищий с протянутой шляпой, а возле него лежала лохматая собачонка, такая же древняя, как и ее хозяин, и такая же обшарпанная: клочья шерсти выпадали из нее, как вата из ветхого оде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выдалось жаркое. На холме солнце появлялось раньше, чем в городе, и прежде, чем лучи успевали лечь на улицы и площади Нима, храм Дианы успевал уже накалиться, превращаясь из розового в рассветной заре в белый с золотым отливом к полдню. Сейчас и холм и храм грелись на солнце, вбирая в себя его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о Нима привлекало иноземцев — они поднимались на холм, чтобы посмотреть на творение рук хитроумных предков и запомнить игру камня в утренних лучах. Французы делали то же самое, но не ради любопытства, а из желания показать свое право на этот холм, на этот храм, на все, что именуется Нимом — свободным городом. Им наплевать на немцев, которые именуют себя победителями, а на самом деле всего лишь временные постояльцы, волна варварская, она минует, и все будет по-прежнему. Нимцы и на бой быков приходили с тем же упрямым намерением утвердить право хозяина. Арены принадлежали им, а не наглым эсэсовцам, что дрожат от страха, когда ревет амфитеатр. Даже праздник свой — старый, веселый праздник лета, который зовется у нас Днем Ивана-купалы, нимцы проводят по всем правилам, с факелами и шествиями, несмотря на запреты немецкой коменд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только начиналось, а вереницы любопытных уже потянулись к храму. Ожили склоны холма, расцветились яркой одеждой нимцев, зачернели мундирами легионеров и эсэсовцев. Черноту и ловил Саид, держал ее на приц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жение черных пятен сверялось с начертанным мысленно маршрутом — подножие, последняя ступень лестницы, главный вход. Здесь остановка — старик стоял у главного входа. Старик ни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сять часов или что-то около этого одно из черных пятен заспешило вверх. Собственно, черные пятна и раньше двигались по лестнице, но это были не те пятна, которые интересовали Саида. Саид ждал полковника, его черный китель. Новое пятно тоже разочаровало унтерштурмфюрера. По лестнице шел торопливой походкой молодой туркестанец, шарфюрер. Саид уже намеревался отвернуться, поискать полковника где-нибудь в стороне, на дальних подступах к цели, но что-то заинтересовало его в шарфюрере. Рост! Слишком высок был туркестанец. Высок и нескладен. Длинные, тонкие ноги его двумя жердями подпирали узкое туловище, чуть наклоненное вперед, словно человек пытался на ходу достать руками собственные колени. Шея, тоже тонкая и длинная, гнулась под тяжестью головы, хотя гнуться было ни к чему — фуражка прикрывала что-то маленькое, птичье, лишь нос примечался издали, он вылезал из-под козырька острым клю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о забилось сердце Саида. После стольких дней и месяцев ожидания он, наконец, увидел «священную птицу». Еще и еще раз взгляд упал на идущего по лестнице шарфюрера, придирчиво осмотрел его, так придирчиво, если бы делал это не посторонний, а близкий шарфюреру человек, встретив его после многих лет разлуки. Сверил все, хотя сверять было не по чему — ни фотографий, ни отпечатков в памяти не существовало — только кличка и пояснения к ней коротыша. И еще — портрет, нарисованный собственной фантазией. Портрет, увы, не совпадал с оригиналом. Но все же облик шарфюрера соответствовал кличке «аист». Удивительно соответ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и, иди! — заторопил шарфюрера Саид. — Старика нет. И никогда уже не будет. Он умер еще на прошлой неделе. Но идти к нему надо, если решился на этот шаг. Да и что другое можешь придумать: пакет у тебя и надо от него избавиться, просто необходимо избавиться, иначе хозяин сживет тебя со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фюрер и сам торопился. Он обгонял людей, двигавшихся по лестнице, перескакивал через ступени, готов был, кажется, лететь наверх, к самому храму. И только на последней ступени придержал шаг — вспомнил, что идет всего-навсего к нищему и такая поспешность неестественна, даже подозрительна. Надо идти медленно, усталой походкой. Площадку перед храмом шарфюрер одолевал уже спокойно, длинные ноги его не выбрасывались вперед, а вяло тащились вслед за наклоненным туловищем, и руки опали к коле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ика нет, — подсказал «аисту» Саид. — Жаль, конечно, но что поделаешь: пути господни неисповедимы. Десять лет стоял он на этих ступенях, взимая дань жалости и сострадания с людей, а когда минул его срок — упал. Прямо на ступени. И его долго не уносили. День был дождливым, и никто не приходил к храму. Собачка, что коротала свой век у ног нищего, выла, звала кого-то, но храм был слишком далеко от города, и ее не у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а не было. «Аист» это не сразу понял. Он попытался найти его. Обошел храм, потоптался среди людей, сверил время — десять утра, все точно — и вернулся на площадку. Старика нищего не было. Тогда «аист» понял. Смятение охватило его. Испуганно озираясь, он кинулся вниз по лестнице, к подножию хол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едва поспевал за длинноногим шарфюрером. Нет, он не думал догонять его, но и выпустить из виду не мог. Ему надо было узнать, куда направляется «аист». Обязательно узнать, иначе снова исчезнет след и потребуется время на поиски. Время, полное неожиданностей и р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его гнез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ст» не полетел в гнездо. Видимо, он получил сегодня отпуск от полковника, от кого же еще мог шарфюрер получить разрешение на прогулку по городу с адресом на листовке, и теперь распоряжался свободой по собственному усмотр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оригинальных желаний, пока он спускался по лестнице, у шарфюрера не родилось, и через четверть часа перед ним открылись двери кафе на бульваре Республики. «Аист» нырнул в гущу цветных столиков и вынырнул в противоположном конце зала, где заливалась вином компания легионеров. Саиду пришлось пройти мимо кафе, сделать вид, будто его интересуют аллеи под платанами и смуглые нимки, прохаживающиеся праздными стайками по бульвару. Назад он вернулся спустя какое-то время, достаточное для того, чтобы о нем забыл гарсон, стоявший у входа. Саид занял свободный столик и заказал бутылку вина. В конце концов можно было отметить этот день и эту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ст» пил и шумел. Пил много и звал куда-то своих друзей. Но пьян он не был, только казался пьяным. И это понимал Саид. Еще в Юрачишках коротыш сказал ему, что «лайлак» не пьянеет, тем более от сухого вина. За другими столиками сидели немцы — из частей гарнизона и зондеркоманды — и тоже пили. Но вели себя тихо. Молчали. И молчание было каким-то неестественным и тревожным. Мрачным было — немцы ждали открытия еще одного фронта, теперь здесь, во Франции, и это не сулило ничего приятного, тем более, что на Восточном фронте германская армия терпела поражение за поражением и надежды на реванш уже не было. Только вчера газеты сообщили о сдаче Севастополя, еще раньше советские войска вошли в Одессу. Геббельс заговорил о защите рейха. Впервые о защите… У самого выхода пристроились власовцы. Те лишь пугливо поглядывали на своих молчаливых союзников и иногда перебрасывались скупыми словами. Стаканы их были пусты. Вино не тешило роавцев.</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52495" cy="2983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 r="-10" b="-12"/>
                    <a:stretch>
                      <a:fillRect/>
                    </a:stretch>
                  </pic:blipFill>
                  <pic:spPr bwMode="auto">
                    <a:xfrm>
                      <a:off x="0" y="0"/>
                      <a:ext cx="3452495" cy="29838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олев свою бутылку и для приличия отсидев некоторое время за столиком, Саид подозвал официанта и попросил передать длинновязому шарфюреру, что шумел в конце зала, маленькую записку. Не сразу передать, а минут через десять, когда господин офицер уйдет. Плата за любезность лежит под буты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 поклонился — он все понял и повторять не следовало. Едва Саид покинул кафе и исчез за первыми платанами, гарсон убрал со стола, снес посуду на кухню, а потом не спеша направился к компании легионеров. Наметанный глаз легко определил, в какой именно момент следует передать записку, и шарфюрер неожиданно почувствовал в своей руке свернутый клочок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испуганно спросил он и едва не уронил записку, словно она обожг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 объяснил гарсон и посмотрел в сторону бульвара, где прохаживались одетые почти по-летнему скучающие нимки. — От д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ст» не поверил, он помнил лестницу у храма и теперь связал эту лестницу с листком бумаги, оказавшимся у него в руке. Товарищи «аиста» по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тобой уже интересуются пери… Не теряйся, брат, а то мы перехватим краса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развернуть бумажку и прочесть. Прочесть вслух, так потребовали друзья. Но прежде «аист» пробежал листок глазами и убедился, что ничего опасного записка в себе не та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горчайтесь первой неудачей. Я хотела проверить ваши чувства, поняла, что вы благородный человек. Жду вас снова, в то же время… Ли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рочел последней строчки. Сообразил, что делать этого нельзя — там был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благородного человека! — насмешливо выкрикнул один из легионеров и поднял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 милую Лилли, — возразил другой. — Хороша небось чертовка… Как ты считаешь, счастливчик. Эй, гарсон, еще бутылку. За счет этого удачливого шар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ст» спрятал записку. Сделал он это торопливо, дрожащими руками — записка радовала и пуг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милая пери пишет по-немецки? — опять насмешливо произнес первый легионер. — Или она считает нас нем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каком языке она могла бы написать? — подумал «аист». — Не на турецком же!»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считает нас нем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ник лукаво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ты докажешь ей, что э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ания залилась громким визгливым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дного из столиков отделилась тучная фигура оберштурмфюрера и приблизилась к легион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у в немецкой форме нечему радоваться сейчас, — сказал офицер мрачно. — Надеюсь, вы меня поняли,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ионеры смолк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фицер глянул на них осуждающе и вернулся к своему столику.</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никакой Лилли. Была Аннета — маленькая полная француженка с вьющимися волосами и милой улыбкой на пухлых губах. Улыбка помогала ей жить. Мужчины ценили привлекательность продавщицы больше, чем сигареты, которые она им предлагала. А сигареты были действительно мерзкими, и Аннета это знала, но где достать лучшие во время войны. Слава богу, что привозят такие, да еще с риском для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ст» увидел улыбку прежде, чем успел переступить порог маленького домика на окраине Нима. Аннета выглянула из окна и попросила шарфюрера войти. Она ждала его — так понял «аист» и смело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лли! — назвала она себя, продолжая улыбаться. — Лилли имеет сигареты для немецки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по-немецки, хотя это ей плохо удавалось. Хуже, чем официантам кафе и продавцам на рынке, но понять ее можно было. Шарфюрер понял и протянул записку, ту самую записку, что попала к нему на бульваре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ета не стала ее читать — это не входило в обязанности продавщицы сигарет, — глянула только на крошечный листок и жестом предложила гостю сесть. А сама ушла. Ушла, оставив «аиста» наедине с собственными мыслями и чув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сли «аиста» были беспокойными. Направляясь на свидание с Лилли, он испытал немало тревожных минут. Роль тайного «посла» приучила шарфюрера к осторожности. Всюду ему мерещилось преследование. Ведь пакет ищут. Не могут не искать, если он так ценен (хозяин назвал его богатством). А раз ищут, значит, идут по следу «аиста» и могут настигнуть в любую минуту, настигнуть везде. Знал бы шарфюрер, что путь от Берлинского кольца до цели будет таким мучительным, он никогда бы не взял в руки пакет. Пакет жег его, держал в вечном страхе. Пора было избавиться от страха: и самого пак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ст» пытался это сделать. По совету хозяина он искал агентов противника в Ниме и его окрестностях: навещал кафе, бродил по бульварам, толкался на рынке — агенты не попадались. Немцы сажали рабочих винодельческого завода, служащих железной дороги, продавцов, почтальонов — все это были, если судить по приказам коменданта, агенты, но шарфюрер узнавал об этом лишь после приговора суда. Тогда он прибег к помощи зондеркоманды. Во время облавы на диверсантов первым вызвался «очищать район» и стал в цепь автоматчиков. Ему не повезло. Пять километров они гнали парашютиста по виноградникам, и когда тот оказался уже в ловушке и «аист» мог настичь его, какой-то идиот из зондеркоманды всадил в беднягу целую очередь. Другом раз «аист» пошел на прочесывание леса, что лежал за холмами — там будто бы укрылась группа сопротивления. Пошел в цепи, а потом оторвался, надеялся встретить кого-либо из партизан один на один. Не встретил никого. Должно быть, группу предупредили, и она снялась задолго до прибытия батальона особого назначения. В общем, «аисту» не везло. Агенты не обнаруживались, или он не умел их обнаруживать. К нему пришло раздражение и даже уныние. Пакет мешал, а избавиться от него не удавалось. И вдруг листовка. Из верных рук — ее передал «аисту» полковник. Листовка привела к храму, а из храма — сюда, в маленький домик на окраине Нима. Остался, кажется, один шаг до цели. Потом покой, свобода, благоден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шаг этот привел к неизвестному порогу, шарфюрер заколебался. Еще дома, в казарме, он обдумал все и спрятал пакет подальше — освободил этим самым себя от улики. Пусть теперь его заподозрят в чем-либо: он просто навещает продавщицу сигарет. Может шарфюрер разрешить себе такую вольность в оккупированном городе, тем более, что Лилли сама пригласила его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ета долго не возвращалась. Впрочем, ему не нужна была продавщица сигарет, он ждал таинственного незнакомца, который передал записку через гарсона кафе. «Аист» хочет с ним говорить. Говорить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не слишком умен, этот шарфюрер, оказавшийся в домике на окраине Нима, иначе догадался бы, что его проверяют. Такая мысль, правда, появилась у «аиста» через некоторое время. Вслушиваясь в тишину, он уловил какие-то звуки — не то шорох, не то шепот, даже скрип двери. Видимо, по комнатам бродила Лилли и с кем-то разговаривала и, надо полагать, не улыбалась больше. Незачем ей улыбаться — она рассказывает о госте, одетом в мундир эсэсовца, рассказывает этому, самому главному, который писал записку и назначил свидание шарфюреру. Сейчас он появится. «Аист» напрягся в ожи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явился никто. То есть главный не появился. Вошла Аннета со свертком, непонятным свертком — какая-то коробочка, обернутая в газету и обвязанная тесемкой. Не тяжелая коробочка — продавщица несла ее легко, как комочек 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гареты, — сказала Аннета и мило, как прежде,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й черт мне сигареты! — рассердился шарфюрер. — Я пришел не за этим!» Но сверток взял и кивнул благодарно хозяйке, словно испытывал величайше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ета показала пальцами сумму, которую намеревалась получить. И была эта сумма весьма прили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урачили! — вздохнул «аист». — Одурачили как последнего барана. У меня и денег таких с собой нет…» Он с явным огорчением полез в карман и, пошарив, извлек несколько мелких купю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с лица Аннеты не исчезла, хотя «аист» на это рассчитывал. Продолжая мило, с лукавством поглядывать на несуразно длинного шарфюрера, она приняла деньги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кий офицер может курить подарок Ли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рок! Мне вовсе не нужен твой подарок, — зло сверкнул глазами «аист». — Мне нужен тот, кто позвал сюда». И шарфюрер решительно шагнул к двери, только что захлопнувшейся за Ли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апротесто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ее преградила путь шарфюреру, и была эта рука, при всей своей миниатюрности, крепкой и упрямой. Она далее оттолкнула «а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требовательно спросил шар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дна, — ответила Ан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жешь! Ты с кем-то разгова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 повторила уже строго Аннета. — Разве немецкий офицер ревн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хотел верить, да и не нужна была ему эта отговорка сейчас, мешала. Поэтому, взяв за плечи Аннету, «аист» отодвинул ее, будто перенес с места на место, и, когда препятствие исчезло, отворил дверь. Аннета была, кажется, права. В соседней комнате никого не оказалось. Пустовала и третья комната, маленькая, выходившая окнами и дверью в сад, зеленый и уже цвету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людье не удивило, а озадачило «аиста» — он ясно слышал шепот. Значит, тот, главный, исчез. Не могла же Лилли разговаривать сама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спросил он следовавшую за ним по пятам Ан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плечами, пожала так, что нельзя было усомниться в ее искренности — она в самом деле был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кий офицер курит сигареты? — произнесла Аннета со своей неизменной очаровательной улыбкой. — Пусть немецкий офицер курит сигареты… Это — испа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 выругался «а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ета продолжала улыбаться, словно ее похв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в переднюю, взял сверток и покинул домик. Покинул, даже не попрощавшись с хозя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 казармы шарфюрер свернул на тропинку, ведшую к зарослям шиповника, присел в тени и принялся рассматривать сигареты. Все пачки были запечатаны, лишь одна чуть надорвана. Он раскры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сигаретами лежала свернутая вчетверо бумажка, тонкая, как шелковая ткань, и такая же прозрачная. И на бумажке всего нескольк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ите из Нима. Вас ищет геста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другой стороне приписка, едва приметная глаз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рузья встретят вас по дороге на Монпелье. Пароль…»</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лоэмигрантской газете, что выходит во Франкфурте-на-Майне промелькнула заметка на последней полосе в самом низу. Маленькая, набранная нонпарелью. Собственно, это была не заметка, а некролог. Ее хотели дать в траурной рамке, как обычно делают газеты в подобных случаях, но траурных рамок в последнее время стало появляться так много, что редактор счел неудобным добавить еще одну. В заметке сообщалось, что скончался на семьдесят втором году жизни старейший русский эмигрант князь Галицын, заслуги коего перед белым союзом в Германии велики и неоценимы. Соболезнование никому не выражалось, так как князь был одинок и не оставил после себя на этой земле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будто в редакции шел спор — публиковать сообщение о смерти Галицына или дать информацию о злодейском его убийстве. Князя нашли недалеко от ресторана «Тройка» мертвым, со следами ранения в область сердца. Жизнь Галицына прервало тонкое жало стилета, проникшее в грудную клетку сзади, видимо, когда он шел ночью домой. Князь всегда возвращался из ресторана пешком. И всегда один. Кто-то настиг старого, уже уставшего жить на этой грешной земле кня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Не Ольшер. Ольшер воспринял смерть Галицына как личную неудачу. Галицын должен был передать ему сведения о человеке, похитившем на втором километре Берлинского кольца пакет. «Этот человек жив, — сказал Галицын, — и находится где-то недалеко». И добавил, что сведения о нем получил из Мюнхена от работника Туркестанского национального комитета, фамилию которого тоже назовет, но это будет уже «особое соглашение». Ольшер ждал князя в двенадцать ночи у главного вокзала. И не дож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ую причину, способную задержать человека, Ольшер сразу отбросил. Практика разведки обычные причины исключала — если не явилось на встречу лицо, обладающее важной тайной, значит, случилось несчастье — кто-то, заинтересованный в тайне остановил идущего или преградил ему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льшер поехал в район Фабрикштрассе отыскивать князя. Крошечная надежда все же таилась в душе капитана — а вдруг старик занемог, просто занемог. Имеет право человек вопреки закону разведки заразиться гриппом или испортить себе желудок; наконец, почувствовать боль в сердце! Кстати, сам Ольшер последнее время часто вздрагивает от какого-то неприятного покалывания в груди. Надежда была крошечная, такая крошечная, что уже на пути к Фабрикштрассе растаяла. К тому же Ольшер не нашел квартиры князя: упрямый старик не назвал адреса, а лишь намекнул на существование какого-то обшарпанного подъезда в сером доме, большом сером доме. Серых домов на Фабрикштрассе было много, слишком много для одной улицы, а обшарпанных подъездов еще больше. И не в домах и подъездах дело. Ольшер понял, что нет князя. Вообще нет. Старик слишком пунктуальный и слишком строгий по отношению к себе человек — он не мог не прийти, если бы даже почувствовал боль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вечером капитан заглянул в «Тройку». Последняя надежда на встречу. Даже не надежда, а обязанность, что ли, необходимость проверить себя и проверить кня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цына не было. Не пришел князь, не занял своего обычного места у стены. Впрочем, и места не оказалось. Почему-то столик передвинули. За ним восседала многолюдная компания эмигр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не придет. Уже никогда не придет, сделал печальный для себя вывод Ольшер. Князя не жду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выпил рюмку коньяку, закусил лимоном и решил покинуть ресторан — в обществе эмигрантов ему делать нечего. И вдруг заметил у противоположной стены, под окнами, знакомый профиль. И не столько профиль, сколько шрам, редкий по своему очертанию небольшой шрам на левой щеке. Его помнил Ольшер. В личном деле Главного управления СС на фотографии оттенялся именно шрам. К тому же капитан мог воочию убедиться в существовании шрама, принимая его обладателя у себя в отделе на Моммзенштрассе. И еще — родинка, справа у основания носа. Она должна обязательно быть. Пусть повернет голову человек, и Ольшер увидит ее. Ну, поворачивайся! Вот она, на своем месте. А вьющиеся волосы, их не спутаешь, конечно. Он! Бывший военный министр и вице-прези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ем сидит человек со шрамом? Двое туркестанцев, незнакомых Ольшеру. Рядом главари русского эмигрантского союза Околович, Ольгский, Столыпин, Романов. С другой стороны стола вдохновители украинских националистов из Мюнхена. Ольшер знает лишь одного из них — круглолицего с бритой головой. Прежде он именовался «Цезарем», потом «Мазепой». Настоящая фамилия капитану не известна, хотя на встрече союзников Германии в «Адлоне» Ольшеру представляли «Цезаря» и даже как-то называли. Впрочем, тогда рядом со Степаном Бандерой не звучал никто из упавцев, и незачем было запоминать другие фамилии. Сейчас, после убийства Бандеры, бывшие упавцы усилили конспирацию и пользовались кличками, а если назывались фамилии, то вымышленные. Надо полагать, что где-то рядом расположилась личная охрана «Цез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они говорят? — подумал Ольшер. — Что волнует моих бывших подопечных? Или сколачивают новый союз. Он вспомнил, каких сил и трудов стоил ему банкет в «Адлоне», как трудно было уговорить этих вечно грызущихся из-за жирного куска националистов, уговорить сесть за один стол и подписать декларацию верности Германии. Как чванился Бандера, как горячился Власов, как упрямился Каюмхан. Где они теперь. Один Вали Каюмхан держится на ногах, но его уже оттеснил Хаит, оттеснили более энергичные и деловые люди, современные, как их называют в Бонне. Они делают то, что делал до сорок пятого года Ольшер. И делал неплохо. Мог бы делать и сейчас. Но и его оттесняют. Откровенно оттесняют, вырывают из рук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они говорят?» — продолжал угадывать капитан. И вдруг его обожгла страшная мысль: «Сеть вторжения!» За столиком делили тайну. На глазах владельца. Истинного владельца. «Негодяи! — застонал в бессильной злобе Ольшер. — Грабители! Живого раздираете на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йна все-таки у меня. И вы не догадываетесь, что без гауптштурмфюрера вам не обойтись. И если уж делить добычу, то по чести и большая доля моя. Слышите! Большая доля!» В порыве негодования он забыл об Исламбеке, забыл, что посыльный его не дошел до цели. И не было никакой тайны, она исчезла, растворилась где-то в пути. И посыльный военного министра тоже не дошел, иначе майор Райли не обратился бы за помощью к гауптштурмфюреру. Отделив мысленно часть добычи себе, Ольшер чуточку поостыл и уже спокойнее принялся оценивать сложившуюся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утствие в ресторане человека со шрамом явно беспокоило капитана. Если действительно идет торг, то что может он продать банде эмигрантов. Чем располагает этот кудрявый господин из Мюнхена? Ольшер вспомнил, что перед самым шестым июня, днем высадки англо-американских войск в Нормандии, Хаит был командирован в Ним и Альби. Он очень торопился и просил начальника «Тюркостштелле» разрешить ему эту поездку с документом Главного управления СС. Только такой документ давал право беспрепятственного передвижения по югу Франции, превращенному в зону «чрезвычайного положения». Ольшер дал такой документ, но указал в нем только Альби: гауптштурмфюрер боялся, что Хаит помешает операции в Ниме. Из Нима была получена шифрованная записка от Исламбека, в которой тот сообщал о выходе на цель и приготовлениях к последнему шагу. Последний шаг не был сделан, теперь это ясно. И не по вине ли военного министра. Ольшер уже тогда заподозрил что-то неладное и потребовал от полковника Арипова немедленного доклада о передвижении туркестанцев в районе Нима, начиная от 6 июня 1944 года. Но доклада не получил, как и не получил никаких сведений от Исламбека. Во Франции начались военные действия, и связь гарнизонов с Главным управлением СС прервалась. Все сообщения шли через ставку главного командования. Доклад застрял где-то в пути, не до него было, а возможно, полковник Арипов не отправил отчет. Не смог или не захотел. Вернее всего, не захотел: он был другом военного министра и укрыл место его нах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оизошло в Ниме? Кто помешал Исламбеку? И куда девался «аист»? Кого имел в виду Галицын, когда сказал: «Человек этот жив и находится где-то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едалеко. Не за тем ли столиком у окна? В компании эмигрантов. Человек со шрамом на левой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хотя Ольшер отвел взгляд от кудрявого и занялся собственным столиком. Здесь все было нетронутым, кроме коньяка и лимона. Капитан наполнил вторую рюмку, выпил залпом и стал жевать мясо, холодное мясо в желе. Мясо было жестким, а желе трепетно нежным — оно падало с вилки как мокрый снег и, упав, вздрагивало в тарелке. Мясо не занимало Ольшера, хотя с ним и приходилось бороться, напрягая до судорог челюсти. Вообще ему было не до еды, он с удовольствием бы отставил тарелки, но нельзя же весь вечер сидеть с закрытым ртом — надо что-то жевать, что-то пить. Работая старательно челюстями, он изучал свой стол: небольшой квадрат, покрытый белоснежной скатертью и уставленный тарелками. Тарелок было не так много, чтобы они могли надолго занять внимание капитана — всего три, салатница же с крошечным пучком зелени и глазком лимона вообще не потребовала времени на исследование, не говоря уже о хлебнице с половинкой булочки, ее можно было просто обойти. И вот, возвращая взгляд после скучного путешествия по белому квадрату стола, Ольшер наткнулся на газету, лежавшую с краю. Эмигрантскую газету, выпускаемую белым союзом во Франкфу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не подумал сразу, почему газета на столе. Это чтиво в изобилии забрасывалось в кафе, рестораны, гостиницы — всюду, где появлялись туристы, и не мудрено, что она оказалась в «Тройке». Капитан не стал бы читать газету — в эмигрантском листке печаталась невероятная чепуха о Советской России, но сейчас, когда необходимо было занять себя чем-то, он взял листок и принялся его рассматривать. Не ради любопытства, а чтобы иметь возможность изредка, через полосу, кинуть взгляд на столик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дчеркнутым вниманием капитан «проштудировал» первую страницу, потом вторую, третью, добрался до четвертой — до хроники и второстепенных объявлений. И здесь наткнулся на ту самую заметку, набранную нонпарелью, в которой говорилось о кончине князя Галиц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не удивился. Он был подготовлен к этому известию ожиданием и предчувствием, но все же слово «смерть» заставило его вздрогнуть. Смерть на улице, от сердечного приступа. Что-то давнее, знакомое вспомнилось гауптштурмфюреру — гибель Исламбека на Берлинском кольце. Внезапная, необъяснимая и таинственная. Оба шли к Ольшеру. Оба упали в пути. Капитан ждал князя у главного вокзала ровно в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метке, между прочим, сообщалось о статье Галицына, опубликованной незадолго до этого в эмигрантской газете. Ольшер читал ее. Она была посвящена деятельности эмиграции в дни войны. Упоминался «подвиг» Саида Исламбека на Берлинер ринге в 1943 году. Смертельно раненный, говорилось в статье, он полз к своим, чтобы передать важные сведения. Какие сведения и к кому именно полз, статья умалч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отложил газету. Отложил, как что-то неприятное, таящее в себе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а сюда попала?» — подумал капитан. Кажется, ее не было, когда он садился за стол и заказывал ужин. Во всяком случае, листок не запечатлелся в памяти — скатерть была пуста. Его принес официант вместе с сал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льшер вдруг совершенно ясно представил себе дальнейшие события. Ему угрожали. Здесь, в «Тр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принимать меры. Если, конечно, не поздно еще уйти. Сколько времени? Без четырех минут десять, а не двенадцать. Впрочем, и в десять, в этом притоне гангстеров и диверсантов, а Франкфурт-на-Майне стал притоном, могут прирезать или пристрелить на самом людном, месте. Ольшер пытливо осмотрел соседние столики — не следит ли за ним кто, особенно от окна, где сидит человек со шрамом на щеке. Вроде бы никто не следил, ничьи глаза не встретились Ольшеру: гости мирно и весело беседовали, пили, ели, были заняты св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положил деньги на скатерть — плата за ужин — и хотел уже подняться, чтобы покинуть зал, как к столику его приблизился человек. Торопливо прибли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те князя? — спросил он, усаживаясь бесцеремонно на стул и так же бесцеремонно протягивая руку к коньяку. — Княз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туркестанец. Онемечившийся туркестанец с манерами завсегдатая злачных мест. От него пахло вином, и в глазах бегали наглые ог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князь? — спокойно ответил капитан. — И почему я должен жд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ствие давалось Ольшеру нелегко. Внутри он был напряжен, и ощущение опасности не покидало его. Причем опасность обрела теперь конкретность, она исходила от, этого развязного человека с манерами ресторанного завсегд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князя Галицын. А ждете его потому, что намерены получить от него товар… И не надо изображать удивление. Во Франкфурте живут деловые люди, они знают, кто продает и кто пок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ображать удивление действительно было ни к чему, но Ольшер мог возмутиться, что он и сделал довольно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уполномочил князь на этот разговор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У нас другая фирма, — осклабился незнакомец и стал наливать коньяк в рюмку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 предупред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не обратил на предупреждение внимания, наполнил рюмку и выпил залпом. Выпил и снова оскла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рма другая, но товар тот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уренция, — уточнил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котор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принять за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и настороженность не покинули Ольшера. Собеседник хоть и играл роль обыкновенного маклера и старался внушить, что интересуется только заработком, капитан понял — его провер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ернет зад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закатил глаза и притвор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ь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ьем обр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еседник вернул глаза с небес на землю, и в них отразилось крайнее недо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интересовался, кому господь бог поручит вернуть аванс — вам или кому-нибудь по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что! Аванс вернете с той фирмы! — Незнакомец опять обрел уверенность. — С той фирмы, что наверху… У ворот рая или в самом 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Кто здесь уполномочен богом?.. В вашей фирме,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 протянул важно незнакомец и снова наполнил рюмку коньяком. — Если вы солидный заказчик,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жение, что испытывал Ольшер, усилилось, но теперь оно вызывалось уже не ощущением близкой опасности, а ожиданием какого-то поворота событий. Очень важного по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 я заказчик, вы знаете, — самодовольно произнес он. — Должны знать, по крайней мере, иначе грош цена вашей фи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начал было пить, но поперхнулся, оставил рюмку и испуганно глянул на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упт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ауптштурмфюрер, и незачем затыкать себе рот, когда произносите эт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о удоб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добно… Так кто ваш уполномо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анный взгляд незнакомца все еще держался на Ольш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спомнили меня? — спросил капитан. — А я вспомнил! Сотрудник отдела пропаганды Туркестанского национального комитета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поднял предостерегающе руку незнакомец. — Не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ак, кто ваш уполномо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встал, оправил зачем-то пиджак и, приняв важный вид, кивнул в сторону компании эмигран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находился как раз в штабе у полковника Арипова, когда пришел «аист». Вызвал ли его командир батальона или он сам явился, понять было трудно, но разговор показался Саиду не новым. Оба как бы продолжали начатое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хотите перевестись в Аль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господин штандартен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достал какую-то бумажку, повертел ее в руках, давая понять этим, что рапорт поступил к нему не сегодня и что он уже рассмотре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ете служить вместе с товар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вернулся к Исламб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удовлетворим просьбу шарфюрера? К тому же рота, что направляется в Альби, не полностью укомплектована и он будет там не лиш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кивнул. Никаких возражений у него не было, напротив, он с удовольствием сам бы послал «аиста» на Запад. И так этот долговязый шарфюрер слишком задержался здесь. В записке ясно было сказано ему: «Бегите из Нима! Вас ищет гестапо». Разве недостаточно такого предупреждения. Прошла целая неделя, пока шарфюрер решился покинуть город. А гестапо действительно ищет. Кого-то ищет. Молодчики с черной свастикой на рукавах ежедневно наведываются в расположение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знает, что выезжать надо немедленно? — спросил полковника Саид. Именно полковника. Ему не хотелось вступать сразу в разговор с шарфюр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товы? — передал вопрос Ар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фюрер за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вы сюда не вернетесь, — предупреди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рассчитайтесь со всеми. Небось должны прачке или хозяйке погребка… — Саид подмигнул озорно, намекая на вечерние похождения младших командиров. Ему надо было уточнить, насколько ясно представляет себе цель «аист», все ли берет с собой. Шарфюрер как-то странно заулыбался — большой тонкогубый рот его раздвинулся чуть ли не до ушей, а глаза испуганно полезли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лачусь, господин унтерштурмфюрер… Я всегда расплачиваюсь. Знаю, что не вернемся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е вернешься, — уточнил мысленно Саид. — Тебе здесь делать нечего. Доставай пакет из своего тайника и 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собирайтесь, рота выезжает в шесть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а?! — приуныл «аист». Ему, видимо, не хотелось пускаться в путешествие ночью. Он помнил о встрече у Монпелье. А разве в темноте отыщешь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чел нужным дать сп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инские поезда днем пускать запрещено — бом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закивал снова «аист». Несуразно длинное тело его слегка сгибалось, когда он делал кивок, словно голова перевешивала и тянула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избрали именно «аиста», — задал себе вопрос Саид. — Разве не было другого, менее приметного человека. Или другой не смог бы убрать унтерштурмфюрера?» Саид посмотрел на руки «аиста», висевшие у коленей — длинные руки с костистыми пальцами, вялые, почти безжизненные сейчас. И эти руки могли ожить, налиться силой, сдавить горло жертве… Горл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го пути и удачи! — торопливо и с каким-то облегчением произнес полковник. Он, видимо, тяготился своей миссией покровителя и наставника шарфюрера. Не до чужих забот было сейчас Арипову, самому бы укрыться от тревог и опасностей. Гроза нависла над головой, и вот-вот ударит молния. Франция, теплая, ласковая Франция, не принесла избавления от страха. Ясно теперь, что отсидеться до лучших, спокойных времен не удастся. Фронт перекатывается и сюда, и немцы становятся все злее и злее. Ним превращают в крепость. Крепость, в которой погибнут все. Произнося напутствие шарфюреру, полковник, конечно, не думал о чужом счастье и, тем более, о чужой удаче. Ему нужно было уменьшить собственную тягость. Уменьшить, хоть на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пасибо, — так же скороговоркой ответил «аист». И на лице его промелькнула тень радости. Нет, он не улыбнулся, ничего похожего на улыбку не было. Просто смягчилась складка озабоченности над бровями и глаза помутнели. «Аист» посчитал слова полковника, как хорошее предзнаменование перед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ах биз билян! С нами бог! — произнес он торжественно и сделал ом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клонил голову. Ему тоже следовало повторить фотиху — омыть руками лицо, — но рядом был унтерштурмфюрер и при нем не хотелось показывать свою духовную близость с «а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верны тюркско-германскому союзу! — заключил церемонию Арипов и встал, давая этим понять, что беседа окончена и шарфюрер может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 вдруг вскинул руку «аист». Получилось это у него смешно, ладонь едва не коснулась низкого потолка, а растопыренные пальцы шевелились, пытаясь собраться вместе. Нет, он не был солдатом, этот «аист». Он только числился по военному ведомству, существовал за счет армии и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арфюрер ушел, Саид сказал полко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едут ли они до Аль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пов поднял недоуменно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кажется, безоп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Ходят слухи о высадке десанта в Норман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жидал этого, все ожидали, но не в Нормандии, а здесь, на Юге, где-то вблизи Н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 идут с рассвета, — досказа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легионеров вернут в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им…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рудно было догадаться, на что намекает унтерштурмфюрер: им не доверяют, их отодвинут снова в тыл. Но где теперь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учил приказ из Берлина, — солгал Саид. — Мне предложено сопровождать роту до Аль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отмены… Возможно, в течение дня поступит новое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етесь на такую оперативность Главного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едлить нельзя, господин штандартенфюрер. Во всяком случае, если распоряжение не застанет меня в Ниме, будьте любезны переправить его на одну из станций следования роты, учитывая время нашего нахождения в пути. Лично я сообщу свой маршрут в Берлин, хотя не уверен, что донесение мое попадет в руки гауптштурмфюрера до отправки приказа о возвращ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жал плечами — он не знал, что ответить унтерштурмфюр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е всего, переправить распоряжение прямо в Альби, — посоветовал он. — Кстати, там сейчас господин военный министр, он прибыл с таким же поручением, как 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это удобно, я адресую депешу из Берлина прямо на ег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у пришлось сдержать удивление и тревогу: Хаит в Альби!!! Прямо в руки к своему шефу едет «аист». Видимо, военный министр решил принять на себя непосредственное руководство операцией с пакетом. Открытие второго фронта окрыляет и торопит Хаита. Господа, которых он ждал, — рядом, и мешк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рад, — улыбнувшись, сказал Саид. — Встреча с господином министром доставит мн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не встретит Хаита. Ни здесь, ни в Альби. Им просто нельзя было встретиться. Они слишком хорошо зн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мере Рут не оказалось. Он звонил дважды, терпеливо ждал, когда прервутся гудки и кто-нибудь возьмет трубку. Никто не брал. Тогда Ольшер бросился в такси и назвал шоферу Брудергриммштр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ье ответил ему то же, что и телефон: госпожи нет. Еще не вернулась, и когда вернется неизвестно. Такие вопросы вообще не задают в о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му нужна была Рут. Очень нужна и именно сейчас. Он стал метаться у подъезда, как потерявший хозяина пес. По Брудергриммштрассе летел ветер — был уже конец августа и с запада подбирался холод — и Ольшеру изрядно доставалось в его легком летнем пальто. Шляпу то и дело норовило сорвать, и капитан опускал голову, придерживал поля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появилась часов в одиннадцать вечера. Коричневый «мерседес» остановился как раз против Ольшера. Капитану показалось, что она сделала это специально и как только выйдет из машины, сейчас же протянет ему руку. Но баронесса, захлопнув дверцу, торопливо побежала в вестибю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гнал ее в хо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он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еприятно было произносить это слово. Оно напоминало о бароне Менке, надменном, свысока глядевшем на бывшего зубного врача. И теперь Рут. Распутная девка с Шонгаузераллей. Баронесса!!! Он мог бы назвать ее обычно — госпожа Хенкель, но она еще не остановится. На Рут это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он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узнала его сразу. Все теперь не узнавали его! Тогда он снял шляпу и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 грустно и удивленно произнесла Рут. — Боже, Рейнг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рассмеялась почему-то и протянула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целовал ее. И опять вспомнил прошлое. Вспомнил первую встречу с молодой «шахиней» в небольшом ресторанчике у Шпрее, потом на пляже Ваннзее и последнюю в номере гостиницы — тогда Ольшер, бог всех этих шахов и шахинь из Туркестанского национального комитета, целовал ей руки только из чувства сожаления к несчастной президентше. Она была всего лишь осведомителем начальника «Тюркостштелле». Несчастных можно и должно жалеть. Теперь сожаления достоин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до поговорить, барон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адо, — согласилась Рут, все еще улыбаясь и разглядывая Ольшера. Разглядывая, как давно забытую вещь и теперь попавшуюся на глаза. Ему стало еще го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еле, — пояснил он, желая придать вес этой встрече и вообще всему, что предшествовало ей. — Важн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снение никак не подействовало на Рут, она будто не услышала этих слов, произнесенных подчеркнут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неожиданного припасено для меня во Франкфурте, — продолжала она весело болтать, беря ключ у дежурного и направляясь к номеру. — И вот вы, Рейнгольд… Словно вернулось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за ней, полагая, что ответ ее — да, надо поговорить и, главное, тон, которым он был произнесен, — дают ему право войти в номер и остаться на полчаса или даже на час для разговора на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я искала неожиданной встречи с вами, — вспоминала Рут, — и очень хотела, чтобы она была именно такой, как сегодня… И не нашла. — Баронесса открыла дверь, впустила Ольшера в номер — большой, изысканный по обстановке, он заметил это, когда вспыхнул плафон и облил все зеленовато-желтым светом. — Вы мне нравились, Рейнгольд… Нет, я не любила… Это было бы неправда… Но нравились…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слушал Рут. Удивительно знакомым было все: и интонации, и движения, и эта милая улыбка на губах. Пухлых, капризных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г ей снять пальто, сам разделся и прошел в гостиную. Опустился в кресло у торшера, взял со столика журнал, чтобы полистать его, пока хозяйка, как она сказала, приведет себя в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едней комнаты, из-за неплотно прикрытой двери, доносились ее возгласы: «Ах, Рейнгольд, вы просто чудо… Здесь так скучно, в этом Франкфурте… Я с ума схожу от т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а болтает, — сердился Ольшер, машинально листая иллюстрированный еженедельник. — Или не понимает, что я пришел не на свидание. У меня дело. Притом весьма неприятного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все, — засмеялась Рут, выплывая в гостиную и неся на себе темно-вишневое платье с каким-то причудливым переливом от фиолетового до черного. Она всегда демонстрировала свой туалет. И свои красивые плечи, и руки, чуть полноватые, но гармоничные и гиб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ла в кресло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не замечали меня тогда, Рейнгольд? — спросила баронесса и внимательно посмотрела на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ущенно опустил глаза — ему было трудно реагировать на все эти откровения 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У меня дело… Важ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боже, какие могут быть дела. Я не хочу слышать ни о как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рыла дверцу тумбочки торшера и достала бутылку то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пить, это приятнее и интере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рны себе, Рут, — заметил не без иронии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 Она рассмеялась. И сделала это так, что капитан легко догадался, что именно баронесса имеет в виду — все их встречи начинались со слова «дело». И сегодня он повтори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соглас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ы не изме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наполнила бокалы и, не ожидая гостя, стала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 лучшему. Хотя меняться надо, в чем-то конечно, иначе нас выб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алку, — добавил мысленно Ольшер. — Как выбросили князя. И выбросят многих. Может быть, чей-то час уже пробил». Он подумал не о Рут.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етесь, барон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ам у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пригубил бокал. Выдержал паузу, небольшую паузу, которая дала возможность переменить тему и сделать неожиданный для Рут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сь с княз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что баронесса, как все в таких случаях, изобразит удивление, поднимет свои тонкие брови и спросит: какого князя? Она не спросила, не подняла брови, только досадливо поморщ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азвал вам человека, похитившего пакет на втором километре Берлинер р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 в бокале Рут уменьшалось, но так медленно и так неприметно, что казалось баронесса не пьет, а лишь купает губы в густом нап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онесса оторвалась, наконец, от бокала и сделала это с явным неудовольствием. Ей не хотелось говорить, с самого начала не хотелось, но если принудили, пусть пеняют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Да и кто теперь не знает этого. Но мне вовсе не нужна фамилия того человека… Понимаете,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поежился: баронесса знала о его сговоре с Галицыным. Несчастный, видимо, все выбол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аправили ег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вернулась к бокалу. Ей надо было скрыть насмешливую улыбку, что появилась на ее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дать человеку возможность заработать сотню м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то-то третий зн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о не думаю, что третьему нужна была смерть кня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она знала. Поистине, все работают лучше, чем я! Прав был Галиц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узнал от вас? — решил уточнить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дала ему наш разговор с Галицыным и тем немного опередила вас. Вы сделали бы то же, Рейнгольд. Призн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иролюбиво, даже с какой-то теплотой глянула на капитана. Ей хотелось утешить его. Он был слишком огорчен, и это огорчение откровенно рисовалось в его глазах, окаймленных золотыми овалами 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знавайтесь, сдела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 чему увертки! Майор должен был от кого-то получить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Рай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осторожны, Рейнгольд! — Лицо ее внезапно приняло строгое, даже злое выражение. Такой «шахиню» Ольшер прежд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ю великодушно! — Она снова оживилась. — Мой дорогой, дорогой гауптштурмфюрер, как жаль, что вы не заметили моего великодушия тогда… На Ваннзее! Помните? Теплое солнце и золотой осенний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не знал, как вести себя. Эта чертова «шахиня» выскальзывала из рук, едва только он пытался помести делов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нашли майора? — Ольшер вернул баронессу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о том! Боже, я никого не находила. Он нашел меня. И между прочим, не без вашей помощи. Господин гауптштурмфюрер неосторожно обронил фамилию своей бывшей знакомой во время поездки по окраинам Дармштадта. Не отпирайтесь! Ведь я не в обиде на вас… Даже благодарна… — Рут задумчиво посмотрела на бокал, в котором застыло темно-янтарное вино. Она была довольна случивш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айор не заинтересовался фамилией, нет, не вашей фамилией, а того человека, что взял документы на втором километре? — спросил с затаенным беспокойством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никто документов не брал, дорогой Рейнгольд. Просто не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мог предположить любой ответ, но не этот — никто не брал? Как то есть не брал. Куда же они делись в таком случае?! Волнение помешало ему ясно выразить свое недоумение, свой протест. Он вскочил с кресла и замаха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ка! Хитрая выдумка… Но я не позволю… Слышите, не позволю дурач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взяла со стола бокал капитана и протяну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знаю вас, Рейнгольд. Выпейте, это успокоит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было жаль его, как бывает жаль безнадежно боль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от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достаточно терпел. Мне надоел этот наглый граб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 твердо повторила Рут. — И возьмите себя в руки. Боже, а я думала мы не изме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ил. И губы его дрожали, как тогда в Дармштадте, на допросе у этих «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грустно улыбнулась баронесса. — Истину надо принимать спокойно… Это и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девался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кет? Вы имеете в виду черную клеенчатую обертку, прошитую по краям серыми ни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остолбенело уставился на баронессу — она точно, слишком точно описала вид пакета. Пакет действительно был обшит по краям. И обшил его сам капитан. Серыми нитками, и сделал это дома,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вы говорите об обертке?.. Только об обер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стная улыбка не сошла с губ баронессы. Кажется, она стала более печальной и жалост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 еще говорить, дорогой мой гауптштурмфюрер?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лишь на день задержалась «шахиня» в Альби. Здесь ей предстояло получить разрешение от испанских властей на проезд границы. Собственно, разрешение уже было, но внезапная высадка англо-американских войск о Нормандии и начавшиеся военные действия на Западе повлекли за собой приостановку всех обычных процедур на границе. Потребовалось новое подтверждение из Мадрида и Лиссаб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и другая причина задержки «шахини». Ей хотелось хоть что-нибудь узнать о таинственной птице, летавшей где-то здесь, на юге Франции. Из Вены она выпорхнула, выпорхнула вместе с полковником Ариповым. Штурмбанфюрер Дитрих, которого Рут известила обо всем после конгресса в Индустриальном клубе, просил ее поискать «аиста» в гарнизонах Нима и Альби. Сам Дитрих примчался в Вену для какой-то важной и срочной операции, навестил «шахиню» в гостинице поздно ночью — штурмбанфюрер был очень взволнован и даже огорчен, таким Рут его прежде не видела — и утром вернулся в Берлин. Прощаясь с «шахиней», он между прочим сказал: «Вы сделали очень нужное, но и очень страшное дело. Непоправимо страшное!» Она не поняла Дитриха. Неужели ее рассказ о гибели унтерштурмфюрера на Берлинском кольце, встрече с неизвестным туркестанцем в лесу, а потом в поезде и странном поведении Рудольфа Берга мог так расстроить Дитриха. На нем просто лица не было. Когда она обняла его и стала целовать, жалуясь на безответность своего чувства, штурмбанфюрер снял с плеч ее руки и тяжело вздохнул: «Пришлось застрелить его, — сказал он. — Пришлось…» Рут не угадала кого — «аиста», неизвестного туркестанца или Берга. Впрочем, о Берге она не подумала тогда. Берг был помощником Дитр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Дитрих попросил ее поискать «аиста» на юге. Попросил перед самым ее отъездом из Берлина. Тогда она поняла, что не «аиста» застрелил штурмбанфюрер. Священную птицу надо было еще отыскать. В Ниме она ничего не нашла. Полковник Арипов всячески отводил разговор от этой темы, отшучивался. Рут пустила в ход все свое лукавство и всю свою нежность и смогла узнать лишь, что из Нима птица улетела неделю назад. Еще она узнала, но уже без помощи Арипова, что гестапо ищет какого-то туркестанца. Усиленно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ин день в Альби. В горячем, летнем Алиби. Утро «шахиня» провела в отеле «Виган», днем наведалась в расположение легиона, надеясь встретить знакомых туркестанцев. Казармы почти пустовали. Легионеров бросили на ликвидацию партизанской группы, которая осмелилась подойти к самому городу и обстрелять железнодорожную станцию. Опечаленная неудачей, Рут вернулась в центр и стала прохаживаться по бульвару Лицея. Никакой цели она не преследовала и ни на какое изменение событии не надеялась. И вдруг на Новом мосту встретила человека со шрамом на левой щеке. Он спешил на ту сторону Тарна к бульвару Страсбурга. В другой момент и на другом месте Рут обязательно остановила бы старого знакомого и перебросилась бы парой слов или даже пригласила в кафе. Тем более, что человек этот всегда благоволил к ней и к ее мужу и постоянно подчеркивал свое восхищение высокими достоинствами «шахини». От желания остановить его Рут удержала внезапно родившаяся мысль — почему человек со шрамом здесь? И еще — почему он так взволнован? Он был непохож на себя — бледный, осунувшийся. Казалось, страшное несчастье пало на его голову и он бежал, сам не зная куда и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пошла следом. Пошла, подталкиваемая еще неосознанным желанием узнать тайну. Тайны манили ее. Человек со шрамом привел «шахиню» почти на край города, на улицу Дембург, к железнодорожной станции. Здесь он вошел в калитку, пробитую в довольно высокой стене. У входа висела доска с надписью — полевой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не хотели впускать, то есть пытались не впустить. Но не было такого места на свете, куда бы не проникла при желании «шахиня». Начальник госпиталя выслушал фрау и приказал проводить ее в палату для тяжелораненых — их привезли час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знала «аиста». Узнала потому, что рядом с койкой стоял человек со шрамом. Прежде Рут никогда но видела этого туркестанца и даже не представляла его себе и почему его назвали «аистом», не поняла. Бедняга был без памяти. Когда она подошла к раненому, он тяжело стонал. Здесь, у койки, человек со шрамом заметил президентшу. Глаза его впились в лицо Рут, отыскивая объяснение ее появлению тут, в Альби, у постели раненого. Несколько секунд он изучал «шахиню», не нашел ответа, хотя о чем-то и догадался, и сухо, очень сухо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облегчить участь несчастного? — сказал он утверждающе, а не спрашивая. — Поздно. Он безнаде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не ответила. Чуть склонилась над раненым, будто хотела лучше разглядеть его или утешить своим вним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надежен, — повторил человек со шрамом. — Четыре пули в живот. От этого не под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ова не ответила. Тогда человек со шрамом поклонился, теперь прощаясь,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осталась. Осталась, чтобы понять что-нибудь. И может,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ст» метался в агонии. Он умирал. Умирал, не приходя в сознание. Рут, видя, что «аист» уходит, потребовала от врача сделать укол умирающему — не облегчающий боль, а бодрящий. Он хочет что-то сказать, пояснила «шахиня», помогите ему. Укол воспламенил силы, но сознание не вернул. «Аист» стал бредить. Минутами находили на него воспоминания, неясные, обрывчатые, и он говорил, кричал, плакал. Рут замирала, ловя каждое слово. Правда, слов было немного и все со слезами: «Не убивайте, таксыр!.. Не уб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ал не в бою, — поняла Рут. — Его убили. Просто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Таксыр, не убивайте… Таксыр!» К врагу так не обращаются. Перед ним поднимают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фраза была стр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новат… Не виноват… Он был пустой… Пустой! Поймите, таксы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пакет… Будь он прок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рассветом он скончался. В последнее мгновение сознание, кажется, вернулось к нему. «Аист» глянул на Рут и спросил испуг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видимо, о чем-то попросить, Рут так поняла этот шепот и этот взгляд и ободряюще улыбнулась, но он не попросил, только вздохнул и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сидел, откинувшись на спинку кресла и смежив веки. Он казался спящим или отрешенным от всего окружа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ите меня, Рейнгольд? — спросила барон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чнулся, но не изменил позы и не открыл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не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ить вам еще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онесса встала, подошла к окну — широкому, без переплетов, состоящему из одного стекла. Отдернула до конца штору, словно узкая полотняная полоса мешала ей, и посмотрела вниз, на улицу. Там горела рекламами ночная Брудергриммштрассе. Холодными рекламами. Мостовая была пуста, тротуар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поздно, — сказала 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йду, — ответил Ольшер, по-прежнему занятый своими мыслями. — Сейчас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днялся тяжело, будто после недуга, долгого и изнуряющего, прошагал, волоча ноги, к вешалке и взял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одеты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ез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втра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тила веки, молчаливо подтверждая его дог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рашиваю,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Рейнг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 подошла к нему с груст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целуйте мн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с такой же улыбкой, как когда-то в дешевеньком кафе у Шп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точно так же, как когда-то, — скучно и нехотя — поцело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бивал «аиста». Все произошло довольно мирно. По дороге на Монпелье, когда поезд, миновав небольшую станцию, вырвался на прямую и стал набирать скорость, Саид пошел но вагонам отыскивать шар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ионеры играли в карты. Трое в купе. Как раз «аист» тасовал колоду, и в приоткрытую дверь Саид увидел его длинные руки, выбрасывающие карты на колени партнера. Игра шла на деньги — стопка марок лежала на столике, и стопка эта была не мал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порядке, — отметил про себя Саид. — И надо полагать, пакет сейчас при нем, при этом долговязом шарфюрере. Где-нибудь в кармане кителя или в чемодане. А раз шарфюрер и его вещи на месте, пора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оттянул створку двери и шагнул в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те в компанию! — произнес он с порога. И произнес не просяще, а требовательно. Легионеры поднялись, выполняя воинский этикет, но унтерштурмфюрер жестом вернул их на место и сам устроился рядом на див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офицера вызвало некоторое замешательство. «Аист» опустил колоду, не зная, продолжать игру или нет. Тогда Саид вынул пять марок и бросил их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для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ионер, сидевший у столика, нерешитель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тридцать м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есяти, значит… — понял Саид и добавил еще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одолжим, — согласился «аист». — Ваш очередь, если не возр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лохо играл прежде, но карты давно уже не попадали к нему в руки и, приняв от шарфюрера первую, Саид почувствовал знакомое волнение. Нет, он не поддавался никогда азарту и не рисковал без нужды, теперь же должен был рисковать. Рисковать, потому что карты могли помочь в достижении цели, а могли и по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чно поддаваться не буду, — решил он. — Игра должна казаться настоящей, чтобы не вызвать подозрения у шар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а пошла удачно. И первая, и вторая, и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 сказа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ст» бросил на собственные колени четыре новеньких атласных листа. И проиграл. Сразу про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успокоил противника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круг. «Аист» еще проиграл, а потом выиграл. Метать банк стал Саид. Он сразу предложил партнеру полную ставку — все, что лежало на столе, а там было пятьдесят марок. Тот отказался. Второй тоже. Саид надеялся на «аиста». Соблазн был велик, но смелости у шарфюрера не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вадцать, — произнес он взволн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так двадцать. Бери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круг. Второй. Банк вернулся к шарфюреру. «Аист» перетасовал колоду и посмотрел вопросительно на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заранее знал, что сказать, но для видимости помялся, изобразил отчаяние и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лежало девяносто марок. Легионеры замерли боязливо: унтерштурмфюрер мог сорвать банк — ему везло — и тогда отыграть свои двадцать-тридцать марок не удастся, деньги уплывут в карман лейтенанта. Что ему стоит сгрести эту кучу и исчезнуть в своем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ст» уже потянул карту из колоды, на ходу потирая ее пальцами. Саид вдруг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ыпить ли нам,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ионеры переглянулись: никто не решался ответить на предложение офицера. Да и притом у них не было вина. Так понял смущение партнеров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мое купе! Там внизу, в бауле, бутылка коньяку. Тащите сюд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что не участвовали в игре, поспешили выполнить приказ. Сапоги их затопали по про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есять минут станция, — сказал Саид шарфюреру, едва только шаги легионеров стихли. — Последняя станция перед Монп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не между прочим, как это делают скучающие пассажиры, раздумывая — сойти или нет на остановке, а нарочито подчеркнуто, напоминая о необходимом и даже неизбеж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цы «аиста» поглаживали по-прежнему вытянутую на четверть из колоды карту. При упоминании Монпелье рука вздрогнула и за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остановки не будет, — предупреди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ст» не ответил. Руки преодолели оцепенение и начали бешено тасовать колоду, словно их кто-то торопил. За этим занятием шарфюрера и застали вернувшиеся с коньяком легионеры. Они были веселыми — не от вина, а от предчувствия у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ливайте! — скомандовал Саид. — И по пол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Аист» совсем стих. Уставился в окно — темное, закрытое наглухо шторой, и не произносил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станцию или будем играть? — спроси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шарфюрера нехотя раздвинулись, и он буркнул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йдет, значит, — понял Саид. — Струсил. Или пере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словно боясь расстаться, «аист» протянул атласны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Ещ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решил проиграть. И проиграл. Положил на стол девяносто марок, рядом с марками «аиста». Шарфюрер своими длинными руками стал сгребать деньги в кучу — все сто восемьдесят. Сгреб, но спрятать в карман постеснялся. Мешали завистливые глаза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 предложил Саид. И чтобы подтвердить свое намерение играть дальше, вынул бумажник, отсчитал двести марок и стопкой сложил с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вести? — давясь воздухом, взволнованно спросил шар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ля ровного 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аиста» утонула за пазухой и стала там старательно шарить. Она натыкалась на что-то, что-то ощупывала, от чего-то отскакивала — от пакета, подумал Саид, — и, наконец, вытянула тридцать м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вздох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 двести десять? — подсчита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есять пусть оста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замедлил ход. Защелкали стыки рельс под колесами, загромыхали бу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ыграем до остановки, — предложил Саид. — А там пойдем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ста марок лежало в банке. Шарфюрер не мог оторваться от них и, конечно, согласился разыграть. Правда, минуту или две он колебался, страшась богатства, вдруг свалившегося на него, и близкой возможности его потерять тут же. Саид подтол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потянула карту. Для унтерштурмфюрера. Потянула медленно, останавливаясь на каждом сантиметре. Пока все четыре вышли из колоды, минула, кажется, вечность. Саид остановил «а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еще медленнее потянулась к колоде. Почему-то «аист» подумал, что проиграет. И не ошибся. Пере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етыреста марок лежали на столе, но они уже не принадлежали «аисту». Широко открытыми глазами, полными отчаяния и боли, смотрел он на деньги. Смотрел, и бледность покрывала лиц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яя станция перед Монпелье, — напомни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ст», кажется, не слышал ничего. Он все смотрел на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пить. Здесь, наверное, есть винный погре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ионеры засуетились, стали застегивать кители и надевать фур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спросил Саид шар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йдешь. Ни сейчас, ни позже! — вспыхнул Саид. — Дотянешь до Альби. До своего хозяина… Ну что ж. Я хотел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те, ребята! Вот деньги. Если найдете коньяк, берите побольше. — Саид снял со стола пятьдесят марок и протянул легионерам. — Бегом, и без бутылок не возвращ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кинулись на пер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встал и закрыл дверь. Плотно за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сойдешь? — еще раз спросил он шар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дошел до «аиста» смысл вопроса. Он поднял глаза и посмотрел удивленно на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вас, господин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ешь? — Саид рывком выхватил из кармана пистолет и направил ствол в лицо шарфюрера. — Подлец! Продался врагу. С самого Берлина мы следим за тобой. Со второго километра. Второй километр, надеюсь, ты помнишь. И Саида Исламбек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ст» поднял руки, хотя никто этого не требовал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унтерштурмфюрер! Господин унтер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ли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негодяй! Живо раздевайся! Китель сюда, а сам лицом к стене. И руки! Руки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помнил борт кителя, на котором споткнулся «аист», отыскивая деньги. Левый борт. Держа в одной руке пистолет, другой Саид стал проверять карманы, выбрасывая из них деньги, листки бумаги, открытки с изображением девиц в самых непристойных позах. В карманах пакета не оказалось. Но что-то упругое давило на руку под подкладкой. Это была адская работа — одной рукой разрывать шов. Быстро разрывать — поезд стоял на станции всего пятнадцать минут. Пришлось вцепиться в ткань зубами. Она рвалась с треском и при каждом звуке «аист» вздрагивал, словно треск этот хлестал его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Черный пакет. Черный, как сама ночь. Обшит нитками. Серыми нитками. Черт возьми, какая неудача. Ну, да ничего не изменишь теперь. Серые, так серые! Все, что оказалось в карманах, Саид разложил на столе рядом с деньгами. Еще раз проверил китель и швырнул его шарфюреру. На плечо. С плеча китель свалился на диван, повис, распоротый и пом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овка все же нашлась. Та самая, с надписью на обороте. Не нужная листовка. Но пришлось взять ее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ворил — нет. Вот она… Од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ст» опустил руки, поднял китель. Увидел сразу разорванную подкладку и сжался, словно его обдал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ся и жди! — приказа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ятал пистолет в карман. Вышел торопливо в проход и закрыл за собой дверь. На ключ за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вижением «аиста» было тронуть китель, левый борт. Пусто. Он повернулся к столу и увидел пакет. Пакет среди денег и открыток. Какой-то мык или хрип вырвался из глотки шарфюрера. Радостный хр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успел пройти только тамбур и второй вагон, как поезд тронулся. Двери на сходную лестницу проводник уже закрыл. Пришлось ждать, когда рассеется народ и можно будет пустить в ход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не поддавалась. Он возился с ней минуты три. Поезд тем временем развил скорость и летел стремглав по утонувшей в ночном мраке долине. Наконец дверь поддалась и выпустила Саида на железную лесенку. Ветер ударил ему в лицо, в грудь, пытаясь свалить со ступенек, бросить в темноту. И он, намеревавшийся сделать это сам, почему-то боролся с вихрем, крепко прижимаясь спиной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огда не прыгал с поезда. Никогда не чувствовал под собой пустоту, улетающую стремительно куда-то назад. Не слышал так близко скрежета железа и безумно громкого стука колес. Он спустил ноги со ступенек и, вцепившись в поручни руками, повис над грохающей пустот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езд мчался по насыпи, по высокой насыпи, покрытой густым дерном, зеленым и свежим сейчас, в июне. Почему-то Саид избрал эту насыпь, а может, зелень, в последнюю секунду поманившую его к себе дыханием жизни. Он отпустил поручни и рухнул вниз…</w:t>
      </w:r>
    </w:p>
    <w:p>
      <w:pPr>
        <w:pStyle w:val="Level2"/>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казались правы, господин гауптштурмфюрер, — сказал майор Райли, пропуская Ольшера в небольшую комнатку со странной табличкой на дверях: «Референт по садовым машинам». — Это действительно их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ка, как и все остальные комнатки подъезда, принадлежала какой-то фирме, обслуживавшей сельскохозяйственный округ Франкфурта. Первый этаж занимала фирма, и у подъезда постоянно торчали грузовые машины с запасными частями для тракторов, сеялок, культиваторов. На втором этаже «царствовал» Райли. Он считал, что табличка референта надежно оберегает его от любопытных глаз. На самом деле механики и агрономы с нижнего этажа, да и клиенты фирмы, хорошо знали, каков этот референт, во всяком случае, догадывались об истинном призвании «специалиста по садовым маш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работа, — повторил Райли, когда дверь была уже закрыта и добротный английский замок выразительно щелкнул. — И они явно перестарались. Галицын успел-таки сказать, кто охотился за пак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охотился, — уточнил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е только охотился, — согласился майор. — Взял его, не подозревая, что он п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а передернуло от этого добавления. После встречи с баронессой он понял, что версия о мнимом похищении документов находит поддержку, и довольно солидную, у того же майора Райли. Он поверил Рут. Поверил, будто документы из пакета изъяты еще двойником Исламбека и спрятаны где-то на втором километре Берлинской тр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пустой, — упрямо возразил Ольшер. Возразил, чтобы защитить себя, защитить прожитое и пережитое за эти годы. — Документы были вынуты позже… Летом 1944 года, во Фр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 спрос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ламб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ли ждал чего-то нового, сколько можно говорить об Исламбеке. Никаких следов унтерштурмфюрера нет. Да и были ли они? Райли так и сказал Ольш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этого я и пришел к вам, господин майор, чтобы ответить утвердительно, — ответил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ли закурил, чем выказал свой интерес к словам Ольшера. И даже не словам, а к тону, которым они были произнесены, — уверенному т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вердительно. Значит, вы, наконец, обнаружили что-то? — затягиваясь дымом, спрос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били Галиц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 Ну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 чтобы оборвать 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сно… Для того и убивают… — несколько разочарованно констатировал Рай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ить-то к чему-то 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к Исламб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похитивший пакет, действительно находится рядом, и вы знаете ег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ли поднял предостерегающ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называть его — человек со шр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годно, — согласился Ольшер. — Человек со шрамом только держал в руках пакет, затем передал его «аисту» для доставки по назна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версия? — полюбопытствовал Рай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весь ход событий подтвержд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кет снова вернулся к человеку со шрамом уже спустя полгода. И уже пустой. Произошло это во Франции, в Альби, 16 июня 1944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вер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купил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л, — повторил Ольшер, — и за высокую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ли вдруг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Рут Найгоф купили… Шестнадцатое июня принадлежит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не сбил уверенность Ольшера. Напротив, на лице его выразилось торжество. Он подождал, когда оборвется смех шефа, и выдал ему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надцатое июня — это контрольная дата, ее лишь подтвердила Рут. Но тайна не в шестнадцатом июня, хотя в тот день пал второй двойник Исламбека и все от той же руки. Тайна совсем в другом, мистер Райли. Я купил имя человека, который держал в руках пакет 8 июня 1944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ли как раз собирался снова затянуться и нес руку с сигаретой ко рту. Слова Ольшера остановили его на пол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я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ндер Сал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ндер Салиев… Искандер… Что-то знако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рассмеялся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ндер Салиев — это Исламбек. Саид Исламбек. Те же начальные буквы. Это я нарек его Искандером после возвращения из лесного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справлял победу, хотя ликовать было еще рано. Майор не выражал восторгов, он старательно искал уязвимое в рассказе гауптштурмфюрера. И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ламбек держал в руках пакет… Только 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достаточно, — утвердил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о пакет держал и «аист», целых полгода держал… Пустой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Исламбека, — выдал свой давний аргумент капитан. — Не знаете. Ему достаточно тро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ли затянулся дымом несколько раз подряд — он решал задачу, предложенную Ольшером, а решение, как и всякая работа, требовала сосредоточенности. И вдру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нта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растерялся. Растерялся не оттого, что его разоружили словом. Майор отвергал факты. Очевидные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фантастика, то что такое версия Найгоф? Бред! Пакет, попавший в руки человека со шрамом, был обшит черными ни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ем тут н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том, что я обшивал его серыми нитками. Серыми,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это не фантастика. За пустяком, именуемым нитками, что-то кроется. Тяжелый на мысль и лишенный всяческого воображения Райли не мог в данном случае не принять аргумент Ольшера. Пакет вскрывали. Но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мог это сделать унтерштурмфюрер на Берлинском кольце? — задал себе и одновременно капитану вопрос Райли. — Мог и, наверно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гда, зачем Искандер Салиев вернул пакет «аисту»? — задал контрвопрос Оль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ался, что он п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иду… По вашим ниткам, — попытался загнать собеседника в тупик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пик оказался с выходом. И довольно простым. До того простым, что Ольшер мгновенно выбрался из него, причем сделал это с задор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ндер, то есть Исламбек, никогда не видел пакета, не держал его в руках и о нитках не имел никакого предст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ный, рано располневший Райли заворочался в кресле, и оно натужно заскрипело. Не легко приходилось этому изящному сооружению из дерева и пенопласта в такие тревожные для майора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 произнес он досадливо. — Путаница какая-то. Оба варианта логичны… Сколько вы заплатили за эти дурацкие н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упоминали о довольно приличной сум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тки и фамилия человека, державшего пакет 8 июня, ничего не стоят. Стоит адрес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ло снова заскрипело, теперь облегченно — Райли встал. Встал, хотя не имел привычки подниматься во время разговора. Его вынудило сообщение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Этот Искан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лам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Исламбек.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Ольшер протянул бумажку с адресом. Собственно, это был не адрес в обычном понимании слова. Страна. Страна в Азии. И ее столица. — Там находится унтерштурмфюрер. Будто бы находится, по словам человека со шрамом… Я бы сам поехал. И нашел бы, — объяснил Ольшер. — Легко нашел б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ли отрицательно замаха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мешно немцу, да еще гауптштурмфюреру, появляться сейчас на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и поэтому предлагаю послать человека со шр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неожиданным для Райли и приходилось обдумывать каждое новое заявление Ольшера. Последнее оказалось самым сложным и потребовало немало времени. Он докурил сигарету до конца, прежде чем родился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ему знакома, и есть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юсь…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запл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ер обрел уверенность — игра шла с козырями и их у него теперь было достаточно. Начал с гла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м Галицы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ли расцвел: ему понравился прием Оль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жали их разоблачением. Хороший почерк у вас, гауптштурмфюрер. — Майор остановился, осененный какой-то мыслью. Оригинальной мыслью, как ему показалось. — Послушайте, гауптштурмфюрер, а что, если нам создать новый «Тюркостштелле», под другим названием, естественно! Начальник уже есть. — Майор подошел к Ольшеру и похлопал его по плечу. — Мы взяли себе всю эту компанию националистов в Мюнхене, Бонне, Франкфурте-на-Майне… Выкупили их у «Сикрет интеллидженс сервис» по дешевке. Но кто-то должен управлять ими… Кто-то с опытом. — Райли понизил голос: — И с тради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фраза ему особенно понравилась, и он разразился хохо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радиция!.. Приступайте к делу, гауптштурмфюрер! Немедленно к делу…</w:t>
      </w:r>
    </w:p>
    <w:p>
      <w:pPr>
        <w:pStyle w:val="Level2"/>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пах хвоей, старой, умирающей под теплым снегом. Снег был верно теплым: он падал и тут же таял, не успевая задержаться на ветвях сосен, лишь широкие черные лапы елей, лежавшие уже на земле, собирали горсти белого 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остро пах и волновал своими запахами. Волновал темнотой и таинственностью, что жила в нем. За зеленой грядой, за Татрами, уходившими в небо голубыми и синими вершинами, был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слышал звуков боя. Лес и горы хранили тишину. Особенно глубокой и, кажется, невозмутимой была она вот в такой зимний день, когда падал снег и все заслонялось густой белой завесью, соединявшей небо и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ножия Татр, в небольшой узкой долине притаился брошенный немцами как заслон, легионерский полк. Последний полк выдуманной Гитлером армии, разбитой, рассеянной, расстрелянной, задушенной, умирающей. Долго бродили туркестанцы по Европе, исходили ее вдоль и поперек, не обретя нигде пристанища, и вот подошли к своему последнему руб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и Ислам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двух месяцев провел он во Франции и Австрии, скрываясь от гестапо, от своего шефа Ольшера, который нетерпеливо ждал нового сообщения из Нима о завершении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ладев пакетом, обшитым серыми нитками, именно серыми, Саид не вернулся в Ним, а помчался в Вену. Он успел проскочить через Париж, хотя англо-американские войска уже овладели полуостровом Катантен, взяли Шербур и двинулись в долину между Сеной и Луарой, нацеливаясь на столицу Франции. В Страсбурге Саид узнал, что все части Туркестанского легиона перебрасываются в Германию для переформирования. Восточный фронт, с катастрофической быстротой менявший линии и приближавшийся к самой Германии, требовал новых контингентов. Немцы стягивали силы отовсюду и с юга в первую очередь. Через Страсбург почти непрерывно шли эшелоны. Саид задержался здесь до середины июля, уточняя направление маршрутов и ожидая сигнала от Берга. В Страсбурге его и застала весть о покушении на Гитлера. Не зная еще, как обернется это событие для него лично, но чувствуя общую тревогу и растерянность, Саид поспешил покинуть свой наблюдательный пункт и перебрался в Вену. Почему в Вену? Вена была аварийным пунктом при всех осложнениях связи. Так они условились с Рудольфом перед поездкой Саида в Ним. На главной почте должен находиться адрес Бе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реса не оказалось. И до этого какая-то неясная тревога жила в Саиде — общая нервозность, что ли, влияла на настроение, теперь же короткое «нет», сказанное и повторенное неоднократно девушкой с главной почты, вселило в унтерштурмфюрера страх. Страх перед неизвестностью. Саид запросил Берлин по условленному адресу. Подождал неделю. Молчание. Прибег к последнему средству. Просигналил в пункт проверки, опять в Берлин, в район Панкова. 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окажешься один…» — вспомнил Саид. Вспомнил, как приговор себе. И Бергу. Так просто Рудольф не мог покинуть «26-го». Не мог и не имел права. Значит, упал. Все-таки упал. Это не укладывалось а сознании Са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ался но Вене. Искал друга. Искал, зная, что это бесполезно. Но сердце требовало действия, толкало — иди! Иди! На второй день он понял, что Берга нет. Нет в Вене. Вообщ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Тогда Саид пошел к собору Святого Стефана. Пошел, как велел друг. Это было вечером, в субботу, когда многие шли. Конечно, Саид не походил на набожного католика, но и не особенно выделялся в пестрой толпе. Во всяком случае, площадь перед собором не была пуста, когда ее пересекал Саид, направляясь к дому Экк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чишься к нему», — сказал Рудольф, прощаясь. Саид не постучался. У него хватило выдержки пройти мимо двери, даже не замедлив шага. Дверь была закрыта, окна тоже. Закрыты, несмотря на то, что Эккер любил орган и в часы службы открывал створки настежь, ловя тягучие и скорбные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 еще раз прошел Саид мимо. Дверь Эккера не отворилась. Отворилась дверь соседнего дома, и из нее вышла старая женщина в черном. Женщину нагнал Саид у портика собора. Нагнал в тот момент, когда она собиралась раствориться в толпе молящихся. Спросил об Эккере. Женщина испуганно вскинула глаза на эсэсовца и сказала: «Его похоронили еще в апреле. Он уснул в кресле и не проснулся. Гестапо нашло его мерт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поклонился и исчез. Исчез, чтобы больше никогда не появляться у собора Святого Стеф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 стучаться больше не к кому. Во всей Вене, во всем мире. На какое-то мгновение пришло отчаяние. Оно толкало на необдуманные и рискованные поступки. Хорошо, что мгновение минуло быстро и ни один роковой шаг не был совер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а может и больше, он жил борьбой с сомнениями, искал выход из тупика. Нашел. Фронт! Линия, где соприкасаются армии. Надо переступить эту линию. Он читал газеты, слушал радио, приблизительно знал, где идут бои. Но как попасть в расположение немецких войск. Туркестанец даже в форме СС не может просто так появиться в прифронтовой полосе. Его примут только свои, то есть легионеры, хотя и для них его появление должно быть как-то объяс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стал искать легион. Через Вену прошло несколько воинских эшелонов на Восток, в Братиславу. Саид поехал следом. В Братиславе легионеры не задержались — их отправили куда-то дальше, на Север, в Польшу, там шло какое-то переформирование. Саид перебрался в Остраву, надеясь перехватить на пути следования одну из легионерских частей. Ждать пришлось долго. Уже наступила осень, когда снова прошли эшелоны, теперь уже назад, из Польши, и сворачивали на юго-восток. Кое с кем из легионеров Саиду удалось переброситься несколькими словами. Прозвучало незнакомое для унтерштурмфюрера имя — Рашид-бек. Легионеров собирали под его начало где-то у Т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переехал в Жилину и здесь уже точно установил направление эшелонов — они двигались действительно к Татрам. Последний эшелон прошел в конце сентября, вместе с дождями и хол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нкт расположения полка Саиду был известен, известен и командир. И то и другое его вполне устраивало. Село, где стояли легионеры, находилось у самого леса, контролируемого партизанами, командир — новый человек, не знающий Саида в лицо. 26 октября унтерштурмфюрер выехал из Жилины и в тот же день к вечеру добрался до расположения полка. Шел проливной дождь, машина, доставлявшая в село продукты для легионеров, приползла к штабу уже в темноте. Саид приготовился к встрече с Рашид-беком и намеревался огорошить командира выдуманным в пути приказом Ольшера о проверке людей. И вдруг на пороге увидел Арипова. Полковника Арипова, с которым расстался в Ниме. Можно было не только растеряться, но и лишиться дара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терштурмфюрер?! — спросил полковник, не веря сбоим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господин полковник, — ответил Саид, стягивая с себя мокрую шинель. Медленно стягивая — ему необходимо было время, чтобы прийти в себя и принять какое-то решение. Он знал Арипова, хорошо знал, и потому избрал единственное, способное спасти в таком критическом положении. — У меня срочное дело, господин штандартенфюрер. И если я успел, то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казано тихо и тревожно. Тихо, чтобы полковник почувствовал доверие адъютанта к нему, а тревожно, чтобы придать сказанному особую важность. Саид прикрыл дверь и подошел к Арип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ли я приступить к делу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оложить командиру полка, — все еще разглядывая Саида, ответил полковник. Тревога, брошенная гостем, уже дала свои всходы. После покушения на Гитлера и Варшавского восстания все военные жили под страхом разоблачения… Арипов был не чист. Он дважды уклонялся под разными предлогами от участия в карательных операциях. Когда создавали заградительный полк, полковника рекомендовали так называемым немецким командиром, что являлось проявлением высокого доверия, но в Берлине кандидатуру Арипова отвергли, командиром полка утвердили Рашид-бека, полковника придали ему в качестве советника. Сейчас, выслушав унтерштурмфюрера, Арипов почему-то подумал об опасности, грозящей именно ему, а не вообще легион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те меня к Рашид-беку! — потребова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же ночь, — мягко возразил Ар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терпит отлагательств… В полку предатели! Готовится восс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атели?! — попытался изобразить удивление Ар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 подчеркнул Саид и посмотрел в упор на полковника. Ему хотелось убедиться, насколько обеспокоен сообщением Арипов, грешен ли он или нет. — 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 — снова напомнил полковник. — Рашид-бек живет на другом краю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под дождем из края в край и оказались у домика Рашид-бека. Часовой доложил, и их впустили. Командир как раз ужинал и пригласил гостей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был очень пожилой, даже старый человек, но хорошо сохранившийся. Совершенно голая голова его поблескивала в свете лампы, и только блеск заметил сразу Саид. Все остальное не улавливалось. Даже глаза не удавалось разглядеть — такими бесцветными и тусклыми казались они. Рашид-бек говорил по-тюркски и говорил великолепно, как может говорить лишь человек, проживший всю жизнь на Востоке. И все же он не был восточным человеком. Не замечал Саид в облике Рашид-бека типичных черт. Позже он узнал, что настоящее имя командира полка Карим-аль-Рашид, что он мусульманин, турок немецкого происхождения, коран знает лучше любого богослова и проповедника — это, между прочим, сыграло решающую роль при назначении Рашид-бека командиром туркестанского полка. Главное управление СС считало легионеров людьми верующими, и фанатичными, поэтому знаток корана мог оказать на них большое влияние. Фюреры, как всегда, ошибались. Рашид-бек плохо справлялся с легионерами, не пользовался у них доверием, с каждым днем все больше и больше отдалялся от своих подопечных. Дисциплина в полку падала, солдаты в одиночку и группами уходили в лес, и никакие меры, даже расстрелы, не помогали. Поэтому когда Саид заговорил о готовящемся восстании, Рашид-бек помрачнел. Левая бровь его задер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на ваше содействие, унтерштурмфюрер, — произнес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этого и прибыл, — ответил Саид. — Разрешите приступить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месте с Ариповым Саид обошел посты, проверил казармы, выделил из числа офицеров дежурных в местах возможного скопления легионеров. Утром, опять-таки с Ариповым, отправился в лес. Сказал, что хочет найти следы встречи партизанских разведчиков с легионерами. Конечно, следов не нашли, но тропы лесные увидели. По ним кто-то хаживал. И недавно. Саид сделал для себя вывод — связь партизан с селом существует. Тайная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дома, в который поместили Саида, оказалась предупредительной и разговорчивой. Едва лишь унтерштурмфюрер переступал порог, как на него высыпался ворох приветствий, пожеланий и заботливых вопросов. Внимание хозяйки, ее разговорчивость показались Саиду нарочитыми и, следовательно, вызвали подозрение. Вечерами, особенно в плохую погоду, женщина покидала дом. «Пойду к соседям, — говорила она. — Нет сил слышать вой ветра». Саид однажды выследил пани Волочек: соседями оказался лес. Туда уходила она под покровом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ский адрес был до зарезу нужен унтерштурмфюреру. На следующий день, едва только смерклось, пани Волочек одела плащ и сапоги, намереваясь покинуть дом. Саид преградил ей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ьмете ли вы с собой меня, пани. Очень тоскливо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 Волочек растер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обно ли? Там одн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 лесу одн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замахала испуганн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ка боска! Что за черные мысли у вас, пан офицер? Какой лес! Мы коротаем вечера за богоугодным делом — молимся. Молитва наше единственное ут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аид объяснил хозяйке свое отношение к молитвам и предложил свои услуги в качестве провожатого во время прогулки одинокой женщины по лесу. Она поверила. В ту же ночь Саид познакомился со связным партизанского отряда Яном Подольским. Все остальное произошло довольно просто и быстро. Штаб партизанского соединения запросил большую землю о «26-м». Пока шли переговоры в эфире, Исламбек предложил командиру отряда принять от него секретные документы Главного управления имперской безопасности. Принять немедленно, так как в любую минуту над «адъютантом Ольшера» могла разразиться гроза. После обсуждения в штабе предложения унтерштурмфюрера командир принял пакет для передачи советской контрразведке, а Исламбеку посоветовал остаться в лесу. Саид отказался. Он ждал ответа с большой земли. Ответа и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поступил на четвертый день. Это был счастливейший день в жизни Са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 сказал унтерштурмфюрер, — спасибо за гостеприимство. За все спасибо, но оставаться у вас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ы и сами тебя не оставим. — Михаил Криворец, а командиром отряда был Криворец, обнял Саида и поцеловал. — Счастливого возвращения,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ке Саид появился веселым и удивительно спокойным. Непохожим на себя. И решительным. Осторожность, кажется, покинула унтерштурмфюрера. Едва рассвело, он отправился к Арипову. Штандартенфюрер только встал и умывался в передней. Денщик поливал ему из ковша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выпроводил денщика. Сказал полковнику, когда они остались одни в пере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озможность перейти к партиз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ямо и сказал. И не встретил в глазах Арипова ни испуга, ни возмущения. Только любопытство. Но на всякий случай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етесь выдать меня, арестую и сам пущу в расход. У меня полномочия Главного управления 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пов не собирался выдавать. Но неожиданность предложения смутила его. Притом предложения, высказанного адъютантом Ольшера. Не провокация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йти не одному, — пояснил Саид, — а всем полком. — Сегодня вас будут ждать в ущелье. В двенадцать часов. Одного и без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ромолчал. Сделал вид, что никакого разговора не было. Но в полдень под предлогом проверки дозоров поехал в лес. Встреча, видно, состоялась, потому что вернулся Арипов какой-то возбужд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двух недель шли секретные переговоры с партизанами, потом полковник начал готовить средних и младших офицеров к переходу в лес. Так казалось Саиду. Он наблюдал и ждал. Ждал решающего дня. День почему-то оттягивался. Тогда унтерштурмфюрер спросил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задер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не сразу ответил. Долго размышлял, тер виски, вздыхал. Потом выдавил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причина задержки. О ней не подумал Са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идти не страшно, — попытался объяснить унтерштурмфюрер. — На своей земле всегда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з путешествия возвращаемся, — заметил Арипов. — И не с подарками, а с гре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иниться придется. И все же суровый приговор матери солдату принять легче, чем похвалу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у — да… — Арипов думал о себе: штандартенфюрер СС, кадровый офицер немецкой армии — чужой армии… Как ему вернуть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фицеру тоже, — не отделил большой вины от малой Саид. — Если командиру поздно спасти себя, он должен подумать о подчиненных. Солдаты готовы принять приговор матери. Вину можно искупить в бою. В бою с врагом. Объявите сигнал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еще десять дней. В долине было по-прежнему тихо. Партизаны не совершали налетов на село, не тревожили полк обстрелами. Но в самом селе тишины не было. Легионеры все чаще и чаще выказывали недовольство командирами, нарушали дисциплину, грозились уйти в лес. Рашид-бек учредил военно-полевой суд и чинил расправу над непокорными. Расстрелы стали обычным явлением в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Арипов мед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огда над Татрами повисли темные тучи и посыпал первый снег, поселок вроде затих. То ли безмятежность природы смирила людей, то ли отрезвил приход зимы — четвертой военной зимы. Солдаты попрятались в казармы и с тоской поглядывали на белую завесу, заслонившую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 в шесть вечера Рашид-бек собрал в сельской школе офицеров. «Повеселиться и поговорить по душам», — предупредил он. Командиру полка все еще хотелось найти какую-то общность с подчиненными, установить искренность отношений. А возможно, была а другая причина, наверное, была. Но о ней никто не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ы накрыли в большом классе — нашлось вино, закуска. Рашид-бек сел против двери во главе своих старших офицеров. Все были без оружия — чехлы с пистолетами, автоматы и гранаты оставили в прихожей на вешалке. Таков был порядок в легионе. Саид пришел одним из последних и устроился с краю, у выхода. Начался банкет, как именовал ужин Рашид-бек, полились речи, потекло вино. Даже в этом заброшенном у Татр селе эсэсовцы не могли не говорить громких фраз о верности фюреру и скорой победе. Победе, хотя дни Германии были уже соч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чувствовал себя отвратительно. Вся эта веселящаяся компания была ему ненавистна, на хмельных офицеров он смотрел с нескрываемой злобой. Больше всего возмущал Саида Арипов. «Трус. Ничтожество! — ругал он мысленно штандартенфюрера. — Не хватило мужества покончить с этим позором. Побоялся ответственности. Ему страшно! Сидит и хлещет вино вместе с этим лысым ту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ав пока веселье разгорится и Рашид-бек перестанет пялить глаза на каждого офицера, Саид встал и вышел. Вышел, чтобы отдохнуть на воздухе от шума и папиросного дыма, который вис густым туманом под потолком и душил своим горьким чадом. Просто отдохнуть. Открывая дверь, Саид заметил какую-то фигуру, мелькнувшую у вешалки. Мелькнувшую и исчезнувшую. В движении незнакомца было что-то настораживающее. Саид подошел к вешалке и сразу заметил отстегнутую кнопку на кобуре ариповского пистолета. Он запустил руку в чехол и ощутил пустоту. Пистолета не было. Отстегнутыми оказались кнопки и еще у нескольких чех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вернулся в класс и налил себе вина. Полный стакан. Поднял его и прошел вдоль стола к Рашид-б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лковник, — произнес Саид торжественно, — предлагаю выпить за наших офицеров, крепко держащих в руках оружие! За вас,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через стул сидел Арипов. Саид наклонился к нему, чтобы чокнуться, и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вашего чехла вынут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пов почему-то сразу побледнел. Первым его желанием было подняться, но Саид придержал полковник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ассе шумели. Тост понравился, и за оружие офицеров выпили не по стакану, а по два и по три. Саид вернулся на место. А Арипов встал и пошел в прихож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вально через минуту он вернулся. С автоматом в руках. Вид у полковника был страшный — лицо иссиня-белое, глаза полны отчаяния и решимости. Вместе с Ариповым вошел и адъютант — тоже с авто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 срывающимся от волнения голосом произнес полковник. —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все стихли и повернули головы к Арип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 еще взволнованнее и еще громче повторил Арипов. — Из моего чехла похищен «аурет». Думаю, что это недоразумение. Если сейчас пистолет не будет возвращен, все лягут на месте… — И полковник повернул автомат прямо в лица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проронил ни слова. Видимо, офицеры не знали, куда девался ариповский «ау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ю до пяти! — снова предупредил полковник. Руки его дрожали, и каждому казалось, что вот сейчас автомат полоснет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днялся Рашид-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господа, — оказал он тихо. Поразительно тихо. У этого турка была выдержка. — Пистолет будет возвращен… Но при одном условии. — Рашид-бек посмотрел на Арипова. Внимательно, в упор посмотрел, и добавил: — Господин штандартенфюрер назовет сейчас фамилии офицеров, причастных к за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была такой, что Саиду стало жутко. Руки Арипова по-прежнему дрожали, и ствол автомата нервно поплясывал, тычась то в одно, то в другое лицо. Штандартенфюрер должен был заговорить или заставить заговорить автомат. А он вдруг повернулся и выскочил на улицу. Уже на улице автомат заговорил. Но не очередью. Саид услышал пять отдельных выстрелов. С короткими пау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зазвучали еще выстрелы. Много выстрелов, не у школы, а в селе, около каза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стание, — понял Саид. — Восстание полка. Класс с первыми же выстрелами переполошился. Офицеры опрокинули стол, пытаясь поскорее выбраться на улицу. Рашид-бек кричал, приказывал остановиться, но его не слушали. Тогда он выхватил пистолет — у него оказался второй пистолет — и стал стрелять в спины бегущих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го леса Саида окликну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терштурм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приблизился к нему, разгоряченному, мокрому от пота и снега. Нашел его руку и пожал ее. Она все еще дрожала, усталая, возбужденн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 — сказал полковник. Но не облегченно сказал, а с тревожным волнением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Саид. — Конец… И начало. Идите! Там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 попросил Арипов. Ему все еще страшно было вступать в л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том, — объяснил Саид и прислонился к сосн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44240" cy="4761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3444240" cy="47618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шли легионеры. Шли и иногда стреляли. Стреляли в воздух. Надобности в этом не было, никто не преследовал восставших, но возбуждение еще не улеглось и требовало какого-т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едовал последний легионер. Задержавшийся почему-то. Почти бегом. Сгинул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все падал и падал. Не таял больше. Сосны стали белеть, сначала на маковках, потом ниже, у стволов, на старых ветвях. И земля посветлела. Посветлела там, где стоял Саид. Холодная пороша прикрыла жухлую траву, мертвые иглы и следы сапог. Ровные, глубокие следы. Все стало белым и чистым. Будто не прошел здесь никто, не тронул тишины и покоя. Не стрелял, не торопился, не испытывал страха и надежды. Не мучился слезами отчаяния и рад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он прошел. Прошел, хотя снег у леса казался нетронутым и напоминал о вечной тишине и мире…</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стаемся с ним. Расстаемся не потому, что окончился путь человека или усилия наши, направленные на восстановление минувшего, ослабли. Нет. Потерялись следы. У той самой опушки зимнего леса, у той сосны, что укрыла в непогоду уставшего разведчика. Когда полковник вернулся к опушке, Исламбека там уже не было. Никого не было. Только тишина и летящий сини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ало право полковнику спустя много лет сказать: «В моем батальоне он был до момента восстания, до ухода в лес. Он называл себя адъютантом гауптмана Ольшера». Называл, хотя настоящего имени, настоящего звания Исламбека Арипов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я развиваются так, что настоящего имени не называем и мы даже в час расставания. Не называем и подлинного имени самого Арипова, имени гауптмана Ольшера, «шахини» Рут Хенкель, начальника отдела гестапо Курта Дитриха. Остался Бергом и Рудольф Берг, Надие Аминова — Надией. Что-то останавливает нас от оглашения настоящих имен людей, с которыми пройден немалый путь. Возможно, пробелы в цепи поисков, неизбежные пробелы. Они вынуждают предполагать и додумывать, восстанавливать утраченное временем. А может быть, просто уверенность в том, что пробелы будут заполнены и человек встанет во весь рост, живой. Да, живой в прямом смысле. Еще не все найдено, не все тропы исхожены, не все люди спрошены, люди, видевшие собственными глазами героев «Феникса» и «Берлинского кольца». Сама жизнь, события сегодняшнего дня подтверждают это мнение. Недавно в центральной советской печати появилось сообщение о Баймирзе Хаите — человеке со шрамом и Вали Каюмхане (это подлинные фамилии). Не можем отказать себе в удовольствии привести абзац из газеты, излагающий завершение сюжетной линии двух «героев»: «…по заданию Вали Каюмхана и некоторых «друзей» из ФРГ гитлеровский выкормыш Б. Хаит в конце апреля этого года выехал в Афганистан в качестве «туриста». В Кабуле Хаит развил отнюдь не туристскую деятельность. Вместо того, чтобы знакомиться с памятниками старины или осматривать новостройки афганской столицы, бывший эсэсовец направился в дома тех, кто когда-то эмигрировал из Узбекистана и осел на афганской земле. Как затравленный волк, шнырял этот отщепенец из дома в дом: от Хайруллы Хана, сына Касымджана Ташканди к Шахмансуру, сыну Шахильхама; от Ходжи Рауфа Максуди к руководителям эмигрантского узбекского землячества и т. д. Этот негодяй, на счету которого сотни и тысячи безвинно погибших мусульман, призывал эмигрантов к «борьбе с коммунизмом», пытался заручиться их поддержкой в антисоветской деятельности на земле Афганистана. Зная, что деньги, которые «доктор восточных наук» получает из определенных источников, необходимо отрабатывать, Б. Хаит приложил максимум усилий, чтобы подобрать из числа проживающих в Афганистане эмигрантов вполне «надежных» лиц. И надо сказать, что ему это в какой-то степени удалось сделать. Б. Хаит, вернувшись в Мюнхен из «туристской» поездки, передал своим шефам список людей, на которых, по его словам, можно положиться в проведении антисоветской подрывн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бликованы в советской и зарубежной печати материалы и о шпионской деятельности эмигрантских национальных комитетов в Бонне, Франкфурте-на-Майне. Поиски тайн продолжаются. Органы государственной безопасности задержали недавно на Берлинском кольце шпионку, пробравшуюся в социалистический сектор Берлина с секретным заданием. Борьба не прекращается ни на минуту. Наоборот, она становится все горячее, все напряж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ба с врагом идет уже без «26-го». Борьба, в которой он был и воином, и патриотом, и коммунистом. И если упал, то честно — лицом к врагу, спиной к Родине, защищая ее до последнего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хочется верить в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стаемся с ним, с живым. С чекистом Саидом Исламбеком. Расстаемся у опушки леса, у сосны, к которой он прислонился усталый, чтобы передохнуть после невыносимо трудного пути. Передохнуть и идти дальше… Через снега, ветры, через непроходимое.</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Ведь чекисты проходят и через непроходимое…</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мок Фриденталь (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абиринт (1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ледний шаг (2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Э. Арбенов, Л. Никола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РЛИНСКОЕ КОЛЬЦ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М. Писма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В. Добр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 редактор Г. Фро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 редактор Т. Смир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И. Каца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w:t>
      </w:r>
      <w:r>
        <w:rPr>
          <w:rFonts w:cs="Times New Roman" w:ascii="Times New Roman" w:hAnsi="Times New Roman"/>
          <w:color w:val="auto"/>
          <w:sz w:val="18"/>
          <w:szCs w:val="18"/>
          <w:lang w:val="en-US"/>
        </w:rPr>
        <w:t>27/VI-1969 </w:t>
      </w:r>
      <w:r>
        <w:rPr>
          <w:rFonts w:cs="Times New Roman" w:ascii="Times New Roman" w:hAnsi="Times New Roman"/>
          <w:color w:val="auto"/>
          <w:sz w:val="18"/>
          <w:szCs w:val="18"/>
        </w:rPr>
        <w:t>г. Подписано к печати 24/</w:t>
      </w:r>
      <w:r>
        <w:rPr>
          <w:rFonts w:cs="Times New Roman" w:ascii="Times New Roman" w:hAnsi="Times New Roman"/>
          <w:color w:val="auto"/>
          <w:sz w:val="18"/>
          <w:szCs w:val="18"/>
          <w:lang w:val="en-US"/>
        </w:rPr>
        <w:t>IX</w:t>
      </w:r>
      <w:r>
        <w:rPr>
          <w:rFonts w:cs="Times New Roman" w:ascii="Times New Roman" w:hAnsi="Times New Roman"/>
          <w:color w:val="auto"/>
          <w:sz w:val="18"/>
          <w:szCs w:val="18"/>
        </w:rPr>
        <w:t xml:space="preserve">-1969 г. Формат </w:t>
      </w:r>
      <w:r>
        <w:rPr>
          <w:rFonts w:cs="Times New Roman" w:ascii="Times New Roman" w:hAnsi="Times New Roman"/>
          <w:color w:val="auto"/>
          <w:sz w:val="18"/>
          <w:szCs w:val="18"/>
          <w:lang w:val="ru-RU"/>
        </w:rPr>
        <w:t>84x108</w:t>
      </w:r>
      <w:r>
        <w:rPr>
          <w:rFonts w:cs="Times New Roman" w:ascii="Times New Roman" w:hAnsi="Times New Roman"/>
          <w:color w:val="auto"/>
          <w:sz w:val="18"/>
          <w:szCs w:val="18"/>
          <w:vertAlign w:val="superscript"/>
          <w:lang w:val="ru-RU"/>
        </w:rPr>
        <w:t>1</w:t>
      </w:r>
      <w:r>
        <w:rPr>
          <w:rFonts w:cs="Times New Roman" w:ascii="Times New Roman" w:hAnsi="Times New Roman"/>
          <w:color w:val="auto"/>
          <w:sz w:val="18"/>
          <w:szCs w:val="18"/>
          <w:lang w:val="ru-RU"/>
        </w:rPr>
        <w:t>/</w:t>
      </w:r>
      <w:r>
        <w:rPr>
          <w:rFonts w:cs="Times New Roman" w:ascii="Times New Roman" w:hAnsi="Times New Roman"/>
          <w:color w:val="auto"/>
          <w:sz w:val="18"/>
          <w:szCs w:val="18"/>
          <w:vertAlign w:val="subscript"/>
          <w:lang w:val="ru-RU"/>
        </w:rPr>
        <w:t>32</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Печ. л. 11,75. Усл. л. 19,74. Уч. изд. л. 20,05. Тираж 75.000. Р10562. Издательство художественной литературы им. Гафура Гуляма, Ташкент, Навои, 30. Договор № 65-6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печатано в типографии № 1 Государственного комитета Совета Министров Узбекской ССР по печати с матриц, изготовленных в полиграфкомбинате. Ташкент, Хамзы, 21. 1969 г. Заказ 904. Цена 74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ru-RU"/>
        </w:rPr>
        <w:t>А7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Арбенов Э. и Николаев 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рлинское кольцо. Роман. Т., Изд. худож. лит. им. Г. Гуляма. 1969. 376 стр.</w:t>
      </w:r>
    </w:p>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1490345" cy="2340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5" r="-24" b="-15"/>
                    <a:stretch>
                      <a:fillRect/>
                    </a:stretch>
                  </pic:blipFill>
                  <pic:spPr bwMode="auto">
                    <a:xfrm>
                      <a:off x="0" y="0"/>
                      <a:ext cx="1490345" cy="2340610"/>
                    </a:xfrm>
                    <a:prstGeom prst="rect">
                      <a:avLst/>
                    </a:prstGeom>
                  </pic:spPr>
                </pic:pic>
              </a:graphicData>
            </a:graphic>
          </wp:inline>
        </w:drawing>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354" w:leader="dot"/>
      </w:tabs>
      <w:spacing w:before="0" w:after="0"/>
      <w:ind w:left="283" w:right="0" w:hanging="0"/>
    </w:pPr>
    <w:rPr/>
  </w:style>
  <w:style w:type="paragraph" w:styleId="Contents3">
    <w:name w:val="TOC 3"/>
    <w:basedOn w:val="Style15"/>
    <w:pPr>
      <w:tabs>
        <w:tab w:val="clear" w:pos="709"/>
        <w:tab w:val="right" w:pos="9071"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3-10-06T06:24:24Z</dcterms:modified>
  <cp:revision>65</cp:revision>
  <dc:subject/>
  <dc:title/>
</cp:coreProperties>
</file>